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ушинская средняя общеобразовательная школ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й-Хемского кожуун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40"/>
          <w:szCs w:val="28"/>
          <w:lang w:eastAsia="ru-RU"/>
        </w:rPr>
        <w:t>Сочин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color w:val="C00000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C00000"/>
          <w:sz w:val="44"/>
          <w:szCs w:val="28"/>
          <w:lang w:eastAsia="ru-RU"/>
        </w:rPr>
        <w:t>Фильм, который заставил меня задуматьс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ила: Хомушку Алсу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еница 9 класса  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уководитель: Маскыр Шончалай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сильевна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тактные телефоны: 8923386421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уш - 201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была маленькой, этот мир мне казался прекрасным, чудесным, сказочным. Но мне лишь казалось…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тве я много слушала сказки, смотрела мультфильмы про фей. Как другие нормальные девочки, я играла с куклами и у меня была своя любимая игрушка. Мне было интересно всё: от загадочных превращений гусениц до простых человеческих движений. Когда я смотрела на что-то новое, в голове возникали вопросы: «Что это? Это съедобно?». Мои родители оберегали меня от всего опасного, растили меня в любви. Одним словом, я жила в «сказочном, розовом мире». И росла я жизнерадостным и веселым ребенком. Я не знала, что такое боль, не имела понятия о добре и зле. Все, что окружало меня, казалось волшебным. Для меня существовали лишь добро и сказ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ы шли. С каждым годом я становилась чуть взрослее, чем в предыдущем. И вот, мне исполнилось четыре года. Тогда я была очень подвижной. Мои родители оставили меня и сестру с одной девушкой. Я не знала ее имя, возраст, но знала то, что она дочь одного дяденьки, работавшего тогда в школе дворником. Она была очень доб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 своей подругой, играла во дворе в догонялки. Стало темнеть. Моя подруга ушла. Я поднималась на ступеньки, чтобы войти в дом. Ко мне навстречу с пылающим огнем в сковороде шла наша «няня». Она панически кричала, размахивая руками. Но я ее не слышала. Любопытство взяло надо мной верх, и единственное, в чем я была заинтересована – яркий огонь. Я стояла так и смотрела на сковороду. Даже в то время, когда она падала на меня. Я думала, что это настоящее волшебство. Я глаз не отрывала от огня. Тогда для меня это было, в высшей степени, прекрасно. Сковорода упала на мою правую ногу, и огонь распространялся во всю длину ноги. «Но, почему так больно?» – такими были мои мысли. Меня после этого положили в больницу. Но даже спустя неделю моя нога продолжала болеть. Я не могла нормально спать. Эта невыносимая боль… Я запомнила ее. И до сих пор помню. Это было моим первым уроком, показавшим мне, что такое настоящая, физическая боль. И каждый раз, когда я смотрю на шрам, я вспоминаю тот ужасный день, те наполненные болью недели, те месяцы, которые понадобились для полного выздоровления моей ноги. Боль давно прошла, но остался большой шрам. После этого я стала очень осторожной. Я теперь знала где огонь, где вод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ло три года. Мне было тогда семь лет. Я гуляла на своей улице и услышала чей-то плач. Это была та самая девушка, которая обронила на меня пылающую огнем сковороду. Она продолжала плакать, не останавливаясь. Ее глаза были очень красными и опухшими. Чем дольше я на нее смотрела, тем больше мне хотелось плакать. Но я ушла. На следующий день я узнала, что ее отец умер. Я вспомнила, как она плакала вчера. Сама тоже заплакала. Не знаю почему, но я почувствовала всю ее боль. Это было моим вторым уроком, показавшим, что рано или поздно близкие люди уходят. Навсег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ли годы. Я открывала себе жестокую, мрачную сторону этого мира. И с каждым годом все хуже и хуже. Самым худшим из них был человек. Его пороки. Зависть, ненависть, жадность – я узнавала в них все плохие качества. Они были в каждом человеке. Человек в моих глазах был самым ужасным существом. Но один фильм заставил меня задумать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Золушка-2015» – фильм , полностью изменивший меня. Из этого фильма мне запомнились следующие фразы: «Будь сильной. Верь в добро». В этом фильме я услышала самые мудрые слова матери. Она умирала и наставляла свою единственную дочь: «Солнышко, хочешь, открою секрет? Великую тайну. Как преодолеть все тяготы и невзгоды. Запомни ее на всю жизнь: будь сильной и верь в добро. Даже в твоем мизинце больше доброты и великодушия, чем у иных людей во всем теле. Там, где вера в добро, там и доброта. И волшебство. Будь сильной и доброй, родная». В этих словах столько мудр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просмотра этого фильма, я стала  ко всем относиться великодушно. И в ответ я получила то же самое – великодушие. Человек открывается, когда ты с ним добр, честен. Фильм «Золушка-2015» был моим последним, хорошим уроком. «Будь сильной и верь в добро» – теперь мой девиз по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0:25:00Z</dcterms:created>
  <dc:creator>Позитроника</dc:creator>
  <dc:description/>
  <dc:language>en-US</dc:language>
  <cp:lastModifiedBy>1</cp:lastModifiedBy>
  <cp:lastPrinted>2016-01-28T11:30:00Z</cp:lastPrinted>
  <dcterms:modified xsi:type="dcterms:W3CDTF">2019-02-19T00:25:00Z</dcterms:modified>
  <cp:revision>2</cp:revision>
  <dc:subject/>
  <dc:title/>
</cp:coreProperties>
</file>