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НКЕТА ДЛЯ ИЗУЧЕНИЯ ОСОБЕННОСТЕЙ </w:t>
        <w:br/>
        <w:t>СЕМЕЙНОГО ВОСПИТ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74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0"/>
        <w:gridCol w:w="3120"/>
        <w:gridCol w:w="5494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Дата заполнения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бенк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дителей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ичество детей в семье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ичество членов семьи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ановлен ли для ребенка дома режим дня?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.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ояние здоровья ребенка (наличие хронич. заболев. и др.)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редные привычки ребенка (если есть)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кем? ребенок проводит большую часть времени дома? Чем чаще занят дом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к дома ласково называют ребенка?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водятся ли дома закаливающие процедуры или другие оздоровительные мероприятия?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уляет ли ребенок после школы?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ем занимается ребенок после школы и в выходные дни? Посещает ли кружки, спортивные секции и т.д.?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к родители чаще всего  реагируют на нежелательное поведение ребенка?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ществуют ли запреты в семье для ребенка? Какие?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колько времени ребенок затрач. на выполн. дом. задания?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азывают ли  ему при этом помощь? Если да, то какую и кто?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72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2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2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2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2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2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2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2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2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2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АНКЕТА   «ВЫЯВЛЕНИЕ ПОЛЯ ПРОБЛЕМ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Класс: ______, классный руководитель: ____________________________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  <w:t>1.Учащиеся, имеющие пропуски уроков и учебных дней (укажите фамилии и количество пропусков:</w:t>
      </w:r>
    </w:p>
    <w:p>
      <w:pPr>
        <w:pStyle w:val="Normal"/>
        <w:autoSpaceDE w:val="false"/>
        <w:ind w:left="360" w:hanging="0"/>
        <w:rPr/>
      </w:pPr>
      <w:r>
        <w:rPr/>
      </w:r>
    </w:p>
    <w:tbl>
      <w:tblPr>
        <w:tblW w:w="88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44"/>
        <w:gridCol w:w="4296"/>
      </w:tblGrid>
      <w:tr>
        <w:trPr/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уважительным причинам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неуважительным причинам</w:t>
            </w:r>
          </w:p>
        </w:tc>
      </w:tr>
      <w:tr>
        <w:trPr/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Учащиеся, имеющие проблемы:</w:t>
      </w:r>
    </w:p>
    <w:p>
      <w:pPr>
        <w:pStyle w:val="Normal"/>
        <w:autoSpaceDE w:val="false"/>
        <w:rPr/>
      </w:pPr>
      <w:r>
        <w:rPr/>
        <w:t>а) в учебной сфере (укажите, пожалуйста,  предметы и предполагаемую причину учебных затруднений)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) социально-эмоциональные:</w:t>
      </w:r>
    </w:p>
    <w:tbl>
      <w:tblPr>
        <w:tblW w:w="8884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14"/>
        <w:gridCol w:w="3074"/>
        <w:gridCol w:w="2796"/>
      </w:tblGrid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блемы поведения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блемы в общени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ругие проблемы</w:t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) в социальной сфере:</w:t>
      </w:r>
    </w:p>
    <w:tbl>
      <w:tblPr>
        <w:tblW w:w="8926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8"/>
        <w:gridCol w:w="2040"/>
        <w:gridCol w:w="1844"/>
        <w:gridCol w:w="1844"/>
        <w:gridCol w:w="1640"/>
      </w:tblGrid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зисная ситуация в семь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-уязвимые семьи (родители - инвалиды, пенсионеры, семьи с низк. дост.</w:t>
              <w:br/>
              <w:t xml:space="preserve">и др.)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“</w:t>
            </w:r>
            <w:r>
              <w:rPr/>
              <w:t xml:space="preserve">Позд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дети”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сткий стиль семейного воспитания (применение к детям </w:t>
              <w:br/>
              <w:t>физич. наказаний и др.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достаток внимания ребенку со стороны родителей 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Семьи, не поддерживающие контакт со школой: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-720" w:firstLine="705"/>
        <w:rPr/>
      </w:pPr>
      <w:r>
        <w:rPr/>
        <w:t xml:space="preserve">“ </w:t>
      </w:r>
      <w:r>
        <w:rPr/>
        <w:t>___”  ____________200 __г. Классный руководитель: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38:00Z</dcterms:created>
  <dc:creator>Учитель</dc:creator>
  <dc:description/>
  <cp:keywords/>
  <dc:language>en-US</dc:language>
  <cp:lastModifiedBy>Учитель</cp:lastModifiedBy>
  <cp:lastPrinted>2009-12-16T15:57:00Z</cp:lastPrinted>
  <dcterms:modified xsi:type="dcterms:W3CDTF">2009-12-16T10:58:00Z</dcterms:modified>
  <cp:revision>1</cp:revision>
  <dc:subject/>
  <dc:title>АНКЕТА ДЛЯ ИЗУЧЕНИЯ ОСОБЕННОСТЕЙ </dc:title>
</cp:coreProperties>
</file>