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360"/>
        <w:jc w:val="center"/>
        <w:rPr>
          <w:color w:val="000000"/>
        </w:rPr>
      </w:pPr>
      <w:r>
        <w:rPr>
          <w:b/>
          <w:bCs/>
          <w:color w:val="000000"/>
        </w:rPr>
        <w:t>Комплексная экспресс-диагностика социально-педагогической запущенности детей</w:t>
      </w:r>
    </w:p>
    <w:p>
      <w:pPr>
        <w:pStyle w:val="Normal"/>
        <w:spacing w:before="280" w:after="280"/>
        <w:ind w:firstLine="360"/>
        <w:rPr/>
      </w:pPr>
      <w:r>
        <w:rPr>
          <w:color w:val="000000"/>
        </w:rPr>
        <w:t> </w:t>
      </w:r>
      <w:r>
        <w:rPr>
          <w:b/>
          <w:bCs/>
          <w:color w:val="000000"/>
        </w:rPr>
        <w:t>Цель</w:t>
      </w:r>
      <w:r>
        <w:rPr>
          <w:color w:val="000000"/>
        </w:rPr>
        <w:t>: определение уровня деформации и характера дисгармоний различных сторон, качеств и свойств личности, выявление путей и способов их профилактики и коррекции; прогнозирование дальнейшего развития ребенка.</w:t>
      </w:r>
    </w:p>
    <w:p>
      <w:pPr>
        <w:pStyle w:val="Normal"/>
        <w:spacing w:before="280" w:after="280"/>
        <w:ind w:firstLine="360"/>
        <w:rPr/>
      </w:pPr>
      <w:r>
        <w:rPr>
          <w:b/>
          <w:bCs/>
          <w:color w:val="000000"/>
        </w:rPr>
        <w:t>Содержательными критериями</w:t>
      </w:r>
      <w:r>
        <w:rPr>
          <w:color w:val="000000"/>
        </w:rPr>
        <w:t xml:space="preserve"> диагностики должны стать:</w:t>
        <w:br/>
        <w:t>а) отсутствие патологии развития;</w:t>
        <w:br/>
        <w:t>б) неблагоприятная социально-педагогическая ситуация развития;</w:t>
        <w:br/>
        <w:t>в) неадекватная, несоответствующая возрастным требованиям и индивидуальным возможностям активность ребенка как субъекта общения и деятельности;</w:t>
        <w:br/>
        <w:t>г) неразвитость ребенка как субъекта самосознания;</w:t>
        <w:br/>
        <w:t>д) общая средовая адаптация;</w:t>
        <w:br/>
        <w:t>е) педагогическая трудность ребенка.</w:t>
        <w:br/>
        <w:t xml:space="preserve">   В основе метода лежат независимые характеристики ребенка педагогом и психологом. Метод определяет наличие или отсутствие состояния, выявляет картину основных отклонений и недостатков, вызванных этим состоянием, и примерный уровень этих отклонений. </w:t>
      </w:r>
    </w:p>
    <w:p>
      <w:pPr>
        <w:pStyle w:val="Normal"/>
        <w:spacing w:before="280" w:after="280"/>
        <w:ind w:firstLine="360"/>
        <w:rPr/>
      </w:pPr>
      <w:r>
        <w:rPr>
          <w:b/>
          <w:bCs/>
          <w:color w:val="000000"/>
        </w:rPr>
        <w:t>Инструкция</w:t>
      </w:r>
      <w:r>
        <w:rPr>
          <w:color w:val="000000"/>
        </w:rPr>
        <w:t>: «Внимательно прочтите утверждения каждой шкалы. Если указанное утверждение подходит к характеристике вашего умения, зачеркните соответствующий номер в прилагаемом бланке. Искренность ваших ответов будет способствовать правильной оценке ситуации и поможет преодолеть ребенку имеющиеся трудности». </w:t>
      </w:r>
    </w:p>
    <w:p>
      <w:pPr>
        <w:pStyle w:val="Normal"/>
        <w:spacing w:before="280" w:after="280"/>
        <w:ind w:firstLine="360"/>
        <w:rPr>
          <w:color w:val="000000"/>
        </w:rPr>
      </w:pPr>
      <w:r>
        <w:rPr>
          <w:b/>
          <w:bCs/>
          <w:color w:val="000000"/>
        </w:rPr>
        <w:t>СПИСОК УТВЕРЖДЕНИЙ</w:t>
      </w:r>
    </w:p>
    <w:p>
      <w:pPr>
        <w:pStyle w:val="Normal"/>
        <w:spacing w:before="280" w:after="280"/>
        <w:ind w:firstLine="360"/>
        <w:rPr/>
      </w:pPr>
      <w:r>
        <w:rPr>
          <w:b/>
          <w:bCs/>
          <w:color w:val="000000"/>
        </w:rPr>
        <w:t>Шкала 1 – СС (свойства самосознания)</w:t>
      </w:r>
      <w:r>
        <w:rPr>
          <w:color w:val="000000"/>
        </w:rPr>
        <w:br/>
        <w:t>1. Хочет быть слишком маленьким (большим).</w:t>
        <w:br/>
        <w:t>2. Считает себя некрасивым.</w:t>
        <w:br/>
        <w:t>3. Считает себя нездоровым.</w:t>
        <w:br/>
        <w:t>4. Считает себя слабее других.</w:t>
        <w:br/>
        <w:t>5. Не любит свое имя.</w:t>
        <w:br/>
        <w:t>6. Не хочет быть девочкой (мальчиком).</w:t>
        <w:br/>
        <w:t>7. Думает, что у него мало друзей.</w:t>
        <w:br/>
        <w:t>8. Думает, что у его знакомых более дружная семья.</w:t>
        <w:br/>
        <w:t>9. Ему кажется, что дома он всем мешает.</w:t>
        <w:br/>
        <w:t>10. Ему кажется, что он глупее других.</w:t>
        <w:br/>
        <w:t>11. Считает себя не очень способным.</w:t>
        <w:br/>
        <w:t>12. Полагает, что родители им недовольны.</w:t>
        <w:br/>
        <w:t>13. Считает, что ему часто не везет.</w:t>
        <w:br/>
        <w:t>14. Ему кажется, что учительница им недовольна.</w:t>
        <w:br/>
        <w:t>15. Считает, что у него все получается плохо, что он ничего не умеет.</w:t>
        <w:br/>
        <w:t>16. Думает, что он плохой мальчик (девочка).</w:t>
        <w:br/>
        <w:t>17. Считает, что он никому не нужен, его никто не любит, и часто говорит об этом. </w:t>
      </w:r>
    </w:p>
    <w:p>
      <w:pPr>
        <w:pStyle w:val="Normal"/>
        <w:spacing w:before="280" w:after="280"/>
        <w:ind w:firstLine="360"/>
        <w:rPr/>
      </w:pPr>
      <w:r>
        <w:rPr>
          <w:b/>
          <w:bCs/>
          <w:color w:val="000000"/>
        </w:rPr>
        <w:t>Шкала 2 – СО (свойства общения)</w:t>
      </w:r>
      <w:r>
        <w:rPr>
          <w:color w:val="000000"/>
        </w:rPr>
        <w:br/>
        <w:t>1. Любит, когда к нему проявляют симпатию.</w:t>
        <w:br/>
        <w:t>2. Хочет быть замеченным, но сам не проявляет активности.</w:t>
        <w:br/>
        <w:t>3. Редко просит кого-то о помощи и помогает кому-то сам.</w:t>
        <w:br/>
        <w:t>4. У него мало друзей.</w:t>
        <w:br/>
        <w:t>5. Редко подходит к учителю по собственной инициативе.</w:t>
        <w:br/>
        <w:t>6. Ребенок-подчиненный (соглашается на невыигрышные роли).</w:t>
        <w:br/>
        <w:t>7. Имеет только одного друга в группе (остальных детей игнорирует).</w:t>
        <w:br/>
        <w:t>8. Часто жалуется на детей в группе.</w:t>
        <w:br/>
        <w:t>9. Шумно ведет себя, когда рядом нет учителя.</w:t>
        <w:br/>
        <w:t>10. Иногда, когда ему делают замечание, играет «героя».</w:t>
        <w:br/>
        <w:t>11. Случается, что прикидывается «шутом», паясничает.</w:t>
        <w:br/>
        <w:t>12. Мешает детям на уроках, в играх, подсмеивается над ними, любит пугать.</w:t>
        <w:br/>
        <w:t>13. Редко реагирует на замечания, советы или не обращает на них внимания.</w:t>
        <w:br/>
        <w:t>14. Не понимает, почему его поступки не нравятся окружающим.</w:t>
        <w:br/>
        <w:t>15. Надоедает детям, пристает к ним.</w:t>
        <w:br/>
        <w:t>16. Находится в плохих отношениях со сверстниками.</w:t>
        <w:br/>
        <w:t>17. Проявляет агрессивность по отношению к окружающим, портит вещи, игрушки.</w:t>
        <w:br/>
        <w:t>18. Подражает хулиганским проделкам.</w:t>
        <w:br/>
        <w:t>19. Ведет себя в группе как посторонний, отверженный, бывает «козлом отпущения».</w:t>
        <w:br/>
        <w:t>20. Избегает контактов с учителем.</w:t>
        <w:br/>
        <w:t>21. Часто ведет себя невпопад. </w:t>
      </w:r>
    </w:p>
    <w:p>
      <w:pPr>
        <w:pStyle w:val="Normal"/>
        <w:spacing w:before="280" w:after="280"/>
        <w:ind w:firstLine="360"/>
        <w:rPr>
          <w:color w:val="000000"/>
        </w:rPr>
      </w:pPr>
      <w:r>
        <w:rPr>
          <w:b/>
          <w:bCs/>
          <w:color w:val="000000"/>
        </w:rPr>
        <w:t>Шкала 3 – СУД (свойства учебной деятельности)</w:t>
      </w:r>
    </w:p>
    <w:p>
      <w:pPr>
        <w:pStyle w:val="Normal"/>
        <w:spacing w:before="280" w:after="280"/>
        <w:ind w:firstLine="360"/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А. Мотивация учения</w:t>
      </w:r>
      <w:r>
        <w:rPr>
          <w:color w:val="000000"/>
        </w:rPr>
        <w:br/>
        <w:t>1. Нравится иметь школьные принадлежности и быть учеником.</w:t>
        <w:br/>
        <w:t>2. В школу ходит потому, что там много детей.</w:t>
        <w:br/>
        <w:t>3. Особой любознательности не проявляет.</w:t>
        <w:br/>
        <w:t>4. К учению относится равнодушно, иногда отрицательно.</w:t>
        <w:br/>
        <w:t>5. Ходит в школу без особого желания.</w:t>
        <w:br/>
        <w:t>6. Не любит учиться.</w:t>
        <w:br/>
        <w:t>7. Боится плохих оценок, потому что за них дома ругают или наказывают.</w:t>
        <w:br/>
        <w:t>8. Не любит учиться, потому что его редко хвалят.</w:t>
        <w:br/>
        <w:t>9. В школе не нравится, потому что там не любят плохих учеников. </w:t>
      </w:r>
    </w:p>
    <w:p>
      <w:pPr>
        <w:pStyle w:val="Normal"/>
        <w:spacing w:before="280" w:after="280"/>
        <w:ind w:firstLine="360"/>
        <w:rPr/>
      </w:pPr>
      <w:r>
        <w:rPr>
          <w:b/>
          <w:bCs/>
          <w:color w:val="000000"/>
        </w:rPr>
        <w:t>Б. Учебно-познавательная активность</w:t>
      </w:r>
      <w:r>
        <w:rPr>
          <w:color w:val="000000"/>
        </w:rPr>
        <w:br/>
        <w:t>10. Не отличается прилежанием к учению.</w:t>
        <w:br/>
        <w:t>11. Особого интереса к определенному предмету не проявляет.</w:t>
        <w:br/>
        <w:t>12. На уроках часто пассивен.</w:t>
        <w:br/>
        <w:t>13. Вопросы задает редко и не стремится отвечать на них.</w:t>
        <w:br/>
        <w:t>14. Работает тогда, когда над ним «стоит» учитель (родители).</w:t>
        <w:br/>
        <w:t>15. Домашние задания редко выполняет самостоятельно, если делает сам, то не очень качественно.</w:t>
        <w:br/>
        <w:t>16. Мало читает.</w:t>
      </w:r>
    </w:p>
    <w:p>
      <w:pPr>
        <w:pStyle w:val="Normal"/>
        <w:spacing w:before="280" w:after="280"/>
        <w:ind w:firstLine="360"/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В. Целенаправленность и осознанность учения.</w:t>
      </w:r>
      <w:r>
        <w:rPr>
          <w:color w:val="000000"/>
        </w:rPr>
        <w:br/>
        <w:t>17. С трудом понимает учебное задание, часто не знает, как его выполнить.</w:t>
        <w:br/>
        <w:t>18. Быстро забывает условие и вопрос.</w:t>
        <w:br/>
        <w:t>19. Чаще выполняет задание по стандарту.</w:t>
        <w:br/>
        <w:t>20. Ошибки в своих действиях обнаруживает и исправляет с трудом.</w:t>
        <w:br/>
        <w:t>21. Неуверен в правильности своих действий.</w:t>
        <w:br/>
        <w:t>22. Недоволен результатами своей учебной деятельности.</w:t>
      </w:r>
    </w:p>
    <w:p>
      <w:pPr>
        <w:pStyle w:val="Normal"/>
        <w:spacing w:before="280" w:after="280"/>
        <w:ind w:firstLine="360"/>
        <w:rPr>
          <w:color w:val="000000"/>
        </w:rPr>
      </w:pPr>
      <w:r>
        <w:rPr>
          <w:b/>
          <w:bCs/>
          <w:color w:val="000000"/>
        </w:rPr>
        <w:t>Шкала 4 – ОТ (общая тревожность)</w:t>
      </w:r>
    </w:p>
    <w:p>
      <w:pPr>
        <w:pStyle w:val="Normal"/>
        <w:spacing w:before="280" w:after="280"/>
        <w:ind w:firstLine="360"/>
        <w:rPr/>
      </w:pPr>
      <w:r>
        <w:rPr>
          <w:b/>
          <w:bCs/>
          <w:color w:val="000000"/>
        </w:rPr>
        <w:t>ОТС (семья)</w:t>
      </w:r>
      <w:r>
        <w:rPr>
          <w:color w:val="000000"/>
        </w:rPr>
        <w:br/>
        <w:t>1. Часто просит прощения у родителей или чувствует себя виноватым.</w:t>
        <w:br/>
        <w:t>2. Ведет себя дома беспомощно.</w:t>
        <w:br/>
        <w:t>3. Ведет себя дома неуклюже.</w:t>
        <w:br/>
        <w:t>4. Чувствует себя в семье бестолковым.</w:t>
        <w:br/>
        <w:t>5. Чрезмерно привязан к матери.</w:t>
        <w:br/>
        <w:t>6. Держится обособленно от всех близких.</w:t>
        <w:br/>
        <w:t>7. Слишком боится жалоб педагогов родителям.</w:t>
        <w:br/>
        <w:t>8. Часто обманывает родителей.</w:t>
        <w:br/>
        <w:t>9. Слишком часто вспоминает о семье.</w:t>
        <w:br/>
        <w:t>10. Часто бывает в плохом настроении. </w:t>
      </w:r>
    </w:p>
    <w:p>
      <w:pPr>
        <w:pStyle w:val="Normal"/>
        <w:spacing w:before="280" w:after="280"/>
        <w:ind w:firstLine="360"/>
        <w:rPr/>
      </w:pPr>
      <w:r>
        <w:rPr>
          <w:b/>
          <w:bCs/>
          <w:color w:val="000000"/>
        </w:rPr>
        <w:t>ОТУ (школа)</w:t>
      </w:r>
      <w:r>
        <w:rPr>
          <w:color w:val="000000"/>
        </w:rPr>
        <w:br/>
        <w:t>1. Проявляет чрезмерное желание здороваться с учителями.</w:t>
        <w:br/>
        <w:t>2. Чрезмерно дружелюбен по отношению к нему.</w:t>
        <w:br/>
        <w:t>3. Часто приносит и показывает ему различные предметы.</w:t>
        <w:br/>
        <w:t>4. «Подлизывается», старается понравиться учителю.</w:t>
        <w:br/>
        <w:t>5. Постоянно нуждается в помощи и поддержке.</w:t>
        <w:br/>
        <w:t>6. Добивается монополии на педагога, но безуспешно.</w:t>
        <w:br/>
        <w:t>7. Слишком озабочен, чтобы заинтересовать собой других.</w:t>
        <w:br/>
        <w:t>8. Легко устраняется в случаях неудачи.</w:t>
        <w:br/>
        <w:t>9. Играет «героя», когда ему делают замечание.</w:t>
        <w:br/>
        <w:t>10. Рискует без надобности.</w:t>
        <w:br/>
        <w:t>11. Играет исключительно с детьми старше или младше себя.</w:t>
        <w:br/>
        <w:t>12. Неадекватно относится к оценкам окружающих.</w:t>
      </w:r>
    </w:p>
    <w:p>
      <w:pPr>
        <w:pStyle w:val="Normal"/>
        <w:spacing w:before="280" w:after="280"/>
        <w:ind w:firstLine="360"/>
        <w:rPr>
          <w:color w:val="000000"/>
        </w:rPr>
      </w:pPr>
      <w:r>
        <w:rPr>
          <w:b/>
          <w:bCs/>
          <w:color w:val="000000"/>
        </w:rPr>
        <w:t>Шкала 5 – ВМ (воспитательный микросоциум)</w:t>
      </w:r>
    </w:p>
    <w:p>
      <w:pPr>
        <w:pStyle w:val="Normal"/>
        <w:spacing w:before="280" w:after="280"/>
        <w:ind w:firstLine="360"/>
        <w:rPr/>
      </w:pPr>
      <w:r>
        <w:rPr>
          <w:b/>
          <w:bCs/>
          <w:color w:val="000000"/>
        </w:rPr>
        <w:t>ВМС (семья)</w:t>
      </w:r>
      <w:r>
        <w:rPr>
          <w:color w:val="000000"/>
        </w:rPr>
        <w:br/>
        <w:t>1. Родители согласны, что частые наказания формируют сильный характер.</w:t>
        <w:br/>
        <w:t>2. Родители считают, что их поведение должно быть непреклонным.</w:t>
        <w:br/>
        <w:t>3. Работа родителей связана с командировками.</w:t>
        <w:br/>
        <w:t>4. У родителей очень ответственные должности.</w:t>
        <w:br/>
        <w:t>5. Ребенок часто пропускает занятия.</w:t>
        <w:br/>
        <w:t>6. Он растет довольно неряшливым.</w:t>
        <w:br/>
        <w:t>7. Ребенок «портит нервы» родителям.</w:t>
        <w:br/>
        <w:t>8. Родители могут пожаловаться на слабые способности ребенка.</w:t>
        <w:br/>
        <w:t>9. Родители завидуют тем, у кого способные дети.</w:t>
        <w:br/>
        <w:t>10. Родители думают, что с этим ребенком им не повезло.</w:t>
        <w:br/>
        <w:t>11. Родители хотят, чтобы их ребенок дружил с хорошими, воспитанными детьми.</w:t>
        <w:br/>
        <w:t>12. Родители предпочли бы не расспрашивать педагогов о своем ребенке и реже с ними встречаться.</w:t>
        <w:br/>
        <w:t>13. Родителям редко удается посещать родительские собрания. </w:t>
      </w:r>
    </w:p>
    <w:p>
      <w:pPr>
        <w:pStyle w:val="Normal"/>
        <w:spacing w:before="280" w:after="280"/>
        <w:ind w:firstLine="360"/>
        <w:rPr/>
      </w:pPr>
      <w:r>
        <w:rPr>
          <w:b/>
          <w:bCs/>
          <w:color w:val="000000"/>
        </w:rPr>
        <w:t>ВМУ (школа)</w:t>
      </w:r>
      <w:r>
        <w:rPr>
          <w:color w:val="000000"/>
        </w:rPr>
        <w:br/>
        <w:t>1. Ребенок вызывает у педагога скорее сожаление, чем симпатию.</w:t>
        <w:br/>
        <w:t>2. По мнению педагога, ребенок отстает во многом от своих сверстников.</w:t>
        <w:br/>
        <w:t>3. Учитель старается сделать так, чтобы отстающий ребенок не подводил класс.</w:t>
        <w:br/>
        <w:t>4. Педагог считает, что активность ребенка хороша, если она соответствует целям обучения и воспитания.</w:t>
        <w:br/>
        <w:t>5. Педагог считает, что уважать можно такого ребенка, который этого заслуживает.</w:t>
        <w:br/>
        <w:t>6. Педагог уверен в том, что дети должны быть послушными и дисциплинированными, - в этом залог воспитания.</w:t>
        <w:br/>
        <w:t>7. Педагог считает, что дети должны доверять учителю и делиться с ним своими мыслями и переживаниями.</w:t>
        <w:br/>
        <w:t>8. Педагог уверен, что успехов можно добиться, лишь работая по четкому плану, строго его придерживаясь.</w:t>
        <w:br/>
        <w:t>9. Педагог полагает, что недостатки ребенка связаны прежде всего с его семейным воспитанием.</w:t>
        <w:br/>
        <w:t>10. Он уверен, что педагоги учат детей только хорошему.</w:t>
        <w:br/>
        <w:t>11. Нередко родителям бывает стыдно за своего ребенка перед знакомыми.</w:t>
        <w:br/>
        <w:t>12. Родители видят все недостатки ребенка, которых больше, чем достоинств. </w:t>
      </w:r>
    </w:p>
    <w:p>
      <w:pPr>
        <w:pStyle w:val="Normal"/>
        <w:spacing w:before="280" w:after="280"/>
        <w:ind w:firstLine="360"/>
        <w:rPr/>
      </w:pPr>
      <w:r>
        <w:rPr>
          <w:b/>
          <w:bCs/>
          <w:color w:val="000000"/>
        </w:rPr>
        <w:t>Шкала ДР (достоинства ребенка)</w:t>
      </w:r>
      <w:r>
        <w:rPr>
          <w:color w:val="000000"/>
        </w:rPr>
        <w:br/>
        <w:t xml:space="preserve">(в произвольном порядке ответьте на вопросы) </w:t>
        <w:br/>
        <w:t>Что он любит?</w:t>
        <w:br/>
        <w:t>Что он умеет?</w:t>
        <w:br/>
        <w:t>Чего он хочет?</w:t>
        <w:br/>
        <w:t>Какой он?</w:t>
      </w:r>
    </w:p>
    <w:p>
      <w:pPr>
        <w:pStyle w:val="Normal"/>
        <w:spacing w:before="280" w:after="280"/>
        <w:ind w:firstLine="360"/>
        <w:rPr>
          <w:color w:val="000000"/>
        </w:rPr>
      </w:pPr>
      <w:r>
        <w:rPr>
          <w:b/>
          <w:bCs/>
          <w:color w:val="000000"/>
        </w:rPr>
        <w:t>Обработка результатов</w:t>
      </w:r>
    </w:p>
    <w:p>
      <w:pPr>
        <w:pStyle w:val="Normal"/>
        <w:spacing w:before="280" w:after="280"/>
        <w:ind w:firstLine="360"/>
        <w:rPr/>
      </w:pPr>
      <w:r>
        <w:rPr>
          <w:b/>
          <w:bCs/>
          <w:color w:val="000000"/>
        </w:rPr>
        <w:t>Шкала 1 – СС</w:t>
      </w:r>
      <w:r>
        <w:rPr>
          <w:color w:val="000000"/>
        </w:rPr>
        <w:t xml:space="preserve"> показывает уровень развитости свойств субъекта самосознания. Первые четыре суждения свидетельствуют о неприятии физического «Я», 5-е и 6-е указывают на отсутствие идентификации с именем и полом, 7, 8, 9, 12, 14-е характеризуют его социальную неприспособленность, остальные свидетельствуют о неадекватной самооценке и уровне притязаний. Общее количество совпадений ответов по шкале притязаний указывает на уровень нарушений формирования самосознания запущенного ребенка.</w:t>
      </w:r>
    </w:p>
    <w:p>
      <w:pPr>
        <w:pStyle w:val="Normal"/>
        <w:spacing w:before="280" w:after="280"/>
        <w:ind w:firstLine="360"/>
        <w:rPr/>
      </w:pPr>
      <w:r>
        <w:rPr>
          <w:b/>
          <w:bCs/>
          <w:color w:val="000000"/>
        </w:rPr>
        <w:t>Шкала 2 – СО</w:t>
      </w:r>
      <w:r>
        <w:rPr>
          <w:color w:val="000000"/>
        </w:rPr>
        <w:t xml:space="preserve"> определяет уровень сформированности свойств субъекта общения. Первые два суждения касаются потребности ребенка в признании; утверждения 3, 5, 6, 7, 20 говорят о низкой коммуникативной активности ребенка и его неудовлетворенной потребности в общении, в утверждениях 4, 8, 16, 19 содержатся указания на низкий социальный статус ребенка и его отвержение окружающими. Позиции 13, 14, 15, 21 свидетельствуют о социальной неадекватности ребенка, связанной со слабой социальной рефлексией, а остальные демонстрируют способы защитно-компенсаторного поведения социально отверженного ребенка.</w:t>
      </w:r>
    </w:p>
    <w:p>
      <w:pPr>
        <w:pStyle w:val="Normal"/>
        <w:spacing w:before="280" w:after="280"/>
        <w:ind w:firstLine="360"/>
        <w:rPr/>
      </w:pPr>
      <w:r>
        <w:rPr>
          <w:b/>
          <w:bCs/>
          <w:color w:val="000000"/>
        </w:rPr>
        <w:t>Шкала 3 – СУД</w:t>
      </w:r>
      <w:r>
        <w:rPr>
          <w:color w:val="000000"/>
        </w:rPr>
        <w:t xml:space="preserve"> показывает уровень развития свойств субъекта деятельности.</w:t>
      </w:r>
    </w:p>
    <w:p>
      <w:pPr>
        <w:pStyle w:val="Normal"/>
        <w:spacing w:before="280" w:after="280"/>
        <w:ind w:firstLine="360"/>
        <w:rPr>
          <w:color w:val="000000"/>
        </w:rPr>
      </w:pPr>
      <w:r>
        <w:rPr>
          <w:color w:val="000000"/>
        </w:rPr>
        <w:t>По шкале СУД суждения 1-9 демонстрируют дисгармонию мотивации учения, 10-16 свидетельствуют о нарушениях в учебно-познавательной активности ребенка, 17-22 характеризуют несформированность осознанности и целенаправленности обучения, опирающихся на психические новообразования младшего школьного возраста (рефлексия, внутренний план действий, произвольность психических процессов).</w:t>
      </w:r>
    </w:p>
    <w:p>
      <w:pPr>
        <w:pStyle w:val="Normal"/>
        <w:spacing w:before="280" w:after="280"/>
        <w:ind w:firstLine="360"/>
        <w:rPr/>
      </w:pPr>
      <w:r>
        <w:rPr>
          <w:b/>
          <w:bCs/>
          <w:color w:val="000000"/>
        </w:rPr>
        <w:t>Шкала 4 – ОТ</w:t>
      </w:r>
      <w:r>
        <w:rPr>
          <w:color w:val="000000"/>
        </w:rPr>
        <w:t xml:space="preserve"> содержит 22 суждения, 10 из них характеризуют семейную тревожность ребенка – ОТС; 12 суждений содержат характеристики тревожности ребенка в школе – ОТУ. Чем выше балл общей тревожности, тем больше указаний на отвержение запущенного ребенка референтными общностями, его социальную дезадаптацию. Этот показатель в большей степени характерен для младших школьников.</w:t>
      </w:r>
    </w:p>
    <w:p>
      <w:pPr>
        <w:pStyle w:val="Normal"/>
        <w:spacing w:before="280" w:after="280"/>
        <w:ind w:firstLine="360"/>
        <w:rPr/>
      </w:pPr>
      <w:r>
        <w:rPr>
          <w:b/>
          <w:bCs/>
          <w:color w:val="000000"/>
        </w:rPr>
        <w:t>Шкала 5 – ВМ</w:t>
      </w:r>
      <w:r>
        <w:rPr>
          <w:color w:val="000000"/>
        </w:rPr>
        <w:t xml:space="preserve"> имеет два варианта: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 xml:space="preserve">ВМС – воспитательный микросоциум семьи (15 суждений) и ВМУ воспитательный микросоциум учреждений (10 суждений). 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В этих суждениях отражаются неблагоприятная семейная и школьная атмосфера, отвержение запущенного ребенка педагогами и родителями, авторитарно-гиперсоциализированный тип отношений к ребенку, сдерживающий его активность и самовыражение. Общее высокое количество баллов по шкале диагностирует неблагоприятность социально-педагогической ситуации развития ребенка.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Дополнительно вводится шкала ДР (достоинства ребенка), которая в опроснике не зашифрована.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Эта шкала содержит 4 вопроса о ребенке, которые касаются его положительных качеств, и выявляет, знают ли родители, педагоги, что он любит, что он умеет, что он хочет и какой он? Незаполненность этой шкалы свидетельствует о незнании, отвержении, неприятии, одностороннем подходе к ребенку со стороны педагогов или родителей.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Противоречивые данные могут уточняться путем непосредственного наблюдения за ребенком. Полученные сведения о ребенке обобщаются.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Социально-педагогическая запущенность диагностируется при наличии совпадений по 1, 4, 5 и одной из оставшихся шкал (2, 3) либо по всем шкалам. При легкой степени запущенности число совпадений составляет 10-25%, при выраженной степени – 25-50%, при высокой – 50% и более. При легкой степени запущенности совпадения опросника и ответов респондентов группируются в первой трети утверждений.</w:t>
      </w:r>
    </w:p>
    <w:p>
      <w:pPr>
        <w:pStyle w:val="Normal"/>
        <w:spacing w:before="280" w:after="280"/>
        <w:ind w:firstLine="360"/>
        <w:jc w:val="center"/>
        <w:rPr>
          <w:color w:val="000000"/>
        </w:rPr>
      </w:pPr>
      <w:r>
        <w:rPr>
          <w:b/>
          <w:bCs/>
          <w:color w:val="000000"/>
        </w:rPr>
        <w:t>Бланк для ответов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Имя, фамилия ребенка ______________________________________________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Возраст ___________________________________________________________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Класс _____________________________________________________________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1 – СС 1 2 3 4 5 6 7 8 9 10 11 12 13 14 15 16 17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2 – СО 1 2 3 4 5 6 7 8 9 10 11 12 13 14 15 16 17 18 1920 21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3 – СУД 1 2 3 4 5 6 7 8 9 10 11 12 13 14 15 16 17 18 19 20 21 22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4 – ОТС 1 2 3 4 5 6 7 8 9 10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ОТУ 1 2 3 4 5 6 7 8 9 10 11 12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5 – ВМС 1 2 3 4 5 6 7 8 9 10 11 12 13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 xml:space="preserve">ВМУ 1 2 3 4 5 6 7 8 9 10 11 12 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Дата заполнения 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9:06:00Z</dcterms:created>
  <dc:creator>Школа</dc:creator>
  <dc:description/>
  <cp:keywords/>
  <dc:language>en-US</dc:language>
  <cp:lastModifiedBy>Школа</cp:lastModifiedBy>
  <dcterms:modified xsi:type="dcterms:W3CDTF">2009-11-27T09:07:00Z</dcterms:modified>
  <cp:revision>3</cp:revision>
  <dc:subject/>
  <dc:title/>
</cp:coreProperties>
</file>