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ранич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Самоанализ включенности, интереса и эмоционального благополучия на уроках»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692" w:type="dxa"/>
        <w:jc w:val="left"/>
        <w:tblInd w:w="130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8"/>
        <w:gridCol w:w="884"/>
        <w:gridCol w:w="1244"/>
        <w:gridCol w:w="1366"/>
        <w:gridCol w:w="1230"/>
        <w:gridCol w:w="1304"/>
        <w:gridCol w:w="1276"/>
        <w:gridCol w:w="1258"/>
        <w:gridCol w:w="1320"/>
        <w:gridCol w:w="1462"/>
      </w:tblGrid>
      <w:tr>
        <w:trPr/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я учусь?</w:t>
            </w:r>
          </w:p>
        </w:tc>
        <w:tc>
          <w:tcPr>
            <w:tcW w:w="3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я себя чувствую?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колько мне интересно?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хорош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да </w:t>
              <w:br/>
              <w:t>хорош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плох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 плох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хорош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да </w:t>
              <w:br/>
              <w:t>хорош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плох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 плох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интерес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интересно, иногда не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гда </w:t>
              <w:br/>
              <w:t>не интересно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Ямал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8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ранич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Самоанализ включенности, интереса и эмоционального благополучия на уроках»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692" w:type="dxa"/>
        <w:jc w:val="left"/>
        <w:tblInd w:w="130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8"/>
        <w:gridCol w:w="884"/>
        <w:gridCol w:w="1244"/>
        <w:gridCol w:w="1366"/>
        <w:gridCol w:w="1230"/>
        <w:gridCol w:w="1304"/>
        <w:gridCol w:w="1276"/>
        <w:gridCol w:w="1258"/>
        <w:gridCol w:w="1320"/>
        <w:gridCol w:w="1462"/>
      </w:tblGrid>
      <w:tr>
        <w:trPr/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я учусь?</w:t>
            </w:r>
          </w:p>
        </w:tc>
        <w:tc>
          <w:tcPr>
            <w:tcW w:w="3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я себя чувствую?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колько мне интересно?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хорош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да </w:t>
              <w:br/>
              <w:t>хорош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плох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 плох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хорош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да </w:t>
              <w:br/>
              <w:t>хорош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плох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 плох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да </w:t>
              <w:br/>
              <w:t>интерес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30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интересно, иногда не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3530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гда </w:t>
              <w:br/>
              <w:t>не интересно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ий мн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 здоровь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8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0:00Z</dcterms:created>
  <dc:creator>Школа</dc:creator>
  <dc:description/>
  <cp:keywords/>
  <dc:language>en-US</dc:language>
  <cp:lastModifiedBy>Школа</cp:lastModifiedBy>
  <dcterms:modified xsi:type="dcterms:W3CDTF">2010-03-17T10:27:00Z</dcterms:modified>
  <cp:revision>3</cp:revision>
  <dc:subject/>
  <dc:title/>
</cp:coreProperties>
</file>