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left="-142" w:firstLine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left="-142" w:firstLine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left="-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ОБРАЗОВАНИЯ, НАУКИ И МОЛОДЕЖНОЙ ПОЛИТИКИ </w:t>
        <w:br/>
        <w:t>ВОРОНЕЖ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  Воронеж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Лискинский аграрно-технологический техникум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83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Зам. директора по УРиР 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И.М. Гайдай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__ г.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контрольно-оценоч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П.03  Основы электротехники </w:t>
      </w:r>
    </w:p>
    <w:p>
      <w:pPr>
        <w:pStyle w:val="Normal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 xml:space="preserve">для профессии СПО 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sz w:val="28"/>
          <w:szCs w:val="28"/>
        </w:rPr>
        <w:t>08.01.07. Мастер общестроительных работ</w:t>
      </w:r>
    </w:p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: Ремизова О. 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ски 201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jc w:val="center"/>
        <w:rPr>
          <w:rFonts w:eastAsia="Calibri"/>
          <w:b w:val="false"/>
          <w:b w:val="false"/>
          <w:bCs w:val="false"/>
          <w:color w:val="0000FF"/>
          <w:kern w:val="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FF"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–разработчик:  ГБПОУ ВО «ЛАТТ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Разработчик: Ремизова Ольга Игорьевна - преподаватель физики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рассмотрена на заседании ЦМК преподавателей профессионального цикла и мастеров п/о ППКРС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__ от «____» ___ августа ___ 2016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ЦМК ____________________/ Федорова В. Н.</w:t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аспорт комплекта контрольно-оценочных материалов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ы освоения дисциплины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ценка освоения дисциплины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Формы контроля и оценивания элементов дисципл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Типовые задания для оценки освоения дисциплины.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</w:t>
      </w:r>
      <w:r>
        <w:rPr>
          <w:rStyle w:val="C0"/>
          <w:color w:val="000000"/>
          <w:sz w:val="28"/>
          <w:szCs w:val="28"/>
        </w:rPr>
        <w:t>3.2.1 Задания для текущего контроля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3.2.2 Задания для тематического контроля (практические работы).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3.2.3 Задания для промежуточной аттестации (</w:t>
      </w:r>
      <w:r>
        <w:rPr>
          <w:bCs/>
        </w:rPr>
        <w:t>ДФК, по текущим оценкам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Критерии оцени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2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комплекта  контрольно  - оценочных материалов дисциплины  ОП.03 Основы электротех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рольно-оценочные материалы предназначены для контроля и оценки образовательных достижений обучающихся, освоивших программу дисциплины Основы электротехники.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sz w:val="28"/>
          <w:szCs w:val="28"/>
        </w:rPr>
        <w:t>Контрольно-оценочные материалы включают материалы для проведения текущего контроля.</w:t>
      </w:r>
    </w:p>
    <w:p>
      <w:pPr>
        <w:pStyle w:val="Normal"/>
        <w:keepNext w:val="true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оценочные материалы разработаны  на основании: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sz w:val="28"/>
          <w:szCs w:val="28"/>
        </w:rPr>
        <w:t>- Федерального государственного образовательного стандарта среднего (ФГОС  СПО) для профессии СПО    08.01.07. Мастер общестроительных рабо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м приказом Министерства образования и науки Российской Федерации от «__29__» ___01  2016г.__  № __50___</w:t>
      </w:r>
    </w:p>
    <w:p>
      <w:pPr>
        <w:pStyle w:val="Style22"/>
        <w:keepNext w:val="true"/>
        <w:keepLines/>
        <w:suppressLineNumbers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ы  дисциплины ОП. 03. «Основы электротехник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зультаты освоения дисциплины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результате  освоения  дисциплины ОП. 03 «Основы электротехники» обучающийся  должен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/понимать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единицы измерения силы тока, напряжения, мощности электрического тока, сопротивления проводников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методы расчета и измерения основных параметров простых электрических, магнитных и электронных цепей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свойства постоянного и переменного электрического тока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принципы последовательного и параллельного соединения проводников и источников тока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электроизмерительные приборы (амперметр, вольтметр), их устройство, принцип действия и правила включения в электрическую цепь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магнитного поля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двигатели постоянного и переменного тока, их устройство и принцип действия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правила пуска, остановки электродвигателей, установленных на эксплуатируемом оборудовании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аппаратуру защиты электродвигателей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методы защиты от короткого замыкания;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земление, занулени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меть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читать структурные, монтажные и простые принципиальные электрические схемы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рассчитывать и измерять основные параметры простых электрических, магнитных и электронных цепей;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использовать в работе электроизмерительные приборы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ценка освоения дисципл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Формы контроля и оценивания элементов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фессии СПО 15.01.05  Сварщик (ручной и частично механизированной сварки (наплавки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356"/>
        <w:gridCol w:w="2835"/>
        <w:gridCol w:w="1984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 учебной дисциплины</w:t>
            </w:r>
          </w:p>
        </w:tc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 и оценивания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ческое пол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 выполнения самостоятельной работы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выполнения домашне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выполнения индивидуальн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ктрические цепи постоянного тока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выполнения практическ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Расчет электрических цепей постоянного тока по законам Ома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асчет электрических цепей постоянного тока на тепловое действие т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Электромагнетизм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 выполнения самостоятельн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выполнения домашне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4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еременный ток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 выполнения самостоятельн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выполнения домашне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Трехфазный ток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 выполнения самостоятельной работы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выполнения домашне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выполнения индивидуальн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Тема 1.6 Электрические измерения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ронтальный опрос Оценивание  выполнения самостоятельн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выполнения практическ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 Измерение мощности в цепях постоянного и переменного то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Тема 1.7 Трансформаторы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ронтальный опрос Оценивание  выполнения самостоятельной работы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Оценивание выполнения домашне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выполнения практическ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 Изучение конструкции и принципа действия трансформатора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 Определение коэффициента трансформации, числа витков и коэффициента полезного действия однофазного понижающего трансформат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</w:rPr>
              <w:t>Электрические машины и основы электропривод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Фронтальный опро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Оценивание выполнения домашне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</w:rPr>
              <w:t>Получение,  передача и распределение электрической энергии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 выполнения самостоятельной работы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выполнения домашне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выполнения индивидуальн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1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еры  безопасности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ние  выполнения самостоятель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 заданий для текущего контроля и критерии оцен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ом оценки освоения дисциплины являются умения, знания, способность применять их в практической деятельности и повседневной жизни.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977"/>
        <w:gridCol w:w="4678"/>
      </w:tblGrid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(вид)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яемые знания и 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е отв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ние основ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тех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должно соответствовать критериям оценивания устных ответов.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, практическ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основ электротехники  в соответствии с пройденной темой и умение применять знания на практи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 должно соответствовать критериям оценивания письменных, практических  работ.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ов, подготовка докладов, сообщений, творческих рабо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риентироваться в информационном пространстве, составлять конспект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правил оформления докладов, сообщений, творческих рабо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содержания работы, заявленной теме, правилам оформления работы.</w:t>
            </w:r>
          </w:p>
        </w:tc>
      </w:tr>
    </w:tbl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усвоения дисциплины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2. 1. Задания для текущего контрол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итерии  оценивания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color w:val="004000"/>
          <w:sz w:val="24"/>
          <w:szCs w:val="24"/>
        </w:rPr>
        <w:t xml:space="preserve">1. </w:t>
      </w:r>
      <w:r>
        <w:rPr>
          <w:bCs/>
          <w:sz w:val="24"/>
          <w:szCs w:val="24"/>
        </w:rPr>
        <w:t>Содержание и объем материала, подлежащего проверке, оп</w:t>
        <w:softHyphen/>
        <w:t>ределяется программой. При проверке усвоения материала нужно выявлять полноту, прочность усвоения обучающимися теории и умения применять ее  на  практике в знакомых и незнакомых ситуациях.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 xml:space="preserve">2.  Основными формами проверки знаний и умений обучающихся по основам электротехники являются письменная </w:t>
      </w:r>
      <w:r>
        <w:rPr/>
        <w:t>практическая работа, устный опрос, фронтальный опро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 При оценке письменных и устных ответов преподаватель  в первую очередь учитывает показанные обучающимися  знания и умения. Оценка зависит также от наличия и характера погрешностей, допущенных обучающими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реди погрешностей выделяются ошибки и недочеты. Погрешность считается  ошибкой, если она свидетельствует о том, что обучающийся не овладел основными знаниями, умениями, ука</w:t>
        <w:softHyphen/>
        <w:t>занными в программ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</w:t>
        <w:softHyphen/>
        <w:t>грамме основными. Недочетами также считаются: погрешности, ко</w:t>
        <w:softHyphen/>
        <w:t>торые не привели к искажению смысла полученного обучающимся  зада</w:t>
        <w:softHyphen/>
        <w:t>ния или способа его выполнения; неаккуратная запись; небрежное выполнение чертеж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Граница между ошибками и недочетами является в некоторой степени условной. При одних обстоятельствах допущенная обучающимися  погрешность может рассматриваться преподавателем  как ошибка, в другое время и при других обстоятельствах — как недоч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Задания для устного и письменного опроса обучающихся со</w:t>
        <w:softHyphen/>
        <w:t>стоят из теоретических вопросов и задач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 обоснованные выводы, а его изложение и письменная запись грамотны и от</w:t>
        <w:softHyphen/>
        <w:t>личаются последовательностью и аккуратность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записана формула, верно выполнены нужные вычисления и  преобразования, получен верный ответ, последовательно и аккуратно за</w:t>
        <w:softHyphen/>
        <w:t>писано реше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  Оценка ответа обучающегося  при устном и письменном опросе проводится по пятибалльной системе, т. е. за ответ выставляется одна  из отметок: 1 (плохо), 2   (неудовлетворительно), 3  (удов</w:t>
        <w:softHyphen/>
        <w:t>летворительно), 4 (хорошо), 5 (отлично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 Преподаватель может повысить отметку за оригинальный ответ на вопрос или оригинальное решение задачи, которые свидетельству</w:t>
        <w:softHyphen/>
        <w:t>ют о высоком владении материалом  обучающегося; за решение бо</w:t>
        <w:softHyphen/>
        <w:t>лее сложной задачи или ответ на более сложный вопрос, предло</w:t>
        <w:softHyphen/>
        <w:t>женные обучающемуся дополнительно после выполнения им основных задан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УСТНЫХ ОТВЕТОВ ОБУЧАЮЩИХСЯ ПО ОСНОВАМ ЭЛЕКТРОТЕХНИКИ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ценка «5» ставится в том случае, если обучающийся показывает верное понимание сущности рассматриваемых явлений и закономерностей, законов и теорий. Дает точное определение  и истолкование основных понятий,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; может установить связь между изучаемым и ранее изученным материалом, а также с материалом, усвоенным при изучении других предметов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  Оценка «4»- если ответ обучающегося удовлетворяет основным требованиям к ответу на оценку «5»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. Если обучающийся допустил одну ошибку или не более двух недочётов и может их исправить самостоятельно или с небольшой помощью преподавателя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ценка «3» ставится, если обучающийся правильно понимает  сущность рассматриваемых явлений и закономерностей, но в ответе имеются отдельные пробелы в усвоении вопросов курса основ электротехники, не препятствующие дальнейшему усвоению программного материала. Обучающийся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ошибки и двух недочётов, не более одной грубой и одной негрубой ошибки, не более двух-трёх негрубых ошибок, одной негрубой ошибки и трёх недочётов; допустил четыре или пять недочётов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ценка «2» ставится, если обучающийся не овладел основными знаниями и умениями в соответствии с требованиями программы и допустил больше ошибок и недочётов, чем необходимо для оценки «3»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ценка «1» ставится в том случае, если обучающийся  не может ответить ни на один из поставленных вопросов.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ПРАКТИЧЕСКИХ РАБОТ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ценка «5» ставится, если обучающийся выполнил работу в полном объеме с соблюдением необходимой последовательности проведения опытов и измерений. Обучающийся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техники безопасности; правильно и аккуратно выполняет все записи, таблицы, рисунки, чертежи, графики; правильно выполняет анализ погрешностей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-  Оценка «4» ставится, если выполнены требования к оценке «5», но было допущено два-три недочёта, не более одной негрубой ошибки и одного недочёта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ценка «3» ставится, если работа выполнена не полностью, но объем выполненной части таков, что позволяет получить правильный результат и вывод; если в ходе проведения опыта и измерения были допущены ошибки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-  Оценка «2» ставится, если работа выполнена не полностью, и объём выполненной части работы не позволяет сделать правильных выводов; если опыты, измерения, вычисления, наблюдения производились неправильно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-  Оценка «1» ставится, если обучающийся совсем не выполнил работу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 всех случаях оценка снижается, если обучающийся не соблюдал правила техники безопасности.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ОШИБОК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рубые ошибки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знание определений основных понятий, законов, правил, основных положений теории, формул, общепринятых символов обозначения физических величин, единиц измерения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умение выделить в ответе главное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умение применять знания для решения задач и объяснения решений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умение читать и строить графики и принципиальные схемы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умение подготовить к работе установку или лабораторное оборудование, провести опыт, необходимые расчёты, или использовать полученные данные для выводов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брежное отношение к лабораторному оборудованию и измерительным приборам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умение определить показание измерительного прибора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е требований правил безопасного труда при выполнении эксперимента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 Негрубые ошибки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точности формулировок, определений, понятий, законов, теорий, вызванные неполнотой охвата основных признаков определяемого понятия, ошибки, вызванные несоблюдением условий проведения опыта или измерений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уск или неточное написание наименований единиц физических величин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рациональный выбор хода решения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- Недочёты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рациональные записи при вычислениях, нерациональные приёмы в вычислении, преобразовании и решении задач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ьные погрешности в формулировке вопроса или ответа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брежное выполнение записей, чертежей, схем, графиков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фографические и пунктуационные ошибки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И ОЦЕНИВАНИЯ ДОКЛАДА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исание доклада учитывается при постановке  итоговой оценки по прохождению курса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 баллов, ставится если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доклада соответствует заявленной в названии тематике, доклад оформлен в соответствии с общими требованиями написания и техническими требованиями оформления доклада;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оклад имеет чёткую композицию и структуру, в тексте отсутствуют логические нарушения в представлении материала;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рректно оформлены и в полном объёме представлены список использованной литературы и ссылки на использованную литературу в тексте доклада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отсутствуют орфографические, пунктуационные, грамматические, лексические, стилистические и иные ошибки в авторском тексте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лад представляет собой самостоятельное исследование, представлен качественный анализ найденного материала, отсутствуют факты плагиата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 балла, ставится если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одержание доклада соответствует заявленной в названии тематике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клад оформлен в соответствии с общими требованиями написания, но есть погрешности в техническом оформлени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оклад имеет чёткую композицию и структуру, в тексте доклада отсутствуют логические нарушения в представлении материала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полном объёме представлены список использованной литературы, но есть ошибки в оформлении, корректно оформлены и в полном объёме представлены ссылки на использованную литературу в тексте доклада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тсутствуют орфографические, пунктуационные, грамматические, лексические, стилистические и иные ошибки в авторском тексте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лад представляет собой самостоятельное исследование, представлен качественный анализ найденного материала, отсутствуют факты плагиата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балла, ставится если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содержание доклада соответствует заявленной в названии тематике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в целом доклад оформлен в соответствии с общими требованиями написания доклада, но есть погрешности в техническом оформлении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целом доклад имеет чёткую композицию и структуру, но в тексте доклада есть логические нарушения в представлении материала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доклада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сть единичные орфографические, пунктуационные, грамматические, лексические, стилистические и иные ошибки в авторском тексте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целом доклад представляет собой самостоятельное исследование, представлен анализ найденного материала, отсутствуют факты плагиата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балла, ставится если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держание доклада соответствует заявленной в названии тематике;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 докладе отмечены нарушения общих требований написания доклада, есть погрешности в техническом оформлени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целом доклад имеет чёткую композицию и структуру, но в тексте доклада есть логические нарушения в представлении материала;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 полном объёме представлен список использованной литературы, но есть ошибки в оформлении; некорректно оформлены или не в полном объёме представлены ссылки на использованную литературу в тексте доклада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есть частые орфографические, пунктуационные, грамматические, лексические, стилистические и иные ошибки в авторском тексте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клад не представляет собой самостоятельного исследования, отсутствует анализ найденного материала, текст доклада представляет собой не переработанный текст другого автора (других авторов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ценивании доклада 2 баллами он должен быть переделан в соответствии с полученными замечаниями и сдан на проверку заново не позднее срока окончания приёма докладо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И ОЦЕНИВАНИЯ СООБЩЕНИЯ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ответствие содержания работы теме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амостоятельность выполнения работы, глубина проработки материала, использование рекомендованной и справочной литературы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следовательский характер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огичность и последовательность изложени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основанность и доказательность выводо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рамотность изложения и качество оформления работы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пользование наглядного материала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 баллов, ставится если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ый материал освоен в полном объеме, обучающийся легко ориентируется в материале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 и аргументировано отвечает на дополнительные вопросы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лагает материал логически последовательно, делает самостоятельные выводы, умозаключения, демонстрирует кругозор, использует материал из дополнительных источников, интернет ресурсы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общение носит исследовательский характер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чь характеризуется эмоциональной выразительностью, четкой дикцией, стилистической и орфоэпической грамотностью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ует наглядный материал (презентация, иллюстрации, схемы, чертежи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 балла, ставится если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своим характеристикам сообщение соответствует характеристикам отличного ответа, но обучающийся может испытывать некоторые затруднения в ответах на дополнительные вопросы, допускать некоторые погрешности в речи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ует исследовательский компонент в сообщении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балла, ставится если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учающийся испытывал трудности в подборе материала, его структурировании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учающийся пользовался, в основном, учебной литературой, не использовал дополнительные источники информации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е может ответить на дополнительные вопросы по теме сообщения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атериал излагает не последовательно, не устанавливает логические связи, затрудняется в формулировке выводов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пускает стилистические и орфоэпические ошибки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балла, ставится если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бщение не подготовлено либо подготовлено по одному источнику информации либо не соответствует теме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ОМЕЖУТОЧНОЙ АТТЕСТАЦИИ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Формой промежуточной аттестации по дисциплине являются ДФК (другие формы контроля), оценки выставляются по текущим. </w:t>
      </w:r>
    </w:p>
    <w:p>
      <w:pPr>
        <w:pStyle w:val="Normal"/>
        <w:rPr>
          <w:b/>
          <w:b/>
          <w:bCs/>
          <w:kern w:val="2"/>
          <w:sz w:val="24"/>
          <w:szCs w:val="24"/>
          <w:lang w:eastAsia="en-US"/>
        </w:rPr>
      </w:pPr>
      <w:r>
        <w:rPr>
          <w:b/>
          <w:bCs/>
          <w:kern w:val="2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НСТРУКЦИОННО – ТЕХНОЛОГИЧЕСКАЯ КАРТА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 выполнение практической работы </w:t>
      </w:r>
      <w:r>
        <w:rPr>
          <w:b/>
          <w:bCs/>
          <w:kern w:val="2"/>
          <w:sz w:val="24"/>
          <w:szCs w:val="24"/>
        </w:rPr>
        <w:t>№1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о дисциплине </w:t>
      </w:r>
      <w:r>
        <w:rPr>
          <w:b/>
          <w:bCs/>
          <w:kern w:val="2"/>
          <w:sz w:val="24"/>
          <w:szCs w:val="24"/>
        </w:rPr>
        <w:t>«Основы электротехники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Расчет электрических цепей постоянного тока по законам Ом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работы: </w:t>
      </w:r>
      <w:r>
        <w:rPr>
          <w:rFonts w:cs="Times New Roman" w:ascii="Times New Roman" w:hAnsi="Times New Roman"/>
          <w:sz w:val="24"/>
          <w:szCs w:val="24"/>
        </w:rPr>
        <w:t>Выполнить расчет электрической цепи постоянного тока методом «свертывания».</w:t>
      </w:r>
    </w:p>
    <w:p>
      <w:pPr>
        <w:pStyle w:val="Style22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орма времени:</w:t>
      </w:r>
      <w:r>
        <w:rPr>
          <w:rFonts w:cs="Times New Roman" w:ascii="Times New Roman" w:hAnsi="Times New Roman"/>
          <w:sz w:val="24"/>
          <w:szCs w:val="24"/>
        </w:rPr>
        <w:t xml:space="preserve"> 2 часа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еречислите составные части схемы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формулируйте закон Ома для участка цеп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формулируйте законы параллельного соединения провод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формулируйте законы последовательного соединения провод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формулируйте закон Ома для полной цеп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велич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в С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тивл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Найдите распределение сил топов и напряжений в схеме, изображенной на рисунке, если </w:t>
      </w:r>
    </w:p>
    <w:p>
      <w:pPr>
        <w:pStyle w:val="Normal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АВ</w:t>
      </w:r>
      <w:r>
        <w:rPr>
          <w:sz w:val="24"/>
          <w:szCs w:val="24"/>
        </w:rPr>
        <w:t xml:space="preserve">=100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=</w:t>
      </w:r>
      <w:r>
        <w:rPr>
          <w:sz w:val="24"/>
          <w:szCs w:val="24"/>
        </w:rPr>
        <w:t xml:space="preserve">3 Ом,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2 Ом,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3=</w:t>
      </w:r>
      <w:r>
        <w:rPr>
          <w:sz w:val="24"/>
          <w:szCs w:val="24"/>
        </w:rPr>
        <w:t xml:space="preserve">3,55 Ом,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2 Ом,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= 5 Ом,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10 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9300" cy="1224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225080"/>
                          <a:chOff x="0" y="0"/>
                          <a:chExt cx="5829480" cy="122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593640"/>
                            <a:ext cx="226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36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7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82224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93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6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79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22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0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3644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50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936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09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5280" y="250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1320" y="936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509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09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92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36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0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509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36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93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93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93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789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40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104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480" y="429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789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08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96.45pt" coordorigin="0,0" coordsize="9180,1929">
                <v:rect id="shape_0" stroked="f" o:allowincell="f" style="position:absolute;left:0;top:0;width:9179;height:19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1,935" to="897,936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060,935" to="3419,936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420;top:755;width:539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21;top:1295;width:718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960,935" to="4319,935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040;top:215;width:719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40;top:755;width:719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040;top:1295;width:719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4320,394" to="5039,3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21;top:215;width:718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900,395" to="1619,3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475" to="1619,14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95" to="900,1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3,395" to="3042,3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7,1475" to="3036,14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95" to="3059,1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95" to="4320,1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934" to="5039,9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474" to="5039,1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95" to="6479,3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395" to="6479,1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474" to="6479,1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935" to="6479,9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935" to="7199,935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2;top:147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1244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694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164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677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1244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7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643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7. По результатам вычислений заполните таблицу: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01"/>
        <w:gridCol w:w="1467"/>
        <w:gridCol w:w="1402"/>
        <w:gridCol w:w="1402"/>
        <w:gridCol w:w="1429"/>
        <w:gridCol w:w="1353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=2 </w:t>
            </w: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=7</w:t>
            </w:r>
            <w:r>
              <w:rPr>
                <w:sz w:val="24"/>
                <w:szCs w:val="24"/>
              </w:rPr>
              <w:t>,55 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=2 </w:t>
            </w: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=5</w:t>
            </w:r>
            <w:r>
              <w:rPr>
                <w:sz w:val="24"/>
                <w:szCs w:val="24"/>
              </w:rPr>
              <w:t xml:space="preserve"> 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=10 </w:t>
            </w: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экв</w:t>
            </w:r>
            <w:r>
              <w:rPr>
                <w:sz w:val="24"/>
                <w:szCs w:val="24"/>
              </w:rPr>
              <w:t xml:space="preserve"> =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=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риведите подробные вычис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 результатам полученных данных проверьте справедливость законов последовательного и параллельного соединения проводник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часть.</w:t>
      </w:r>
    </w:p>
    <w:p>
      <w:pPr>
        <w:pStyle w:val="Normal"/>
        <w:rPr/>
      </w:pPr>
      <w:r>
        <w:rPr>
          <w:sz w:val="24"/>
          <w:szCs w:val="24"/>
        </w:rPr>
        <w:t xml:space="preserve">1. Для данной электрической цепи определить эквивалентное сопротивление цеп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экв</w:t>
      </w:r>
      <w:r>
        <w:rPr>
          <w:sz w:val="24"/>
          <w:szCs w:val="24"/>
        </w:rPr>
        <w:t>, ток и напряжение каждого участка цепи, ток цепи, напряжение, приложенное к цепи. Проверить расчет  с помощью  баланса мощностей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115</wp:posOffset>
            </wp:positionH>
            <wp:positionV relativeFrom="paragraph">
              <wp:posOffset>69850</wp:posOffset>
            </wp:positionV>
            <wp:extent cx="1525905" cy="1315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 По результатам вычислений заполните таблицу:</w:t>
      </w:r>
    </w:p>
    <w:tbl>
      <w:tblPr>
        <w:tblW w:w="7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 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6 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6 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= 10 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экв </w:t>
            </w:r>
            <w:r>
              <w:rPr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= 36 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=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иведите подробные вычис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 результатам полученных данных проверьте справедливость расчетов с помощью баланса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лайте вывод о проделанной работе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отчета  (</w:t>
      </w:r>
      <w:r>
        <w:rPr>
          <w:rFonts w:cs="Times New Roman" w:ascii="Times New Roman" w:hAnsi="Times New Roman"/>
          <w:sz w:val="24"/>
          <w:szCs w:val="24"/>
        </w:rPr>
        <w:t>Отчет должен содержать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работы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 Цель работы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Результат выполнения зад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ывод по работе. </w:t>
      </w:r>
    </w:p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right="56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р полученных данных при проведении работы.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382"/>
        <w:gridCol w:w="1439"/>
        <w:gridCol w:w="1421"/>
        <w:gridCol w:w="1421"/>
        <w:gridCol w:w="1429"/>
        <w:gridCol w:w="1362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=2 </w:t>
            </w: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=7</w:t>
            </w:r>
            <w:r>
              <w:rPr>
                <w:sz w:val="24"/>
                <w:szCs w:val="24"/>
              </w:rPr>
              <w:t>,55 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=2 </w:t>
            </w: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=5</w:t>
            </w:r>
            <w:r>
              <w:rPr>
                <w:sz w:val="24"/>
                <w:szCs w:val="24"/>
              </w:rPr>
              <w:t xml:space="preserve"> 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=10 </w:t>
            </w:r>
            <w:r>
              <w:rPr>
                <w:sz w:val="24"/>
                <w:szCs w:val="24"/>
              </w:rPr>
              <w:t>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экв</w:t>
            </w:r>
            <w:r>
              <w:rPr>
                <w:sz w:val="24"/>
                <w:szCs w:val="24"/>
              </w:rPr>
              <w:t xml:space="preserve"> =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6,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1,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=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7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12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=10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right="56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right="56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 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6 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6 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= 10 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экв </w:t>
            </w:r>
            <w:r>
              <w:rPr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= 36 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=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НСТРУКЦИОННО – ТЕХНОЛОГИЧЕСКАЯ КАРТА</w:t>
      </w:r>
    </w:p>
    <w:p>
      <w:pPr>
        <w:pStyle w:val="Normal"/>
        <w:ind w:left="567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 выполнение практической работы </w:t>
      </w:r>
      <w:r>
        <w:rPr>
          <w:b/>
          <w:bCs/>
          <w:kern w:val="2"/>
          <w:sz w:val="24"/>
          <w:szCs w:val="24"/>
        </w:rPr>
        <w:t>№2</w:t>
      </w:r>
    </w:p>
    <w:p>
      <w:pPr>
        <w:pStyle w:val="Normal"/>
        <w:ind w:left="567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о дисциплине </w:t>
      </w:r>
      <w:r>
        <w:rPr>
          <w:b/>
          <w:bCs/>
          <w:kern w:val="2"/>
          <w:sz w:val="24"/>
          <w:szCs w:val="24"/>
        </w:rPr>
        <w:t>«Основы электротехники»</w:t>
      </w:r>
    </w:p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Расчет электрических цепей постоянного тока на тепловое действие тока.</w:t>
      </w:r>
    </w:p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left="-142" w:right="566"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Цель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боты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Научиться применять теоретические знания для расчета электрических цепей постоянного тока на тепловое действие тока.</w:t>
      </w:r>
    </w:p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left="-142" w:right="566" w:firstLine="142"/>
        <w:rPr/>
      </w:pPr>
      <w:r>
        <w:rPr>
          <w:b/>
          <w:i/>
          <w:sz w:val="24"/>
          <w:szCs w:val="24"/>
        </w:rPr>
        <w:t xml:space="preserve">Норма времени: </w:t>
      </w:r>
      <w:r>
        <w:rPr>
          <w:sz w:val="24"/>
          <w:szCs w:val="24"/>
        </w:rPr>
        <w:t>2 час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еречислите составные части схемы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пишите формулы для расчета общего сопротивления  проводников при последовательном и параллельном соедин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пишите формулу для расчета мощности электрического т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пишите формулу для нахождения количества теплоты, выделяемого в проводнике с током, согласно  закону Джоуля - Ленца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2220</wp:posOffset>
                </wp:positionH>
                <wp:positionV relativeFrom="paragraph">
                  <wp:posOffset>122555</wp:posOffset>
                </wp:positionV>
                <wp:extent cx="635" cy="1143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9.65pt" to="498.6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4. В таблице 1 даны значения сопротивлений электрической цепи, приведенной на рисунке.   Напряжение питания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АВ</w:t>
      </w:r>
      <w:r>
        <w:rPr>
          <w:sz w:val="24"/>
          <w:szCs w:val="24"/>
        </w:rPr>
        <w:t xml:space="preserve">=100В.      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9300" cy="1371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371600"/>
                          <a:chOff x="0" y="0"/>
                          <a:chExt cx="582948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430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8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732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19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6667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7232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380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28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80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67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0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61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7239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66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3240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38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667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40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419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885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885960"/>
                            <a:ext cx="457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80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120" y="91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97164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120" y="97164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8800" y="666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08pt" coordorigin="0,0" coordsize="9180,2160">
                <v:rect id="shape_0" stroked="f" o:allowincell="f" style="position:absolute;left:0;top:0;width:917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0;top:1079;width:180;height:1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1080" to="107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440" to="144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170" to="1979,1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0;top:99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0,1080" to="215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154" to="2879,11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0;top:975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1080" to="3060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050" to="3239,12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139" to="3959,1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600" to="3960,1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080" to="396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620" to="485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620" to="611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600" to="4859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42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600" to="6119,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570" to="6120,1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140" to="7559,1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60;top:105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60,510" to="5219,6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76" to="4860,3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40" to="504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080" to="215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050" to="3239,12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10" to="5219,6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0;top:6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39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1395;width:719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6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6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57;top:14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57,1530" to="5216,17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7,1530" to="5216,17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7,1050" to="7736,12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4929505" cy="9810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1559"/>
                              <w:gridCol w:w="1701"/>
                              <w:gridCol w:w="1701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ок Э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77.25pt;mso-wrap-distance-left:0pt;mso-wrap-distance-right:9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1559"/>
                        <w:gridCol w:w="1701"/>
                        <w:gridCol w:w="1701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часток ЭЦ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 основании этих данных, используя закон Ома, законы последовательного и параллельного соединения проводников, а также формулу для определения мощности, заполнить все графы таблицы 2.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603"/>
        <w:gridCol w:w="1603"/>
        <w:gridCol w:w="1603"/>
        <w:gridCol w:w="1603"/>
        <w:gridCol w:w="1548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часток ЭЦ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R,O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,B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,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P,B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иведите подробные вычисления.</w:t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3. Проверьте баланс мощностей.</w:t>
      </w:r>
    </w:p>
    <w:p>
      <w:pPr>
        <w:pStyle w:val="Normal"/>
        <w:tabs>
          <w:tab w:val="clear" w:pos="720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4. Решите задачу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sz w:val="24"/>
          <w:szCs w:val="24"/>
        </w:rPr>
        <w:t xml:space="preserve">Две спирали электроплитки можно соединить последовательно и параллельно. Сравните количества теплоты, выделяющиеся при нагревании проводников за одно и то же время, при разных соединениях спирали, если сопротивление каждой спирали равн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лайте вывод о проделанной работе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ние отчета  (</w:t>
      </w:r>
      <w:r>
        <w:rPr>
          <w:rFonts w:cs="Times New Roman" w:ascii="Times New Roman" w:hAnsi="Times New Roman"/>
          <w:sz w:val="24"/>
          <w:szCs w:val="24"/>
        </w:rPr>
        <w:t>Отчет должен содержать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работы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 Цель работы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Результат выполнения зад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ывод по работе. </w:t>
      </w:r>
    </w:p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left="-142" w:right="566" w:firstLine="142"/>
        <w:rPr/>
      </w:pPr>
      <w:r>
        <w:rPr/>
        <w:t>Пример полученных данных при проведении работы.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601"/>
        <w:gridCol w:w="1601"/>
        <w:gridCol w:w="1641"/>
        <w:gridCol w:w="1641"/>
        <w:gridCol w:w="1500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часток ЭЦ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.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R,O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,B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,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P,B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left="-142" w:right="566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НСТРУКЦИОННО – ТЕХНОЛОГИЧЕСКАЯ КАРТА</w:t>
      </w:r>
    </w:p>
    <w:p>
      <w:pPr>
        <w:pStyle w:val="Normal"/>
        <w:ind w:left="567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 выполнение практической работы </w:t>
      </w:r>
      <w:r>
        <w:rPr>
          <w:b/>
          <w:bCs/>
          <w:kern w:val="2"/>
          <w:sz w:val="24"/>
          <w:szCs w:val="24"/>
        </w:rPr>
        <w:t>№3</w:t>
      </w:r>
    </w:p>
    <w:p>
      <w:pPr>
        <w:pStyle w:val="Normal"/>
        <w:ind w:left="567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о дисциплине </w:t>
      </w:r>
      <w:r>
        <w:rPr>
          <w:b/>
          <w:bCs/>
          <w:kern w:val="2"/>
          <w:sz w:val="24"/>
          <w:szCs w:val="24"/>
        </w:rPr>
        <w:t>«Основы электротехники»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Измерение мощности в цепях постоянного и переменного токов.</w:t>
      </w:r>
    </w:p>
    <w:p>
      <w:pPr>
        <w:pStyle w:val="Normal"/>
        <w:rPr/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> Научиться применять теоретические знания для решения задач.</w:t>
      </w:r>
    </w:p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right="566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Норма времени: </w:t>
      </w:r>
      <w:r>
        <w:rPr>
          <w:sz w:val="24"/>
          <w:szCs w:val="24"/>
        </w:rPr>
        <w:t>2 час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> Перечислите составные части схемы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полните таблицу.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6169"/>
        <w:gridCol w:w="1653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ибор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тметр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тметр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пишите, чему равна мощность в цепи постоянного т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пишите, чему равна мощность в цепи переменного т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Зарисуйте схему из последовательно соединенных источника постоянного тока, ключа и лампочки. Укажите места возможного включения амперметра для измерения силы тока в цепи и вольтметра для измерения напряжения на ламп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Используя таблицу значений, рассчитайте, чему равна мощность в цепи постоянного тока и заполните недостающие графы таблицы.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0"/>
        <w:gridCol w:w="326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амперметр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вольтметр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ощност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Опишите принцип работы электродинамического ваттметра и схему его вклю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Зарисуйте схему устройства электродинамического ватт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Решите задачи:</w:t>
      </w:r>
    </w:p>
    <w:p>
      <w:pPr>
        <w:pStyle w:val="Style21"/>
        <w:shd w:fill="FCFCFC" w:val="clear"/>
        <w:spacing w:before="0" w:after="0"/>
        <w:textAlignment w:val="baseline"/>
        <w:rPr>
          <w:b/>
          <w:b/>
        </w:rPr>
      </w:pPr>
      <w:r>
        <w:rPr>
          <w:rStyle w:val="StrongEmphasis"/>
          <w:b w:val="false"/>
        </w:rPr>
        <w:t>В каком из двух резисторов мощность тока больше при последовательном (см. рис. а) и параллельном (см. рис. б) соединении? Во сколько раз больше, если сопротивления резисторов R1 = 10 Ом и R2 = 100 Ом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69465" cy="77089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91" w:leader="none"/>
        </w:tabs>
        <w:rPr>
          <w:b/>
          <w:b/>
          <w:sz w:val="24"/>
          <w:szCs w:val="24"/>
        </w:rPr>
      </w:pPr>
      <w:r>
        <w:rPr>
          <w:rStyle w:val="StrongEmphasis"/>
          <w:b w:val="false"/>
          <w:color w:val="464242"/>
          <w:sz w:val="24"/>
          <w:szCs w:val="24"/>
          <w:shd w:fill="FCFCFC" w:val="clear"/>
        </w:rPr>
        <w:t>В сеть напряжением 120 В параллельно включены две лампы: 1 — мощностью 300 Вт, рассчитанная на напряжение 120 В, и 2, последовательно соединенная с резистором,— на 12 В. Определите показания амперметров А1 и А и сопротивление резистора, если амперметр А2 показывает силу тока 2 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81455" cy="1399540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лайте вывод о проделанной работе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ние отчета  (</w:t>
      </w:r>
      <w:r>
        <w:rPr>
          <w:rFonts w:cs="Times New Roman" w:ascii="Times New Roman" w:hAnsi="Times New Roman"/>
          <w:sz w:val="24"/>
          <w:szCs w:val="24"/>
        </w:rPr>
        <w:t>Отчет должен содержать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работы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 Цель работы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Результат выполнения зад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ывод по работе. </w:t>
      </w:r>
    </w:p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left="-142" w:right="566" w:firstLine="142"/>
        <w:rPr/>
      </w:pPr>
      <w:r>
        <w:rPr/>
        <w:t>Пример полученных данных при проведении работы.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0"/>
        <w:gridCol w:w="326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амперметр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вольтметр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ощност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Задача № 1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4535170" cy="1829435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Задача № 2: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kern w:val="2"/>
          <w:sz w:val="24"/>
          <w:szCs w:val="24"/>
          <w:lang w:val="en-US" w:eastAsia="en-US"/>
        </w:rPr>
        <w:drawing>
          <wp:inline distT="0" distB="0" distL="0" distR="0">
            <wp:extent cx="4155440" cy="119888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НСТРУКЦИОННО – ТЕХНОЛОГИЧЕСКАЯ КАРТА</w:t>
      </w:r>
    </w:p>
    <w:p>
      <w:pPr>
        <w:pStyle w:val="Normal"/>
        <w:ind w:left="567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 выполнение практической работы </w:t>
      </w:r>
      <w:r>
        <w:rPr>
          <w:b/>
          <w:bCs/>
          <w:kern w:val="2"/>
          <w:sz w:val="24"/>
          <w:szCs w:val="24"/>
        </w:rPr>
        <w:t>№4</w:t>
      </w:r>
    </w:p>
    <w:p>
      <w:pPr>
        <w:pStyle w:val="Normal"/>
        <w:ind w:left="567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о дисциплине </w:t>
      </w:r>
      <w:r>
        <w:rPr>
          <w:b/>
          <w:bCs/>
          <w:kern w:val="2"/>
          <w:sz w:val="24"/>
          <w:szCs w:val="24"/>
        </w:rPr>
        <w:t>«Основы электротехники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52" w:hanging="252"/>
        <w:rPr/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Изучение конструкции и принципа действия трансформатора.</w:t>
      </w:r>
    </w:p>
    <w:p>
      <w:pPr>
        <w:pStyle w:val="Normal"/>
        <w:rPr/>
      </w:pPr>
      <w:r>
        <w:rPr>
          <w:b/>
          <w:i/>
          <w:color w:val="000000"/>
          <w:sz w:val="24"/>
          <w:szCs w:val="24"/>
        </w:rPr>
        <w:t>Цель работы: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Изучить конструкцию и принцип действия трансформатора.</w:t>
      </w:r>
    </w:p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right="566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Норма времени: </w:t>
      </w:r>
      <w:r>
        <w:rPr>
          <w:sz w:val="24"/>
          <w:szCs w:val="24"/>
        </w:rPr>
        <w:t>2 часа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3156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ите составные части схем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Изучите  конструкцию трансформа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рисуйте принципиальную схему трансформа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ишите принцип действия трансформа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пишите назначение трансформатора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5. Что называют коэффициентом трансформации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6. </w:t>
      </w:r>
      <w:r>
        <w:rPr/>
        <w:t>Используя таблицу значений, рассчитайте и заполните недостающие графы таблицы.</w:t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1"/>
        <w:gridCol w:w="1701"/>
        <w:gridCol w:w="2006"/>
        <w:gridCol w:w="1963"/>
        <w:gridCol w:w="2126"/>
        <w:gridCol w:w="2268"/>
      </w:tblGrid>
      <w:tr>
        <w:trPr>
          <w:trHeight w:val="664" w:hRule="atLeast"/>
        </w:trPr>
        <w:tc>
          <w:tcPr>
            <w:tcW w:w="54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70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 тока в обмотках</w:t>
            </w:r>
          </w:p>
        </w:tc>
        <w:tc>
          <w:tcPr>
            <w:tcW w:w="408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цах обмоток</w:t>
            </w:r>
          </w:p>
        </w:tc>
        <w:tc>
          <w:tcPr>
            <w:tcW w:w="226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трансформации</w:t>
            </w:r>
          </w:p>
          <w:p>
            <w:pPr>
              <w:pStyle w:val="Normal"/>
              <w:spacing w:before="0" w:after="16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</w:t>
            </w:r>
          </w:p>
        </w:tc>
      </w:tr>
      <w:tr>
        <w:trPr>
          <w:trHeight w:val="767" w:hRule="atLeast"/>
        </w:trPr>
        <w:tc>
          <w:tcPr>
            <w:tcW w:w="54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ичной</w:t>
            </w:r>
          </w:p>
          <w:p>
            <w:pPr>
              <w:pStyle w:val="Normal"/>
              <w:spacing w:before="0" w:after="169"/>
              <w:rPr/>
            </w:pP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> A</w:t>
            </w:r>
          </w:p>
        </w:tc>
        <w:tc>
          <w:tcPr>
            <w:tcW w:w="2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ичной</w:t>
            </w:r>
          </w:p>
          <w:p>
            <w:pPr>
              <w:pStyle w:val="Normal"/>
              <w:spacing w:before="0" w:after="169"/>
              <w:rPr/>
            </w:pP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 A</w:t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ичной</w:t>
            </w:r>
          </w:p>
          <w:p>
            <w:pPr>
              <w:pStyle w:val="Normal"/>
              <w:spacing w:before="0" w:after="16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 B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ичной</w:t>
            </w:r>
          </w:p>
          <w:p>
            <w:pPr>
              <w:pStyle w:val="Normal"/>
              <w:spacing w:before="0" w:after="16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> B</w:t>
            </w:r>
          </w:p>
        </w:tc>
        <w:tc>
          <w:tcPr>
            <w:tcW w:w="226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7. Чем характеризуется холостой ход трансформатора? </w:t>
      </w:r>
    </w:p>
    <w:p>
      <w:pPr>
        <w:pStyle w:val="Normal"/>
        <w:rPr/>
      </w:pPr>
      <w:r>
        <w:rPr>
          <w:sz w:val="24"/>
          <w:szCs w:val="24"/>
        </w:rPr>
        <w:t>8. Чем характеризуется нагрузочный режим трансформато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лайте вывод о проделанной работе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ние отчета  (</w:t>
      </w:r>
      <w:r>
        <w:rPr>
          <w:rFonts w:cs="Times New Roman" w:ascii="Times New Roman" w:hAnsi="Times New Roman"/>
          <w:sz w:val="24"/>
          <w:szCs w:val="24"/>
        </w:rPr>
        <w:t>Отчет должен содержать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работы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 Цель работы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Результат выполнения зад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ывод по работе. </w:t>
      </w:r>
    </w:p>
    <w:p>
      <w:pPr>
        <w:pStyle w:val="Normal"/>
        <w:tabs>
          <w:tab w:val="clear" w:pos="720"/>
          <w:tab w:val="left" w:pos="-142" w:leader="none"/>
          <w:tab w:val="left" w:pos="10490" w:leader="none"/>
        </w:tabs>
        <w:ind w:left="-142" w:right="566"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р полученных данных при проведении работы.</w:t>
      </w:r>
    </w:p>
    <w:p>
      <w:pPr>
        <w:pStyle w:val="Normal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НСТРУКЦИОННО – ТЕХНОЛОГИЧЕСКАЯ КАРТА</w:t>
      </w:r>
    </w:p>
    <w:p>
      <w:pPr>
        <w:pStyle w:val="Normal"/>
        <w:ind w:left="567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 выполнение практической работы </w:t>
      </w:r>
      <w:r>
        <w:rPr>
          <w:b/>
          <w:bCs/>
          <w:kern w:val="2"/>
          <w:sz w:val="24"/>
          <w:szCs w:val="24"/>
        </w:rPr>
        <w:t>№5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о дисциплине </w:t>
      </w:r>
      <w:r>
        <w:rPr>
          <w:b/>
          <w:bCs/>
          <w:kern w:val="2"/>
          <w:sz w:val="24"/>
          <w:szCs w:val="24"/>
        </w:rPr>
        <w:t>«Основы электротехники»</w:t>
      </w: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Цель работ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е коэффициента трансформации, числа витков и коэффициента полезного действия однофазного понижающего трансформато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Норма времени: </w:t>
      </w:r>
      <w:r>
        <w:rPr>
          <w:sz w:val="24"/>
          <w:szCs w:val="24"/>
        </w:rPr>
        <w:t>2 час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еречислите составные части схем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: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>1:</w:t>
      </w:r>
      <w:r>
        <w:rPr>
          <w:rFonts w:cs="Helvetica" w:ascii="Helvetica" w:hAnsi="Helvetica"/>
          <w:color w:val="666666"/>
          <w:sz w:val="25"/>
          <w:szCs w:val="25"/>
        </w:rPr>
        <w:t xml:space="preserve"> </w:t>
      </w:r>
      <w:r>
        <w:rPr>
          <w:sz w:val="24"/>
          <w:szCs w:val="24"/>
        </w:rPr>
        <w:t>Понижающий трансформатор с коэффициентом трансформации 10 включен в сеть с н</w:t>
      </w:r>
      <w:r>
        <w:rPr>
          <w:sz w:val="24"/>
          <w:szCs w:val="24"/>
          <w:shd w:fill="FFFFFF" w:val="clear"/>
        </w:rPr>
        <w:t xml:space="preserve"> Определить напряжение на клеммах вторичной обмотки. Потерями энергии в первичной обмотке пренебречь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№</w:t>
      </w:r>
      <w:r>
        <w:rPr>
          <w:b/>
          <w:i/>
          <w:sz w:val="24"/>
          <w:szCs w:val="24"/>
        </w:rPr>
        <w:t xml:space="preserve">2: </w:t>
      </w:r>
      <w:r>
        <w:rPr>
          <w:sz w:val="24"/>
          <w:szCs w:val="24"/>
        </w:rPr>
        <w:t>Трансформатор повышает напряжение с 220 В до 660 В и содержит в первичной обмотке 850 витков. Определите коэффициент трансформации и число витков во вторичной обмотке. В какой обмотке сила тока больше?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№</w:t>
      </w:r>
      <w:r>
        <w:rPr>
          <w:b/>
          <w:i/>
          <w:sz w:val="24"/>
          <w:szCs w:val="24"/>
        </w:rPr>
        <w:t>3:</w:t>
      </w:r>
      <w:r>
        <w:rPr>
          <w:sz w:val="24"/>
          <w:szCs w:val="24"/>
        </w:rPr>
        <w:t>Трансформатор имеет коэффициент трансформации 20. Напряжение на первичной обмотке 120 В. Определите напряжение на вторичной обмотке и число витков в ней, если первичная обмотка имеет 200 витков.</w:t>
      </w:r>
    </w:p>
    <w:p>
      <w:pPr>
        <w:pStyle w:val="Normal"/>
        <w:rPr/>
      </w:pPr>
      <w:r>
        <w:rPr>
          <w:b/>
          <w:i/>
          <w:sz w:val="24"/>
          <w:szCs w:val="24"/>
        </w:rPr>
        <w:t>№</w:t>
      </w:r>
      <w:r>
        <w:rPr>
          <w:b/>
          <w:i/>
          <w:sz w:val="24"/>
          <w:szCs w:val="24"/>
        </w:rPr>
        <w:t>4:</w:t>
      </w:r>
      <w:r>
        <w:rPr>
          <w:sz w:val="24"/>
          <w:szCs w:val="24"/>
        </w:rPr>
        <w:t xml:space="preserve"> Мощность, потребляемая трансформатором, 90 Вт. Какой ток получили во вторичной обмотке при напряжении 12 В, если КПД трансформатора 75%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№</w:t>
      </w:r>
      <w:r>
        <w:rPr>
          <w:b/>
          <w:i/>
          <w:sz w:val="24"/>
          <w:szCs w:val="24"/>
        </w:rPr>
        <w:t>5:</w:t>
      </w:r>
      <w:r>
        <w:rPr>
          <w:sz w:val="24"/>
          <w:szCs w:val="24"/>
        </w:rPr>
        <w:t xml:space="preserve"> Если в обмотке трансформатора замыкаются накоротко хотя бы два соседних витка, то трансформатор выходит из строя. Почему?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>6:</w:t>
      </w:r>
      <w:r>
        <w:rPr/>
        <w:t xml:space="preserve"> </w:t>
      </w:r>
      <w:r>
        <w:rPr>
          <w:sz w:val="24"/>
          <w:szCs w:val="24"/>
        </w:rPr>
        <w:t>При работе нагруженного трансформатора слышно гудение. Почему?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>7:</w:t>
      </w:r>
      <w:r>
        <w:rPr>
          <w:sz w:val="24"/>
          <w:szCs w:val="24"/>
        </w:rPr>
        <w:t xml:space="preserve"> Можно ли подавать переменное напряжение, указанное на катушке, сняв ее с сердечника трансформатора?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ние отчета (</w:t>
      </w:r>
      <w:r>
        <w:rPr>
          <w:rFonts w:cs="Times New Roman" w:ascii="Times New Roman" w:hAnsi="Times New Roman"/>
          <w:sz w:val="24"/>
          <w:szCs w:val="24"/>
        </w:rPr>
        <w:t>Отчет должен содержать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работ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 Цель работ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. Результат выполнения зада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ывод по работе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Пример полученных данных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>1:</w:t>
      </w:r>
      <w:r>
        <w:rPr>
          <w:rFonts w:cs="Helvetica" w:ascii="Helvetica" w:hAnsi="Helvetica"/>
          <w:color w:val="666666"/>
          <w:sz w:val="25"/>
          <w:szCs w:val="25"/>
        </w:rPr>
        <w:t xml:space="preserve"> </w:t>
      </w:r>
      <w:r>
        <w:rPr>
          <w:sz w:val="24"/>
          <w:szCs w:val="24"/>
        </w:rPr>
        <w:t xml:space="preserve"> Если в первичной обмотке можно пренебречь потерями, а во вторичной нельзя, используем формулу: K=N1/N2= U1/U2+I2R2; найдем U2= U1- KI2R2/K = 127-10· 3 ·2/10 = 6,7 B.</w:t>
      </w:r>
    </w:p>
    <w:p>
      <w:pPr>
        <w:pStyle w:val="Normal"/>
        <w:rPr/>
      </w:pPr>
      <w:r>
        <w:rPr>
          <w:b/>
          <w:i/>
          <w:sz w:val="24"/>
          <w:szCs w:val="24"/>
        </w:rPr>
        <w:t>№</w:t>
      </w:r>
      <w:r>
        <w:rPr>
          <w:b/>
          <w:i/>
          <w:sz w:val="24"/>
          <w:szCs w:val="24"/>
        </w:rPr>
        <w:t xml:space="preserve">2:  </w:t>
      </w:r>
      <w:r>
        <w:rPr>
          <w:sz w:val="24"/>
          <w:szCs w:val="24"/>
        </w:rPr>
        <w:t>Коэффициент трансформации равен 1/3, вторичная обмотка содержит 2550 витков, сила тока в первичной обмотке больше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№</w:t>
      </w:r>
      <w:r>
        <w:rPr>
          <w:b/>
          <w:i/>
          <w:sz w:val="24"/>
          <w:szCs w:val="24"/>
        </w:rPr>
        <w:t xml:space="preserve">3: </w:t>
      </w:r>
      <w:r>
        <w:rPr>
          <w:sz w:val="24"/>
          <w:szCs w:val="24"/>
        </w:rPr>
        <w:t>Вторичная обмотка содержит 10 витков, напряжение на вторичной обмотке 6 В.</w:t>
      </w:r>
    </w:p>
    <w:p>
      <w:pPr>
        <w:pStyle w:val="Normal"/>
        <w:rPr/>
      </w:pPr>
      <w:r>
        <w:rPr>
          <w:b/>
          <w:i/>
          <w:sz w:val="24"/>
          <w:szCs w:val="24"/>
        </w:rPr>
        <w:t>№</w:t>
      </w:r>
      <w:r>
        <w:rPr>
          <w:b/>
          <w:i/>
          <w:sz w:val="24"/>
          <w:szCs w:val="24"/>
        </w:rPr>
        <w:t>4:</w:t>
      </w:r>
      <w:r>
        <w:rPr>
          <w:sz w:val="24"/>
          <w:szCs w:val="24"/>
        </w:rPr>
        <w:t xml:space="preserve"> 5,6А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 xml:space="preserve">6: </w:t>
      </w:r>
      <w:r>
        <w:rPr>
          <w:rStyle w:val="Emphasis"/>
          <w:i w:val="false"/>
          <w:sz w:val="24"/>
          <w:szCs w:val="24"/>
        </w:rPr>
        <w:t>Ответ: сила тока возрастает до недопустимых значений, трансформатор перегревается и перестает работать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 xml:space="preserve">7: </w:t>
      </w:r>
      <w:r>
        <w:rPr>
          <w:rStyle w:val="Emphasis"/>
          <w:i w:val="false"/>
          <w:sz w:val="24"/>
          <w:szCs w:val="24"/>
        </w:rPr>
        <w:t>Ответ: стальной сердечник собран из пластин, в местах неплотного соединения при перемагничивании возникают вибрации с частотой 100 Гц, что мы воспринимаем, как «гудение» трансформатора.</w:t>
      </w:r>
    </w:p>
    <w:p>
      <w:pPr>
        <w:sectPr>
          <w:type w:val="nextPage"/>
          <w:pgSz w:w="11906" w:h="16838"/>
          <w:pgMar w:left="1138" w:right="1157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 xml:space="preserve">8: </w:t>
      </w:r>
      <w:r>
        <w:rPr>
          <w:rStyle w:val="Emphasis"/>
          <w:i w:val="false"/>
          <w:sz w:val="24"/>
          <w:szCs w:val="24"/>
        </w:rPr>
        <w:t>Ответ: катушка может перегореть, поэтому подавать такое напряжение недопустим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418" w:right="42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lineRule="auto" w:line="360" w:before="100" w:after="100"/>
      <w:jc w:val="both"/>
      <w:outlineLvl w:val="4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b/>
      <w:color w:val="000000"/>
      <w:sz w:val="28"/>
      <w:shd w:fill="FFFFFF" w:val="clear"/>
    </w:rPr>
  </w:style>
  <w:style w:type="character" w:styleId="21">
    <w:name w:val="Красная строка 2 Знак"/>
    <w:basedOn w:val="Style14"/>
    <w:qFormat/>
    <w:rPr/>
  </w:style>
  <w:style w:type="character" w:styleId="211">
    <w:name w:val="Красная строка 2 Знак1"/>
    <w:basedOn w:val="Style14"/>
    <w:qFormat/>
    <w:rPr/>
  </w:style>
  <w:style w:type="character" w:styleId="FontStyle11">
    <w:name w:val="Font Style11"/>
    <w:basedOn w:val="Style10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basedOn w:val="Style10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Style15">
    <w:name w:val="Текст сноски Знак"/>
    <w:basedOn w:val="Style10"/>
    <w:qFormat/>
    <w:rPr>
      <w:rFonts w:ascii="Times New Roman" w:hAnsi="Times New Roman" w:cs="Times New Roman"/>
    </w:rPr>
  </w:style>
  <w:style w:type="character" w:styleId="Style16">
    <w:name w:val="Текст концевой сноски Знак"/>
    <w:basedOn w:val="Style10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b1btkp">
    <w:name w:val="pb1btkp_"/>
    <w:basedOn w:val="Style10"/>
    <w:qFormat/>
    <w:rPr/>
  </w:style>
  <w:style w:type="character" w:styleId="FontStyle97">
    <w:name w:val="Font Style97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12">
    <w:name w:val="Font Style112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121">
    <w:name w:val="Font Style121"/>
    <w:basedOn w:val="Style10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07">
    <w:name w:val="Font Style107"/>
    <w:basedOn w:val="Style10"/>
    <w:qFormat/>
    <w:rPr>
      <w:rFonts w:ascii="Times New Roman" w:hAnsi="Times New Roman" w:cs="Times New Roman"/>
      <w:i/>
      <w:iCs/>
      <w:spacing w:val="20"/>
      <w:sz w:val="20"/>
      <w:szCs w:val="20"/>
    </w:rPr>
  </w:style>
  <w:style w:type="character" w:styleId="FontStyle114">
    <w:name w:val="Font Style114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120">
    <w:name w:val="Font Style120"/>
    <w:basedOn w:val="Style1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Style17">
    <w:name w:val="Основной текст Знак"/>
    <w:basedOn w:val="Style10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Подзаголовок Знак"/>
    <w:basedOn w:val="Style10"/>
    <w:qFormat/>
    <w:rPr>
      <w:rFonts w:ascii="Times New Roman" w:hAnsi="Times New Roman" w:cs="Times New Roman"/>
      <w:b/>
      <w:sz w:val="24"/>
    </w:rPr>
  </w:style>
  <w:style w:type="character" w:styleId="C0">
    <w:name w:val="c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9">
    <w:name w:val="Текст Знак"/>
    <w:basedOn w:val="Style10"/>
    <w:qFormat/>
    <w:rPr>
      <w:rFonts w:ascii="Courier New" w:hAnsi="Courier New" w:cs="Courier New"/>
    </w:rPr>
  </w:style>
  <w:style w:type="character" w:styleId="C1">
    <w:name w:val="c1"/>
    <w:basedOn w:val="Style10"/>
    <w:qFormat/>
    <w:rPr/>
  </w:style>
  <w:style w:type="character" w:styleId="C9">
    <w:name w:val="c9"/>
    <w:basedOn w:val="Style10"/>
    <w:qFormat/>
    <w:rPr/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</w:rPr>
  </w:style>
  <w:style w:type="character" w:styleId="Style20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basedOn w:val="Style10"/>
    <w:qFormat/>
    <w:rPr>
      <w:i/>
      <w:iCs/>
    </w:rPr>
  </w:style>
  <w:style w:type="character" w:styleId="Class1">
    <w:name w:val="class1"/>
    <w:basedOn w:val="Style10"/>
    <w:qFormat/>
    <w:rPr/>
  </w:style>
  <w:style w:type="character" w:styleId="Notforprint">
    <w:name w:val="not_for_print"/>
    <w:basedOn w:val="Style10"/>
    <w:qFormat/>
    <w:rPr/>
  </w:style>
  <w:style w:type="character" w:styleId="C2">
    <w:name w:val="c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eastAsia="Calibri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spacing w:lineRule="exact" w:line="317"/>
      <w:ind w:firstLine="734"/>
      <w:jc w:val="both"/>
    </w:pPr>
    <w:rPr>
      <w:rFonts w:eastAsia="Calibri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269" w:leader="dot"/>
      </w:tabs>
      <w:autoSpaceDE w:val="true"/>
      <w:spacing w:lineRule="auto" w:line="360"/>
    </w:pPr>
    <w:rPr>
      <w:rFonts w:eastAsia="Calibri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269" w:leader="dot"/>
      </w:tabs>
      <w:autoSpaceDE w:val="true"/>
      <w:spacing w:lineRule="auto" w:line="360"/>
    </w:pPr>
    <w:rPr>
      <w:rFonts w:eastAsia="Calibri"/>
      <w:sz w:val="28"/>
      <w:szCs w:val="28"/>
      <w:lang w:val="en-US" w:eastAsia="en-US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2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74" w:before="269" w:after="0"/>
      <w:ind w:left="72" w:hanging="0"/>
    </w:pPr>
    <w:rPr>
      <w:b/>
      <w:color w:val="000000"/>
      <w:sz w:val="28"/>
    </w:rPr>
  </w:style>
  <w:style w:type="paragraph" w:styleId="23">
    <w:name w:val="Красная строка 2"/>
    <w:basedOn w:val="TextBodyIndent"/>
    <w:qFormat/>
    <w:pPr>
      <w:shd w:fill="auto" w:val="clear"/>
      <w:spacing w:lineRule="auto" w:line="240" w:before="0" w:after="120"/>
      <w:ind w:left="283" w:firstLine="210"/>
    </w:pPr>
    <w:rPr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21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5">
    <w:name w:val="Style2"/>
    <w:basedOn w:val="Normal"/>
    <w:qFormat/>
    <w:pPr>
      <w:jc w:val="both"/>
    </w:pPr>
    <w:rPr>
      <w:rFonts w:ascii="Century Schoolbook" w:hAnsi="Century Schoolbook" w:cs="Century Schoolbook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Style50">
    <w:name w:val="Style50"/>
    <w:basedOn w:val="Normal"/>
    <w:qFormat/>
    <w:pPr>
      <w:spacing w:lineRule="exact" w:line="314"/>
    </w:pPr>
    <w:rPr>
      <w:sz w:val="24"/>
      <w:szCs w:val="24"/>
    </w:rPr>
  </w:style>
  <w:style w:type="paragraph" w:styleId="Style211">
    <w:name w:val="Style21"/>
    <w:basedOn w:val="Normal"/>
    <w:qFormat/>
    <w:pPr>
      <w:spacing w:lineRule="exact" w:line="240"/>
      <w:ind w:firstLine="307"/>
    </w:pPr>
    <w:rPr>
      <w:rFonts w:ascii="Corbel" w:hAnsi="Corbel" w:cs="Corbel"/>
      <w:sz w:val="24"/>
      <w:szCs w:val="24"/>
    </w:rPr>
  </w:style>
  <w:style w:type="paragraph" w:styleId="Style37">
    <w:name w:val="Style37"/>
    <w:basedOn w:val="Normal"/>
    <w:qFormat/>
    <w:pPr>
      <w:spacing w:lineRule="exact" w:line="173"/>
      <w:ind w:firstLine="307"/>
    </w:pPr>
    <w:rPr>
      <w:rFonts w:ascii="Corbel" w:hAnsi="Corbel" w:cs="Corbel"/>
      <w:sz w:val="24"/>
      <w:szCs w:val="24"/>
    </w:rPr>
  </w:style>
  <w:style w:type="paragraph" w:styleId="Style53">
    <w:name w:val="Style53"/>
    <w:basedOn w:val="Normal"/>
    <w:qFormat/>
    <w:pPr>
      <w:spacing w:lineRule="exact" w:line="216"/>
      <w:ind w:firstLine="1320"/>
    </w:pPr>
    <w:rPr>
      <w:rFonts w:ascii="Corbel" w:hAnsi="Corbel" w:cs="Corbel"/>
      <w:sz w:val="24"/>
      <w:szCs w:val="24"/>
    </w:rPr>
  </w:style>
  <w:style w:type="paragraph" w:styleId="C42">
    <w:name w:val="c4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67">
    <w:name w:val="c6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5">
    <w:name w:val="c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2">
    <w:name w:val="c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6">
    <w:name w:val="c1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9">
    <w:name w:val="c1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7">
    <w:name w:val="АЮ:"/>
    <w:basedOn w:val="Normal"/>
    <w:qFormat/>
    <w:pPr>
      <w:widowControl/>
      <w:autoSpaceDE w:val="true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38:00Z</dcterms:created>
  <dc:creator>ENKvashnina</dc:creator>
  <dc:description/>
  <cp:keywords/>
  <dc:language>en-US</dc:language>
  <cp:lastModifiedBy>Алексей</cp:lastModifiedBy>
  <cp:lastPrinted>2017-11-11T20:25:00Z</cp:lastPrinted>
  <dcterms:modified xsi:type="dcterms:W3CDTF">2019-02-11T21:03:00Z</dcterms:modified>
  <cp:revision>62</cp:revision>
  <dc:subject/>
  <dc:title/>
</cp:coreProperties>
</file>