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volutions.com.ua/mail.p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8440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Если бы на одно мгновение Бог забыл, что я всего лишь тряпичная марионетка, и подарил бы мне кусочек жизни, я бы тогда, наверно, не говорил всё, что думаю, но точно бы думал, что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ценил вещи, не за то сколько они стоят, но за то, сколько они знач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спал меньше, больше бы мечтал, понимая, что каждую минуту, когда мы закрываем глаза, мы теряем шестьдесят секунд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шёл, пока все остальные стоят, не спал, пока другие сп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слушал, когда другие говорят, и как бы я наслаждался чудесным вкусом шоколадного морож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Бог одарил меня ещё одним мгновением жизни, я бы одевался скромнее, валялся бы на солнце, подставив тёплым лучам не только моё тело, но и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подь, если бы у меня было сердце, я бы написал всю свою ненависть на льду и ждал пока выйдет солн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нарисовал мечтой Ван Гога на звёздах поэму Бенедетти, и песня Серрат стала бы серенадой, которую я бы подарил Лу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полил слезами розы, чтобы почувствовать боль их шипов и алый поцелуй их лепестков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подь, если бы у меня ещё оставался кусочек жизни, я бы не провёл ни одного дня, не сказав людям, которых я люблю, что я их люб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убедил каждого дорогого мне человека в моей любви и жил бы влюбленный в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объяснил тем, которые заблуждаются, считая, что перестают влюбляться, когда стареют, не понимая, что стареют, когда перестают влюблять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ёнку я бы подарил крылья, но позволил ему самому научиться ле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иков я бы убедил в том, что смерть приходит не со старостью, но с забв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толькому научился у вас, люди, я понял, что весь мир хочет жить в горах, не понимая, что настоящее счастье в том, как мы поднимаемся в гор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ял, что с того момента, когда впервые новорожденный младенец сожмёт в своем маленьком кулачке палец отца, он его больше никогда его не отпус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ял, что один человек имеет право смотреть на другого свысока только тогда, когда он помогает ему поднять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только вещей, которым я бы мог ещё научиться у вас, люди, но, на самом-то деле, они вряд ли пригодятся, потому что, когда меня положат в этот чемодан, я, к сожалению, уже буду мёр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говори то, что чувствуешь, и делай, то что дум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я знал, что сегодня я в последний раз вижу тебя спящей, я бы крепко обнял тебя и молился Богу, чтобы он сделал меня твоим ангелом-хран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я знал, что сегодня вижу в последний раз, как ты выходишь из дверей, я бы обнял, поцеловал бы тебя и позвал бы снова, чтобы дать тебе бо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я знал, что слышу твой голос в последний раз, я бы записал на плёнку всё, что ты скажешь, чтобы слушать это ещё и ещё, бесконе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я знал, что это последние минуты, когда я вижу тебя, я бы сказал: Я люблю тебя и не предполагал, глупец, что ты это и так зн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есть завтра, и жизнь предоставляет нам ещё одну возможность, чтобы всё исправить, но если я ошибаюсь и сегодня это всё, что нам осталось, я бы хотел сказать тебе, как сильно я тебя люблю, и что никогда тебя не заб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юноша, ни старик не может быть уверен, что для него наступит зав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, может быть, последний раз, когда ты видишь тех, кого любишь. Поэтому не жди чего-то, сделай это сегодня, так как если завтра не придёт никогда, ты будешь сожалеть о том дне, когда у тебя не нашлось времени для одной улыбки, одного объятия, одного поцелуя, и когда ты был слишком занят, чтобы выполнить последнее жел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держивай близких тебе людей, шепчи им на ухо, как они тебе нужны, люби их и обращайся с ними бережно, найди время для того, чтобы сказать: "мне жаль", "прости меня, пожалуйста" и "спасибо", и все те слова любви, которые ты зн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не запомнит тебя за твои мыс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 у Господа мудрости и силы, чтобы говорить о том, что чувству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жи твоим друзьям, как они важны для т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не скажешь этого сегодня, завтра будет таким же как вчера. И если ты этого не сделаешь никогда, ничто не будет иметь зна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лоти свои мечты. Это мгновение приш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риэль Гарсия Маркес, 2 декабря 2000г. "Я ухожу"</w:t>
      </w:r>
    </w:p>
    <w:p>
      <w:pPr>
        <w:pStyle w:val="Normal"/>
        <w:rPr/>
      </w:pPr>
      <w:r>
        <w:rPr/>
        <w:t>Лауреат Нобелевской премии по литературе.</w:t>
      </w:r>
    </w:p>
    <w:p>
      <w:pPr>
        <w:pStyle w:val="Normal"/>
        <w:rPr/>
      </w:pPr>
      <w:r>
        <w:rPr/>
        <w:t>"13 фраз о жизн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люблю тебя не за то, кто ты, а за то, кто я, когда я с тобой.- Ни один человек не заслуживает твоих слез, а те, кто заслуживают, не заставят тебя пл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потому что кто-то не любит тебя так, как тебе хочется, не значит, что он не любит тебя всей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тоящий друг это тот, кто будет держать тебя за руку и чувствовать твое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удший способ скучать по человеку это быть с ним и понимать, что он никогда не будет т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огда не переставай улыбаться, даже когда тебе грустно, кто-то может влюбиться в твою улыбку.</w:t>
      </w:r>
    </w:p>
    <w:p>
      <w:pPr>
        <w:pStyle w:val="Normal"/>
        <w:rPr/>
      </w:pPr>
      <w:r>
        <w:rPr/>
        <w:t>- Возможно, в этом мире ты всего лишь человек, но для кого-то ты весь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рать время на человека, который не стремиться провести его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Бог хочет, чтобы мы встречали не тех людей до того, как встретим того единственного человека. Чтобы, когда это случится, мы были благодарны.</w:t>
      </w:r>
    </w:p>
    <w:p>
      <w:pPr>
        <w:pStyle w:val="Normal"/>
        <w:rPr/>
      </w:pPr>
      <w:r>
        <w:rPr/>
        <w:t>- Не плачь, потому что это закончилось. Улыбнись, потому что эт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гда найдутся люди, которые причинят тебе боль. Нужно продолжать верить людям, просто быть чуть остор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ань лучше и сам пойми, кто ты, прежде чем встретишь нового человека и будешь надеяться, что он тебя поймет.</w:t>
      </w:r>
    </w:p>
    <w:p>
      <w:pPr>
        <w:pStyle w:val="Normal"/>
        <w:rPr/>
      </w:pPr>
      <w:r>
        <w:rPr/>
        <w:t>- Не прилагай столько усилий, все самое лучшее случается неожид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дружб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ружба между мужчиной и женщиной возмож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о тех пор, пока кто-то из них не перестаёт считать это дружбой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захочешь плак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ови меня... </w:t>
      </w:r>
    </w:p>
    <w:p>
      <w:pPr>
        <w:pStyle w:val="Normal"/>
        <w:rPr/>
      </w:pPr>
      <w:r>
        <w:rPr/>
        <w:t xml:space="preserve">Я не обещаю тебя рассмешить, </w:t>
      </w:r>
    </w:p>
    <w:p>
      <w:pPr>
        <w:pStyle w:val="Normal"/>
        <w:rPr/>
      </w:pPr>
      <w:r>
        <w:rPr/>
        <w:t xml:space="preserve">Но я могу поплакать вместе с т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днажды ты захочешь сбежать. </w:t>
      </w:r>
    </w:p>
    <w:p>
      <w:pPr>
        <w:pStyle w:val="Normal"/>
        <w:rPr/>
      </w:pPr>
      <w:r>
        <w:rPr/>
        <w:t xml:space="preserve">Позови меня... </w:t>
      </w:r>
    </w:p>
    <w:p>
      <w:pPr>
        <w:pStyle w:val="Normal"/>
        <w:rPr/>
      </w:pPr>
      <w:r>
        <w:rPr/>
        <w:t xml:space="preserve">Я не обещаю уговорить тебя остаться... </w:t>
      </w:r>
    </w:p>
    <w:p>
      <w:pPr>
        <w:pStyle w:val="Normal"/>
        <w:rPr/>
      </w:pPr>
      <w:r>
        <w:rPr/>
        <w:t xml:space="preserve">Но я могу сбежать с тоб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днажды ты не захочешь вообще кого-либо слышать </w:t>
      </w:r>
    </w:p>
    <w:p>
      <w:pPr>
        <w:pStyle w:val="Normal"/>
        <w:rPr/>
      </w:pPr>
      <w:r>
        <w:rPr/>
        <w:t xml:space="preserve">Позови меня... </w:t>
      </w:r>
    </w:p>
    <w:p>
      <w:pPr>
        <w:pStyle w:val="Normal"/>
        <w:rPr/>
      </w:pPr>
      <w:r>
        <w:rPr/>
        <w:t xml:space="preserve">Я обещаю придти ради тебя. </w:t>
      </w:r>
    </w:p>
    <w:p>
      <w:pPr>
        <w:pStyle w:val="Normal"/>
        <w:rPr/>
      </w:pPr>
      <w:r>
        <w:rPr/>
        <w:t xml:space="preserve">И обещаю вести себя тих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ли однажды ты позовешь... А я не откликну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поспеши ко мне! Вероятно в этот момент я в тебе </w:t>
      </w:r>
    </w:p>
    <w:p>
      <w:pPr>
        <w:pStyle w:val="Normal"/>
        <w:rPr/>
      </w:pPr>
      <w:r>
        <w:rPr/>
        <w:t xml:space="preserve">очень и очень нуждаю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ди впереди меня - я могу и не пойти за тобой. </w:t>
      </w:r>
    </w:p>
    <w:p>
      <w:pPr>
        <w:pStyle w:val="Normal"/>
        <w:rPr/>
      </w:pPr>
      <w:r>
        <w:rPr/>
        <w:t xml:space="preserve">Не иди позади меня - я могу и не повести тебя, </w:t>
      </w:r>
    </w:p>
    <w:p>
      <w:pPr>
        <w:pStyle w:val="Normal"/>
        <w:rPr/>
      </w:pPr>
      <w:r>
        <w:rPr/>
        <w:t>Но иди рядом со мной. И будь моим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ключей к пониманию</w:t>
      </w:r>
    </w:p>
    <w:p>
      <w:pPr>
        <w:pStyle w:val="Normal"/>
        <w:rPr/>
      </w:pPr>
      <w:r>
        <w:rPr/>
        <w:t>У каждого есть потенц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се люди обладают способностью строить свою жизнь так, чтобы она давала им личное удовлетворение и при этом была конструктивной в социальном плане». Людям свойственно развиваться в позитивном направлении. Это не значит, что будет именно так, но каждый рождается с таким потенциалом. В детстве Роджерс много наблюдал за жизнью природы, в частности за развитием бабочек. Возможно, благодаря размышлениям об их трансформации и родилась его гипотеза о человеческом потенциале, подкрепленная позднее психотерапевтической практикой и научными исслед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ть, чтобы слыш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важно, глубоко или поверхностно то, о чем говорит человек, – я слушаю его с тем вниманием, старанием, на какое только способен». Мы много общаемся, но не слушаем и не слышим друг друга. А ведь ощущение своей ценности, значимости возникает в ответ на внимание к нам другого человека. Когда нас слышат, снимаются барьеры – культурные, религиозные, расовые; происходит «встреча человека с челове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ть другог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ое главное открытие я сформулировал бы так: я осознал огромную ценность того, что позволяю себе понимать другого человека». Первая реакция на людей – это стремление их оценить. Очень редко мы позволяем себе понять, что значат слова, чувства, убеждения другого человека для него самого. Но именно такое отношение помогает другому принять себя и свои чувства, меняет нас самих, приоткрывая то, что прежде ускользало. Это верно и в психотерапевтических отношениях: решающими становятся не специальные психологические техники, а позитивное принятие, безоценочное сопереживание и подлинное самовыражение терапевта и его кл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ость – непременное условие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з моего опыта общения с другими я заключил, что в долгосрочных отношениях нет смысла притворяться тем, кем я не являюсь». Нет смысла делать вид, что любишь, если настроен враждебно, казаться спокойным, если раздражен и критичен. Отношения становятся подлинными, полными жизни и смысла, когда мы прислушиваемся к себе, открыты себе и, следовательно, партнеру. Качество человеческих отношений зависит от нашей способности видеть, кто мы такие, принимать себя, не скрываясь за маской – от себя и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ть другим двигаться к лучш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атмосферу, в которой можно открыто выражать себя, свои чувства, то есть благоприятную для развития человека, – задача не только для психологов. Ей должны служить все, владеющие социальными профессиями, ей должны способствовать личные, семейные, профессиональные – одним словом, любые человеческие отношения. Каждый из нас может помочь совершенствованию другого человека в соответствии с его собственными намерениями и ц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 Родже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olutions.com.ua/mail.p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49:00Z</dcterms:created>
  <dc:creator>***</dc:creator>
  <dc:description/>
  <cp:keywords/>
  <dc:language>en-US</dc:language>
  <cp:lastModifiedBy>***</cp:lastModifiedBy>
  <dcterms:modified xsi:type="dcterms:W3CDTF">2011-03-31T02:53:00Z</dcterms:modified>
  <cp:revision>2</cp:revision>
  <dc:subject/>
  <dc:title/>
</cp:coreProperties>
</file>