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«Исследование социально-психологического климата в класс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Инструкция: </w:t>
      </w:r>
      <w:r>
        <w:rPr>
          <w:color w:val="000000"/>
        </w:rPr>
        <w:t>«Внимательно прочитай и оцени предлагаемые характеристики твоего класса по пятибалльной системе. Поставь «+» или галочку в соответствующей колонке индивидуального бланка ответ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ндивидуальный бланк ответов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ата: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2"/>
        <w:gridCol w:w="1353"/>
        <w:gridCol w:w="1352"/>
        <w:gridCol w:w="1353"/>
        <w:gridCol w:w="135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  выска-зыванием полностью соглас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5 балл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 выска-зыванием больше согласе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е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соглас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4 балл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и «да»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 «нет» - нечто среднее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3 балл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 выска-зыванием больш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е согласе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м соглас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2 балл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 выска-зыванием полностью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соглас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1 балл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оллективе все хорошо и умело взаимодействуют друг с другом и действуют слажено в любых ситуация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лассе можно получить помощь и поддержку одноклассников в сложных ситуация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лассе принято относится ко всем с доверием, пониманием и доброжелательност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лассе нет отвергаемы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лассе развита принципиальность и требовательность друг к друг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члены класса сознательно подчиняются дисциплине и ответственно выполняют любую работ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члены класса быстро организуются при выполнении срочных и ответственных задани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 удовольствием иду в свой класс и провожу время с одноклассникам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и и неудачи товарищей вызывают сопереживание и искреннее участ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 удовольствием встречаюсь и провожу время вместе со своими одноклассниками после урок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пасибо за работу!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работка результа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баллы суммируются. Общее количество баллов позволяет сделать вывод об уровне развития социально-психологического климата в класс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Интерпретация результа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1 – 50 баллов – очень благоприятный социально-психологический клима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1 – 40 -  баллов – благоприятный социально-психологический клима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 - 30 баллов – средний уровень развития социально-психологического клима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 -  20 баллов – неблагоприятный социально-психологический клима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Исследование социально-психологического климата в класс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Инструкция: </w:t>
      </w:r>
      <w:r>
        <w:rPr>
          <w:color w:val="000000"/>
        </w:rPr>
        <w:t>«Внимательно прочитай и оцени предлагаемые характеристики твоего класса по пятибалльной системе. Поставь «+» или галочку в соответствующей колонке индивидуального бланка ответ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ндивидуальный бланк ответов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ата: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2"/>
        <w:gridCol w:w="1353"/>
        <w:gridCol w:w="1352"/>
        <w:gridCol w:w="1353"/>
        <w:gridCol w:w="135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  выска-зыванием полностью соглас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5 балл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 выска-зыванием больше согласе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е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соглас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4 балл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и «да»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 «нет» - нечто среднее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3 балл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 выска-зыванием больш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е согласе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м соглас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2 балл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 выска-зыванием полностью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соглас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1 балл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оллективе все хорошо и умело взаимодействуют друг с другом и действуют слажено в любых ситуация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лассе можно получить помощь и поддержку одноклассников в сложных ситуация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лассе принято относится ко всем с доверием, пониманием и доброжелательност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лассе нет отвергаемы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лассе развита принципиальность и требовательность друг к друг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члены класса сознательно подчиняются дисциплине и ответственно выполняют любую работ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члены класса быстро организуются при выполнении срочных и ответственных задани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 удовольствием иду в свой класс и провожу время с одноклассникам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и и неудачи товарищей вызывают сопереживание и искреннее участ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 удовольствием встречаюсь и провожу время вместе со своими одноклассниками после урок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пасибо за работу!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58:00Z</dcterms:created>
  <dc:creator>Школа</dc:creator>
  <dc:description/>
  <cp:keywords/>
  <dc:language>en-US</dc:language>
  <cp:lastModifiedBy>Школа</cp:lastModifiedBy>
  <dcterms:modified xsi:type="dcterms:W3CDTF">2010-11-12T04:03:00Z</dcterms:modified>
  <cp:revision>3</cp:revision>
  <dc:subject/>
  <dc:title/>
</cp:coreProperties>
</file>