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комбинированного вида детский сад 3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Мы богатыр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 6-7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7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трельникова В.В.</w:t>
      </w:r>
    </w:p>
    <w:p>
      <w:pPr>
        <w:pStyle w:val="Normal"/>
        <w:tabs>
          <w:tab w:val="clear" w:pos="708"/>
          <w:tab w:val="left" w:pos="797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: Филимонова А.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уровень двигательных умений и навыки детей по физической культур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 задачи: </w:t>
      </w:r>
      <w:r>
        <w:rPr>
          <w:rFonts w:cs="Times New Roman" w:ascii="Times New Roman" w:hAnsi="Times New Roman"/>
          <w:sz w:val="28"/>
          <w:szCs w:val="28"/>
        </w:rPr>
        <w:t>Закреплять умение ходить и бегать легко, ритмично, сохраняя правильную осанку, направление и темп; перестраиваться в колонну по 2-е, 3-е; равняться, размыкаться в шеренге, выполнять повороты направо, налево, кругом. Закреплять умения: прыжок в высоту с разбега; перелезание через стремянку, акробатический кувырок; ведение мяча одной рукой; подтягиваясь руками; прыжки вдоль шнура справа и слева; перебрасывание мяча друг другу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быстроту, силу, выносливость, гибкость, чувство равновес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</w:t>
      </w:r>
      <w:r>
        <w:rPr>
          <w:rFonts w:cs="Times New Roman" w:ascii="Times New Roman" w:hAnsi="Times New Roman"/>
          <w:sz w:val="28"/>
          <w:szCs w:val="28"/>
        </w:rPr>
        <w:t>Воспитывать ответственное отношение к правилам, при выполнении физических упражнений и в подвижных играх. Воспитывать взаимопонимание, сочувствие к неудачам других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ые задачи: </w:t>
      </w:r>
      <w:r>
        <w:rPr>
          <w:rFonts w:cs="Times New Roman" w:ascii="Times New Roman" w:hAnsi="Times New Roman"/>
          <w:sz w:val="28"/>
          <w:szCs w:val="28"/>
        </w:rPr>
        <w:t>Формировать навык сохранения правильной осанки, содействовать пропорциональному развитию всех мышечных групп. Приобщать детей к здоровому образу жизн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>Упражнять в акробатическом кувырке Лозынину Н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цеву К., Баранчука 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Активизировать в речи детей слова: равновесие, отбивание,  подлезание, шеренга, колон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словесный, наглядный, практический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ёмы: </w:t>
      </w:r>
      <w:r>
        <w:rPr>
          <w:rFonts w:cs="Times New Roman" w:ascii="Times New Roman" w:hAnsi="Times New Roman"/>
          <w:sz w:val="28"/>
          <w:szCs w:val="28"/>
        </w:rPr>
        <w:t>игровая ситуация, показ способов выполнения упражнений, словесные указания, самостоятельное выполнение заданий детьм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группова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фонограмма «Богатырская сила», 3 рубашки для богатырей, гимнастическая скамейка, маты, стремянка, 9 конусов, 3 мяча, 3 обруча на стойках, 3 шнура, 3 обруча, сладкие призы.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епосредственно образовательной деятельности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и строятся в шеренгу. Проверка осанки и равнения, приветств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т три богатыря(три переодетых ребенка подготовительной группы) и спорят кто из них сильне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– </w:t>
      </w:r>
      <w:r>
        <w:rPr>
          <w:rFonts w:cs="Times New Roman" w:ascii="Times New Roman" w:hAnsi="Times New Roman"/>
          <w:sz w:val="28"/>
          <w:szCs w:val="28"/>
        </w:rPr>
        <w:t>Здравствуйте добрые молодцы! Кто вы такие и что у вас случилось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-ый ребенок</w:t>
      </w:r>
      <w:r>
        <w:rPr>
          <w:rFonts w:cs="Times New Roman" w:ascii="Times New Roman" w:hAnsi="Times New Roman"/>
          <w:sz w:val="28"/>
          <w:szCs w:val="28"/>
        </w:rPr>
        <w:t xml:space="preserve"> – Я Илья Муромец!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ой ребенок – </w:t>
      </w:r>
      <w:r>
        <w:rPr>
          <w:rFonts w:cs="Times New Roman" w:ascii="Times New Roman" w:hAnsi="Times New Roman"/>
          <w:sz w:val="28"/>
          <w:szCs w:val="28"/>
        </w:rPr>
        <w:t>Я Добрыня Никитич!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ий ребенок – </w:t>
      </w:r>
      <w:r>
        <w:rPr>
          <w:rFonts w:cs="Times New Roman" w:ascii="Times New Roman" w:hAnsi="Times New Roman"/>
          <w:sz w:val="28"/>
          <w:szCs w:val="28"/>
        </w:rPr>
        <w:t>Я Алеша Попович! Поспорили мы, кто из нас самый сильный богатырь русский. Помогите люди добрые наш спор разрешить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– </w:t>
      </w:r>
      <w:r>
        <w:rPr>
          <w:rFonts w:cs="Times New Roman" w:ascii="Times New Roman" w:hAnsi="Times New Roman"/>
          <w:sz w:val="28"/>
          <w:szCs w:val="28"/>
        </w:rPr>
        <w:t>Конечно поможем. У нас много сильных и ловких дружинников, сами посмотрите и выбирайт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я Муромец – </w:t>
      </w:r>
      <w:r>
        <w:rPr>
          <w:rFonts w:cs="Times New Roman" w:ascii="Times New Roman" w:hAnsi="Times New Roman"/>
          <w:sz w:val="28"/>
          <w:szCs w:val="28"/>
        </w:rPr>
        <w:t>Давайте сначала их в деле проверим!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и становятся в начало шеренги детей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. Вводна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, равнение. Повороты направо, налево, кругом. Расчет на 1-2-ой, перестроение в 2 колонны и обратно в одну колонну на месте. Расчет по порядку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: марш, на носках, на пятках, на внешней стороне стопы, перекаты с пятки на носок, с высоким подниманием коле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: «змейкой», по диагонали, через середину, с остановкой на сигнал, галоп правым и левым боком, подскок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тр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У ритмическая гимнастика «Богатырская сил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тмическая гимнастика «Богатырская сил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гантел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Вступлени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стойка, руки вн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роигрыш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ги на месте, руки согнуты в локтях у плеч. Шаг правой ногой вправо, правую руку вверх. Приставить левую ногу, правую руку опустить.(2 раза). Шаг левой ногой влево, левую руку вверх. Приставить правую ногу, руку опустить.(2 раз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«То не грозное небо хмурится…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ять руки вверх, скрестить над головой, опустить вниз и скрестить внизу(4 раза). Основная стойка, руки в стороны. Полуприсед с поворотом в сторону, руки к плечам(4 раз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роигрыш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, руки у плеч(каждая колонна делает один круг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«За победу…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ка, ноги широко. Наклон вперед, руки вперед.(4 раза) «Мельниц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Проигрыш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стойка, руки у плеч. Шаг правой ногой вперед -вправо и ставим на пятку, правая рука вперед - вправо. Шаг левой ногой вперед - влево и ставим на пятку, левая рука вперед – влево. То же поочередно с правой назад в основную стойку(4 раз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«Это надо б но жить…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ед, руки согнуты в локтях перед собой, гантели вместе. Встать, руки в стороны, ногу на пятку.(8 раз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Проигрыш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жки ноги вместе – ноги врозь. Руки в стороны и к плечам. Шаги на 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«Богатырское наше правило…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я, ноги вместе, руки у плеч. Наклон вперед, гантелями коснуться пола за ступнями, вернуться в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Проигрыш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а на спине, руки вверх, упражнение «Велосипед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. «Это надо б но жить…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Березка», Упражнение «Мости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. Проигрыш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троение в колонну по одному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. Основные виды движений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 по физической культуре – </w:t>
      </w:r>
      <w:r>
        <w:rPr>
          <w:rFonts w:cs="Times New Roman" w:ascii="Times New Roman" w:hAnsi="Times New Roman"/>
          <w:sz w:val="28"/>
          <w:szCs w:val="28"/>
        </w:rPr>
        <w:t>Теперь уважаемые богатыри у каждого из вас есть команда помощников. Начинаем наши состяза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расходятся для выполнения заданий. Выполнение упражнений проходит в виде круговой трени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робатический кувы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зание через стремя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ок в высоту с разбег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строятся для проведения эстаф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мяча одной рукой между предме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 мячом между колен, пролезание в обруч, не касаясь руками по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паук» в одну сторону лицом вперед, обратно спи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доль шнура перепрыгивая справа и слева, обратно встать в обруч и перебросить мяч следующему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. Подвижные игры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местам»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им итоги и объявляем самую сильную команду.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 по физической культуре – </w:t>
      </w:r>
      <w:r>
        <w:rPr>
          <w:rFonts w:cs="Times New Roman" w:ascii="Times New Roman" w:hAnsi="Times New Roman"/>
          <w:sz w:val="28"/>
          <w:szCs w:val="28"/>
        </w:rPr>
        <w:t>Ребята, давайте поблагодарим мальчиков, которые сегодня играли русских богатырей и повеселили нас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актеров, играющих богатырей, аплодисменты.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всех детей вкусными призами.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4:00Z</dcterms:created>
  <dc:creator>Екатерина</dc:creator>
  <dc:description/>
  <dc:language>en-US</dc:language>
  <cp:lastModifiedBy>33</cp:lastModifiedBy>
  <cp:lastPrinted>2012-05-03T10:05:00Z</cp:lastPrinted>
  <dcterms:modified xsi:type="dcterms:W3CDTF">2019-02-22T09:55:00Z</dcterms:modified>
  <cp:revision>3</cp:revision>
  <dc:subject/>
  <dc:title>Муниципальное автономное дошкольное образовательное учреждение комбинированного вида детский сад «Ромашка»</dc:title>
</cp:coreProperties>
</file>