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торина по математ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одной точки окружности проведены две хорды. Сколько получилось сегментов?  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вадрат и ромб имеют равные стороны. Площадь какой фигуры больше? ( 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прямую линию так, чтобы она пересекла все стороны треугольника.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ела стая гусей: один гусь впереди, а два позади; один позади и два впереди; один гусь между двумя, и три в ряд. Сколько было всех гус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1 бал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тавьте 9 стульев у четырех стен комнат так, чтобы у каждой стены стояло по 3 стула. ( 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ошибку: 16-36=25-4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6 – 36 + 20   = 25 – 45 + 2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 - 2   4     +    =    - 2   5      +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4 -   )  = ( 5 -   ); 4 -    =5 -   ; 4 = 5. (3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делении на какое число могут получиться остатки: 0, 1, 2, 3, 4, 5, 6.(2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делении неизвестного числа на 7 в частном получили 8 и в остатке 3. Чему равно неизвестное число?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сколько поездок машина сможет перевезти 29 тонн груза, если за одну поездку она перевозит 3 тонны? (2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ветке сидели 5 синиц и 7 воробьев. 6 птичек улетели. Улетел ли хоть один воробей? Объясните. (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и кошки за три минуты ловят трех мышей. Сколько нужно кошек, чтобы за 100 минут поймать 100 мышей? (1 бал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сказал: «Математика – царица наук, а арифметика- царица математики»?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деревни в город, расстояние между которыми 27 км, на лошади выехал колхозник. Скорость движения лошади была 9 км в час. Вместе с лошадью бежала его собака, которая на протяжении всего пути бегала то вправо, то влево и затем догоняла лошадь. Сколько километров пробежала собака к моменту въезда колхозника в город, если скорость, с которой она бежала, была 12 км в час? (2 балл)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кроссворд:</w:t>
      </w:r>
    </w:p>
    <w:p>
      <w:pPr>
        <w:pStyle w:val="Style15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ризонтал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  Часть прямой, ограниченной с одной стороны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   1/24 часть суток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   Прибор для измерения углов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   Не целое числ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ертикал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   Результат сложени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   Результат делени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   Наименьшее натуральное числ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    Отрезок, соединяющий центр окружности с точкой на окружност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1 бал.</w:t>
      </w:r>
    </w:p>
    <w:tbl>
      <w:tblPr>
        <w:tblW w:w="85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57"/>
        <w:gridCol w:w="669"/>
        <w:gridCol w:w="654"/>
        <w:gridCol w:w="657"/>
        <w:gridCol w:w="669"/>
        <w:gridCol w:w="669"/>
        <w:gridCol w:w="657"/>
        <w:gridCol w:w="657"/>
        <w:gridCol w:w="654"/>
        <w:gridCol w:w="655"/>
        <w:gridCol w:w="669"/>
        <w:gridCol w:w="654"/>
      </w:tblGrid>
      <w:tr>
        <w:trPr>
          <w:trHeight w:val="278" w:hRule="atLeast"/>
        </w:trPr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‚l‚r –ѕ’©" w:cs="MS Mincho;‚l‚r –ѕ’©"/>
                <w:sz w:val="28"/>
                <w:szCs w:val="28"/>
              </w:rPr>
              <w:t>₇</w:t>
            </w:r>
          </w:p>
        </w:tc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‚l‚r –ѕ’©" w:cs="MS Mincho;‚l‚r –ѕ’©"/>
                <w:sz w:val="28"/>
                <w:szCs w:val="28"/>
              </w:rPr>
              <w:t>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‚l‚r –ѕ’©" w:cs="MS Mincho;‚l‚r –ѕ’©"/>
                <w:sz w:val="28"/>
                <w:szCs w:val="28"/>
              </w:rPr>
              <w:t>₆</w:t>
            </w:r>
          </w:p>
        </w:tc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‚l‚r –ѕ’©" w:cs="MS Mincho;‚l‚r –ѕ’©"/>
                <w:sz w:val="28"/>
                <w:szCs w:val="28"/>
              </w:rPr>
              <w:t>₈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‚l‚r –ѕ’©" w:cs="MS Mincho;‚l‚r –ѕ’©"/>
                <w:sz w:val="28"/>
                <w:szCs w:val="28"/>
              </w:rPr>
              <w:t>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‚l‚r –ѕ’©" w:cs="MS Mincho;‚l‚r –ѕ’©"/>
                <w:sz w:val="28"/>
                <w:szCs w:val="28"/>
              </w:rPr>
              <w:t>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‚l‚r –ѕ’©" w:cs="MS Mincho;‚l‚r –ѕ’©"/>
                <w:sz w:val="28"/>
                <w:szCs w:val="28"/>
              </w:rPr>
              <w:t>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‚l‚r –ѕ’©" w:cs="MS Mincho;‚l‚r –ѕ’©"/>
                <w:sz w:val="28"/>
                <w:szCs w:val="28"/>
              </w:rPr>
              <w:t>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Число, которое не может быть делителем? (1 балл)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( За каждый правильный ответ 1 бал)</w:t>
      </w:r>
    </w:p>
    <w:p>
      <w:pPr>
        <w:pStyle w:val="Style15"/>
        <w:spacing w:before="280" w:after="28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каких фигур состоит первая. Чем отличается вторая “птичка” от первой? </w:t>
      </w:r>
      <w:r>
        <w:rPr>
          <w:sz w:val="28"/>
          <w:szCs w:val="28"/>
        </w:rPr>
        <w:drawing>
          <wp:inline distT="0" distB="0" distL="0" distR="0">
            <wp:extent cx="3190240" cy="168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02:00Z</dcterms:created>
  <dc:creator>User</dc:creator>
  <dc:description/>
  <cp:keywords/>
  <dc:language>en-US</dc:language>
  <cp:lastModifiedBy>User</cp:lastModifiedBy>
  <dcterms:modified xsi:type="dcterms:W3CDTF">2014-11-27T14:34:00Z</dcterms:modified>
  <cp:revision>7</cp:revision>
  <dc:subject/>
  <dc:title/>
</cp:coreProperties>
</file>