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484C51"/>
        </w:rPr>
      </w:pPr>
      <w:r>
        <w:rPr>
          <w:rFonts w:cs="Arial" w:ascii="Arial" w:hAnsi="Arial"/>
          <w:color w:val="484C51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ый день в музее "Коломенское"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обучающиеся 9 «А» и 9 «Б» классов, студенты (волонтеры) 1 курса провели в парке - музее "Коломенское" целый учебный день в рамках городского проекта «Урок в музее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«Учебный день в музее» позволяет эффективно использовать образовательный потенциал пространства города Москвы, обеспечивает междисциплинарный подход, объединение знаний из разных школьных предметов в цельную картину научного знания. Уроки, включённые в проект, направлены на организацию самостоятельной поисково-исследовательской деятельности учащихс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роки строились с использованием музейных коллекций и экспозиции музея. На территории музея деревянного зодчества прошел урок математики, на Государевом дворе и в экспозиции «Вехи истории Коломенского» - урок истории, а у Храма Вознесения Господня - урок обществознания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с большим интересом и желанием отвечали  на вопросы предложенные учителями, показывала свои домашние заготовки, вычисляла площади, искала экспонат. В подготовке и проведении "Дня в музее" приняли участие преподаватели Технологического колледжа № 34:  учитель математики  - Г.Ф. Ахмадова, истории и обществознания -  В.Н. Ветлина, педагог -  психолог Т.В.Сафронова </w:t>
      </w:r>
    </w:p>
    <w:p>
      <w:pPr>
        <w:pStyle w:val="Style15"/>
        <w:ind w:firstLine="567"/>
        <w:jc w:val="both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27:00Z</dcterms:created>
  <dc:creator>13</dc:creator>
  <dc:description/>
  <dc:language>en-US</dc:language>
  <cp:lastModifiedBy>13</cp:lastModifiedBy>
  <dcterms:modified xsi:type="dcterms:W3CDTF">2019-02-22T07:27:00Z</dcterms:modified>
  <cp:revision>2</cp:revision>
  <dc:subject/>
  <dc:title/>
</cp:coreProperties>
</file>