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У «Центр информационно-методического обеспечения муниципальных образовательных учреждений» Лямбирского муниципального района Р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курс «Поиск. Технология. Успех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Номинация: «Технологии на урок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организации совместной деятельно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Технология проблемного обучения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втор-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ерняева Н.Г.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географ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Атемарская СОШ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емар 2017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Style16"/>
        <w:shd w:fill="FFFFFF" w:val="clear"/>
        <w:spacing w:before="0" w:after="222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222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моей темы в том, что современное российское образование претерпевает серьёзные изменения в соответствии с Концепцией федеральных государственных образовательных стандартов общего образования.   С введением ФГОС ООО второго поколения полностью меняется подход в обучении. Новые методы и приемы насколько известно не изобретены, они остались те же, только применяются они по- новому. Традиционные методики проведения уроков требуют коренных изменений, направленных на обеспечение перехода от простой трансляции знаний к раскрытию возможностей обучающихся, их подготовке к жизни в современных условиях. Одно из основных условий эффективности урока – занятость всех учеников класса продуктивной учебной деятельностью, обучению их самостоятельному добыванию знаний и привитие навыков самостоятельной работы. А это значит, учащихся необходимо научить: основам организации собственной учебной деятельности; способам поиска, переработки и представления информации; приемам и методам умственного труда. Таким образом, одной из главных особенностей стандарта является нацеленность на результат. Необходим системно-деятельностный подход, который предполагает индивидуальное развитие каждого обучающегося,  признание способов организации образовательной деятельности и учебного сотрудничества в достижении целей личностного и социального развития обучающихся. Он вырабатывается у школьников в процессе решения проблемно – познавательных задач. Многие психологи и педагоги занимаются изучением развития мышления в процессе обучения, в результате были сделаны выводы о взаимосвязи обучения и развития мышления, было показано, что развитие творческого мышления школьников возможно только с помощью проблемного обучени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2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остность (последовательность использования элементов технологи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блемное обучение – это такая организация педагогического процесса, когда ученик систематически включается учителем в поиск решения новых для него проблем. Структура процесса проблемного обучения представляет собой систему связанных между собой и усложняющихся проблем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о-педагогической литературе проблемное обучение рассматривают как форму активного обучения, которое базируется на психологических закономерностях; как обучение, в котором учащиеся систематически включаются в процесс решения проблем и проблемных задач, построенных на содержании программного материала; как тип развивающегося обучения, в котором сочетаются систематическая самостоятельная поисковая деятельность учащихся с усвоением ими готовых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из определений раскрывает одну из сторон проблемного обучения, а в сумме подчёркиваются главные признаки, которые лежат в основе моделирования уроков в режиме технологии проблемного обуч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здание проблемных ситуац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учение учащихся в процессе решения пробл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четание поисковой деятельности и усвоения знаний в готов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ситуация – состояние интеллектуального затруднения, которое требует поиска новых знаний и новых способов их получения. Проблемные ситуации различаются по ситуации неизвестного, по уровню проблемности, по виду «рассогласования» информации, по другим методическим особ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и интеллектуального затруднения чаще всего создаются с помощью проблемного вопроса. В педагогической литературе определены следующие отличительные черты проблемного (продуктивного) вопроса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ложность, выступающая в форме противореч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ёмкое содерж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увлекательная форм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доступный для ученика уровень сло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иболее часто учитель использует проблемные вопросы в форме познавательной (проблемной) задачи. Особое внимание заслуживает методика конструирования проблемных заданий, предложенная И.Я. Лерн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а с указанием параметров и условия решения может быть предъявлена субъекту со стороны. Во всех случаях проблема перерастает в </w:t>
      </w:r>
      <w:r>
        <w:rPr>
          <w:i/>
          <w:sz w:val="28"/>
          <w:szCs w:val="28"/>
        </w:rPr>
        <w:t>проблемную задачу</w:t>
      </w:r>
      <w:r>
        <w:rPr>
          <w:sz w:val="28"/>
          <w:szCs w:val="28"/>
        </w:rPr>
        <w:t xml:space="preserve"> как её принято называть. Проблемная задача представляет собой проблему, решаемую при заданных условиях или параметрах, и отличается от проблемы тем, что в первой заведомо ограничено поле поиска ре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ность (целесообразность выбора применяемой технологии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2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ктивизации учащихся посредством проблемного обучения состоит в том, чтобы поднять уровень мыслительной деятельности ученика и обучать его не отдельным операциям в случайном, стихийно складывающемся порядке, а системе умственных действий, которая характерна для решения нестереотипных задач, требующего применения творческой мыслительной деятельности. Постепенное овладение учащимися системой творческих умственных действий приведет к изменению качества умственной деятельности ученика, выработает особый тип мышления, который обычно называют критическим. К развитию такого типа мышления ведет систематическое создание учителем проблемных ситуаций, выработка у учащихся умений и навыков самостоятельной постановки проблем, выдвижения предположений, обоснования гипотез и их доказательства путем применения прежних знаний в сочетании с новыми фактами, а также навыков проверки верности решения поставленной проблемы.  При проблемном обучении деятельность учителя состоит в том, что он, давая в необходимых случаях объяснение содержания наиболее сложных понятий, систематически создает проблемные ситуации, сообщает учащимся факты и организует их учебно-познавательную деятельность. На основе анализа фактов, учащиеся самостоятельно делают выводы и обобщения, формулируют определения понятий или применяют известные знания в новой ситуации или художественно отражают действительность (пишут стихи, сочинения, рисуют, играют).  При проблемном обучении учитель постоянно организует самостоятельные работы учащихся по усвоению новых знаний, умений, повторению, закреплению и отработке навы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технологии проблемного обучения я работаю три года. За это время мною разработано и проведено несколько уроков: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географии в 5 классе по теме: «Ориентирование на местности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к проведен на республиканском семинаре 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географии в 6 классе по теме: «Работа с климатическими картами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рок проведен на районном семинаре учителей географии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географии в 7 классе по теме: «Население и хозяйство США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рок проведен на районном семинаре учителей географии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географии в 8 классе по теме: «Население. Урбанизация». Урок проведен на районном семинаре учителей географии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географии в 11 классе по теме: «Глобальные проблемы человечества». Урок проведен на районном семинаре учителей географ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я, вместе с коллегами принимала  участие в работе проблемной группы по теме: «Системно-деятельностный подход в обучении географии». По итогам работы проблемной группы была составлена брошюра «Обобщение опыта работы учителей географии Лямбир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ною были подготовлены материалы для выступления на курсах подготовки учителей географии РМ, в МРИО,  на заседании РМО учителей географии Лямбирского района по теме: «Технология проблемного обуч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технологию проблемного обучения я стараюсь приобщать учащихся к выполнению заданий, требующих пройти разные этапы научного исследования: сбор фактических сведений (на основе карт, текста, статистических данных и в процессе краеведческой работы), систематизации собранных данных (посредством их описания, составления карт, классификационных таблиц и т.п.), анализ, обобщение и построение вывода. Применение творческих методов и проблемного обучения способствовало повышению качества знаний по ге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два года качество знаний повысилось на 2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мониторинг по географии в 5 классах в 2015-2016 учебном году показал 100% успеваемость и качество знаний - 5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-20167учебном году показал 100% успеваемость и качество знаний -6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есть хорошие результаты, которые учащиеся показывают на государственной итоговой аттест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в 2015-2016 учебном году по результатам ЕГЭ учащиеся показали количество баллов выше среднего по Р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творческой атмосферы на уроках использую различные приемы: художественные тексты, которые формируют образ территории; иллюстрацию; рекламу; листовку к изучаемой теме; анализ стихотворного текста; эпиграф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1:00Z</dcterms:created>
  <dc:creator>user</dc:creator>
  <dc:description/>
  <cp:keywords/>
  <dc:language>en-US</dc:language>
  <cp:lastModifiedBy>Geografiya</cp:lastModifiedBy>
  <cp:lastPrinted>2017-04-14T16:42:00Z</cp:lastPrinted>
  <dcterms:modified xsi:type="dcterms:W3CDTF">2018-05-22T10:30:00Z</dcterms:modified>
  <cp:revision>28</cp:revision>
  <dc:subject/>
  <dc:title/>
</cp:coreProperties>
</file>