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Times New Roman" w:hAnsi="Times New Roman" w:eastAsia="playfair_displayregular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playfair_displayregular;Segoe Print" w:cs="Times New Roman"/>
          <w:b/>
          <w:bCs/>
          <w:i w:val="false"/>
          <w:color w:val="000000"/>
          <w:spacing w:val="0"/>
          <w:sz w:val="28"/>
          <w:szCs w:val="28"/>
          <w:lang w:val="ru-RU"/>
        </w:rPr>
        <w:t>Т</w:t>
      </w:r>
      <w:r>
        <w:rPr>
          <w:rFonts w:eastAsia="playfair_displayregular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ма: «Пирожки для любимой бабушки» (Лепка из соленого теста).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Times New Roman" w:hAnsi="Times New Roman" w:eastAsia="playfair_displayregular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playfair_displayregular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playfair_displayregular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</w:t>
      </w:r>
      <w:r>
        <w:rPr>
          <w:rFonts w:eastAsia="playfair_displayregular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- </w:t>
      </w:r>
      <w:r>
        <w:rPr>
          <w:rFonts w:eastAsia="playfair_displayregular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одолжать знакомить детей с свойствами </w:t>
      </w: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солёного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еста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дачи: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eastAsia="SimSun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i/>
          <w:iCs/>
          <w:color w:val="000000"/>
          <w:spacing w:val="0"/>
          <w:sz w:val="28"/>
          <w:szCs w:val="28"/>
          <w:lang w:val="ru-RU"/>
        </w:rPr>
        <w:t>О</w:t>
      </w:r>
      <w:r>
        <w:rPr>
          <w:rFonts w:eastAsia="SimSun"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бучающая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научить приемам лепки из теста различных изделий выпечки (пирожки, крендельки, булочки, бличики, пончики и т.д.)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у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  <w:t xml:space="preserve">чить использовать для нанесения узора стеки, а также разнообразные средства для 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украшения (узорные макароны)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/>
          <w:i/>
          <w:iCs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2B2B2B"/>
          <w:spacing w:val="0"/>
          <w:sz w:val="28"/>
          <w:szCs w:val="28"/>
          <w:lang w:val="ru-RU"/>
        </w:rPr>
        <w:t>Развивающая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  <w:t>азвивать творческое воображение дошкольников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- м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лкую моторику рук, точность тонких движений, умение регулировать силу нажима, укреплять мускулатуру кистей рук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Воспитательная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-  в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спитывать аккуратность, уважение к труду товарищей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  <w:t>Материал и инструменты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  <w:t xml:space="preserve">Для теста: мука, соль, вода.(2-1-1), а также дощечки для лепки, стеки, на каждого ребенка, влажные салфетки, 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узорные макароны,  формочки для выпечки разных форм, плакат «Хлеб - всему голова», наглядный материал «Хлебобулочные изделия»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  <w:t>Для декорирования: гуашевые краски, декоративные украшения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Ход занятия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2B2B2B"/>
          <w:spacing w:val="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 xml:space="preserve">оспитатель: Ребята посмотрите что у меня лежит на подносе?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2B2B2B"/>
          <w:spacing w:val="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тветы детей: тесто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Воспитатель: правильно. А какие ингридиенты необходимы, чтобы сделать тесто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Ответы детей: мука, соль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 xml:space="preserve">Воспитатель: все правильно. Для того, чтобы тесло было пластичным, нужно добавить воды.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2B2B2B"/>
          <w:spacing w:val="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акие изделия готовятся из теста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Ответы детей: пирожки, блинчики, булка, торт и т.д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2B2B2B"/>
          <w:spacing w:val="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 xml:space="preserve">оспитатель показывает карточки с выпечкой. </w:t>
      </w:r>
      <w:r>
        <w:rPr>
          <w:rFonts w:cs="Times New Roman" w:ascii="Times New Roman" w:hAnsi="Times New Roman"/>
          <w:i w:val="false"/>
          <w:color w:val="2B2B2B"/>
          <w:spacing w:val="0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 xml:space="preserve"> приступают к работе. </w:t>
      </w:r>
      <w:r>
        <w:rPr>
          <w:rFonts w:cs="Times New Roman" w:ascii="Times New Roman" w:hAnsi="Times New Roman"/>
          <w:i w:val="false"/>
          <w:color w:val="2B2B2B"/>
          <w:spacing w:val="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оспитатель помогает детям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  <w:t>После того как 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выпечка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  <w:t xml:space="preserve"> подсох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нет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  <w:t xml:space="preserve">, дети их раскрасили на свое усмотрение, проявив фантазию. </w:t>
      </w: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t>Р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</w:rPr>
        <w:t>абота была завершена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  <w:drawing>
          <wp:inline distT="0" distB="0" distL="0" distR="0">
            <wp:extent cx="4656455" cy="3279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28" w:before="36" w:after="0"/>
        <w:ind w:left="-24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B2B2B"/>
          <w:spacing w:val="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657090" cy="326517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039870" cy="502666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9:28:24Z</dcterms:created>
  <dc:creator>asus</dc:creator>
  <dc:description/>
  <dc:language>en-US</dc:language>
  <cp:lastModifiedBy>asus</cp:lastModifiedBy>
  <dcterms:modified xsi:type="dcterms:W3CDTF">2019-02-22T18:1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