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льяновски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2125980</wp:posOffset>
            </wp:positionH>
            <wp:positionV relativeFrom="margin">
              <wp:posOffset>1195705</wp:posOffset>
            </wp:positionV>
            <wp:extent cx="1859280" cy="1394460"/>
            <wp:effectExtent l="0" t="0" r="0" b="0"/>
            <wp:wrapSquare wrapText="bothSides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ТОДИЧЕСКАЯ РАЗРАБОТКА </w:t>
        <w:br/>
        <w:t>ТЕОРЕТИЧЕСК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.02 Анатомия и физиология челове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</w:rPr>
        <w:t>Тема «Анатомия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и физиология серд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ей</w:t>
        <w:br/>
        <w:t xml:space="preserve">  31.02.01 Лечебное дело, 34.02.01 Сестринское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влова Елизавета Карповна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профессионального цикла ОГБПОУ УМ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ьян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82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МЕНДОВАНА</w:t>
            </w:r>
          </w:p>
        </w:tc>
      </w:tr>
      <w:tr>
        <w:trPr>
          <w:trHeight w:val="96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цикловой методической комиссией общепрофессиональны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(протокол от 07.02.2019 №7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ая дисциплина ОП.02 Анатомия и физиология человека является базисной дисциплиной медицины и применение практико-ориентированных технологий важно для понимания сущности и социальной значимости своей будущей профессии и проявления  к ней устойчивого интереса. Учебное занятие по ОП.02 Анатомии и физиологии человека по те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томия и физиология сердца» - показательное занятие для формирования компетенций в области применения анатомических знаний в медицинской практи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полагание, учет потребностей и ожиданий обучающихся делает образовательный процесс понятным и желанным для студентов. Цели образования становятся целями обучающихся, приобретают значительный мотивационный потенциал, обеспечивая высокую познавательную активность и самостоятельность, инициативу в процессе изучения новой темы. Преподаватель в этом случае только помогает обучающимся найти оптимальные пути к цел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ставленной методической разработке учебного занятия показана равноправная роль обучающегося в образовательном процессе, значительная самостоятельность в процессе обучения, ответственность за результаты своей учебной деятельности. </w:t>
      </w:r>
      <w:r>
        <w:rPr>
          <w:rFonts w:cs="Times New Roman" w:ascii="Times New Roman" w:hAnsi="Times New Roman"/>
          <w:sz w:val="28"/>
          <w:szCs w:val="28"/>
        </w:rPr>
        <w:t>Это способствуют развитию у обучающихся мотивации на достижение успеха, лидерских качеств, уверенности в себе и своих сил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е показательно тем, что эффективное сотрудничество обучающихся в процессе групповой работы формирует у них навыки, которые пригодятся им в профессиональном коллективе, в семье, в общественной жизни. Наличие навыков командной работы позволяет легко влиться в любой коллектив, не снижая, а усиливая эффективность его работы и сохраняя благоприятный микроклимат коман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различных форм, методов и техник визуализации на данном учебном занятии обеспечивает наглядность, четкое восприятие и понимание обучающимися нового материала, оживляет образовательный процесс, позитивно воспринимается обучающимися и положительно сказывается на результатах обуч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одерации приводит к повышению мотивированности обучающихся, стимулированию познавательной активности и творческого процесса, раскрытию и развитию способностей обучающихся, содействию их качественному обучению. Творческий характер обучения, увлеченность, позитивный настрой обучающихся оказывает мотивирующее действие на педагога, позволяя долго сохранять работоспособность и хорошее настроение, что способствует здоровьесбережению как обучающихся, так и педагогов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Мониторинг учебного занятия через формальное и неформальное фиксирование хода и результатов образовательного процесса, содействует упорядоченности формирующихся знаний обучающихся, помогает педагогу в контроле полноты реализации учебного плана. Формулирование и закрепление результатов каждого раздела учебного занятия, а также его итогов содействует качественному усвоению обучающимися нов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в сотрудничестве, обучение действием, рефлексия, глубокое осмысление и ясное понимание учебного материала определяют активный статус новых знаний, обеспечивают приобретение универсальных навыков и готовность к их применению в практических ситуациях, в том числе ситуациях с высокой долей неопределенности, когда отсутствуют готовые отве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и критический анализ поступающей информации посредством рефлексии позволяет обучающемуся достигать необходимого уровня понимания нового материала, новых отношений, новых моделей поведения, что является важнейшим условием личностного роста и развития. Самооценка себя, своего поведения, своей роли способствует самоопределению обучающегося, лучшему пониманию своих потребностей и возможностей. Рефлексия взаимоотношений с внешним миром позволяет обучающемуся вырабатывать адекватные модели эффективного поведения с учетом нравственных норм и общекультурных цен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 оценка процесса и результатов учебного занятия, выяснение эмоционального самочувствия обучающихся позволяют преподавателю получить четкое представление о гармоничности построения образовательного процесса, соответствия содержания, формы и методов, используемых в образовательном процессе потребностям и возможностям обучаю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модерации, использованная на данном занятии, предоставляет педагогу инструменты эффективного управления процессами обучения, воспитания и развития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ение модерации делает образовательный процесс более контролируемым, устойчивым, позволяет педагогу профессионально управлять процессами, происходящими на учебном занятии и уверенно получать запланированные результаты. </w:t>
      </w:r>
      <w:r>
        <w:rPr>
          <w:rFonts w:cs="Times New Roman" w:ascii="Times New Roman" w:hAnsi="Times New Roman"/>
          <w:sz w:val="28"/>
          <w:szCs w:val="28"/>
        </w:rPr>
        <w:t xml:space="preserve">Новые роли преподавателя - консультанта, наставника, старшего более опытного товарища, играющего в одной команде с обучающимися определяет возрастание доверия к преподавателю, повышение его авторитета и уважения у обучающих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одерации, активных методов обучения позволяют каждому педагогу целенаправленно и методично осуществлять воспитание, развитие и социализацию личности студентов. Планируя урок, построенный на технологии модерации, педагог одновременно с постановкой предметных целей, формулирует и ставит цели воспитания, развития и социализации обучающихся. Создание такой методологической базы обеспечивает полноценное приобретение и устойчивое закрепление у студентов жизненно значимых ценностей и профессионально важных умений и навы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ноценное осуществление ключевых процессов модерации обеспечивает интенсивную проработку и качественное усвоение нового знания обучающимися, формирование и отработку учебных, предметных и специальных умений, развитие и закрепление универсальных навыков, привитие общественно значимых ценностей и нравственных норм поведения. Эти результаты применения данной технологии, без сомнения, позволяют отнести модерацию к современным эффективным образовательным технологиям. И эти эффекты соответствуют требованиям федеральных государственных стандартов образования нового поко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ая разработка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 Тема: </w:t>
      </w:r>
      <w:r>
        <w:rPr>
          <w:rFonts w:cs="Times New Roman" w:ascii="Times New Roman" w:hAnsi="Times New Roman"/>
          <w:sz w:val="28"/>
          <w:szCs w:val="28"/>
          <w:lang w:val="ru-RU"/>
        </w:rPr>
        <w:t>«Анатомия и физиология сердц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Тип учебного занятия: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ид учебного занятия: </w:t>
      </w:r>
      <w:r>
        <w:rPr>
          <w:rFonts w:cs="Times New Roman" w:ascii="Times New Roman" w:hAnsi="Times New Roman"/>
          <w:sz w:val="28"/>
          <w:szCs w:val="28"/>
        </w:rPr>
        <w:t>презентация сайта «Клуб люб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томии и физиологии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Методическая цель: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ка здоровьесберегающего занятия по активизации познавательной деятельности студентов через проектную работ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.  Формируемые образовательные результ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щие компетенции:</w:t>
      </w:r>
    </w:p>
    <w:p>
      <w:pPr>
        <w:pStyle w:val="HTML1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HTML1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4.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HTML1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5.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HTML1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6.</w:t>
        <w:tab/>
        <w:t>Работать в коллективе и команде, эффективно общаться  с коллегами, руководством, потребителями.</w:t>
      </w:r>
    </w:p>
    <w:p>
      <w:pPr>
        <w:pStyle w:val="HTML1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11.</w:t>
        <w:tab/>
        <w:t>Быть готовым брать на себя нравственные обязательства  по отношению к природе, обществу и человеку.</w:t>
      </w:r>
    </w:p>
    <w:p>
      <w:pPr>
        <w:pStyle w:val="HTML1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13.</w:t>
        <w:tab/>
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HTML1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14.</w:t>
        <w:tab/>
        <w:t>Сформировать мотивацию здорового образа жизни континг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Материально-техническое обеспечение учебного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оруд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ска магнитна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активная систе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глядные пособ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натомические атласы, модели сердца(цельные и разборные). торс и барельеф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енд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 Роль сердца в организме челове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идактический материа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для отве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ки для комментари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й л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8. Межпредметные и внутрипредметные связи</w:t>
      </w:r>
    </w:p>
    <w:p>
      <w:pPr>
        <w:pStyle w:val="Normal"/>
        <w:spacing w:lineRule="auto" w:line="240" w:before="0" w:after="0"/>
        <w:ind w:firstLine="709"/>
        <w:rPr>
          <w:rStyle w:val="Appleconvertedspace"/>
          <w:rFonts w:ascii="Times New Roman" w:hAnsi="Times New Roman" w:cs="Times New Roman"/>
          <w:color w:val="000000"/>
          <w:sz w:val="28"/>
          <w:szCs w:val="21"/>
          <w:shd w:fill="FFFFFF" w:val="clear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Учебные дисциплины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терапия, хирургия, педиатрия, биология, фармакология и все физиологические дисциплины организма.</w:t>
      </w:r>
      <w:r>
        <w:rPr>
          <w:rFonts w:cs="Times New Roman" w:ascii="Times New Roman" w:hAnsi="Times New Roman"/>
          <w:b/>
          <w:color w:val="303030"/>
          <w:sz w:val="40"/>
          <w:lang w:val="ru-RU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1"/>
          <w:shd w:fill="FFFFFF" w:val="clear"/>
        </w:rPr>
        <w:t> </w:t>
      </w:r>
    </w:p>
    <w:p>
      <w:pPr>
        <w:pStyle w:val="Style16"/>
        <w:ind w:firstLine="709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1"/>
          <w:shd w:fill="FFFFFF" w:val="clear"/>
          <w:lang w:val="ru-RU"/>
        </w:rPr>
        <w:t>9.Используем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Большой практикум по физиологии человека и животных. - М.: Высшая школ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1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2013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 xml:space="preserve">. - 408 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.\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 xml:space="preserve">Гайворонский, И. В. Нормальная анатомия человека. В 2 томах. Том 2 / И.В. Гайворонский. - М.: СпецЛит, 2011. - 424 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 xml:space="preserve">Горелова, Л. В. Анатомия в схемах и таблицах. Учебное пособие / Л.В. Горелова, И.М. Таюрская. - М.: Феникс, 2015. - 576 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 xml:space="preserve">Гуровец, Г. В. Возрастная анатомия и физиология. Основы профилактики и коррекции нарушений в развитии детей / Г.В. Гуровец. - М.: Владос, 2013. - 432 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 xml:space="preserve">Сапин, М. Р. Анатомия человека. Учебник. В 2 томах. Том 2 / М.Р. Сапин, З.Г. Брыскина. - М.: 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Academia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 xml:space="preserve">, 2015. - 352 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1"/>
          <w:lang w:val="ru-RU"/>
        </w:rPr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 xml:space="preserve">Синельников, Р. Д. Атлас анатомии человека. В 4 томах. Том 1. Учение о костях, соединении костей и мышцах / Р.Д. Синельников, Я.Р. Синельников, А.Я. Синельников. - М.: Новая Волна, Умеренков, 2015. - 344 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 xml:space="preserve">Федюкович, Н. И. Анатомия и физиология человека. Учебник / Н.И. Федюкович. - М.: Феникс, 2015. - 512 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1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https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studfiles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net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preview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/114808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http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cardio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ro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ru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  <w:lang w:val="ru-RU"/>
        </w:rPr>
        <w:t>/заболевания/анатомия-и-физиология-сердц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  <w:shd w:fill="FFFFFF" w:val="clear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1"/>
            <w:shd w:fill="FFFFFF" w:val="clear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1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1"/>
            <w:shd w:fill="FFFFFF" w:val="clear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1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1"/>
            <w:shd w:fill="FFFFFF" w:val="clear"/>
          </w:rPr>
          <w:t>kaz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1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1"/>
            <w:shd w:fill="FFFFFF" w:val="clear"/>
          </w:rPr>
          <w:t>kz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youtube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com</w:t>
      </w:r>
    </w:p>
    <w:p>
      <w:pPr>
        <w:pStyle w:val="Style16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1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0. Ход учебного занятия (хронока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3"/>
        <w:gridCol w:w="3880"/>
        <w:gridCol w:w="1246"/>
      </w:tblGrid>
      <w:tr>
        <w:trPr>
          <w:tblHeader w:val="true"/>
          <w:trHeight w:val="59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обосн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282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Организационная часть (приветствие студентов, проверка санитарного состояния кабинета, соответствие внешнего вида студентов требованиям, отметка отсутствующих на учебном занятии, выясняет причины отсутствия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ся подготовка помещения к уроку (проветривание, свет, доска, расположение аппаратуры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>
          <w:trHeight w:val="6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знаний студентов: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ый опрос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 теме заня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ся индивидуальный письменный опрос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 целью определения общей подготовленности группы к занятию в виде блеф-игры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  <w:tr>
        <w:trPr>
          <w:trHeight w:val="992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Изучение нового материала (приложение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ирование общих  компетенц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.Физкультпауза (упражнения на глаз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Изучение нового материала (продолж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Динамическая пауза (упражнения на шейно-грудной отдел, плечевой поя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зучение нового материала (продолж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зучение нового материала проводится методом защиты презентаций страницы сайта «Клуба любителе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томии и физиологии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темам разделов: «Роль сердца в организме человека», «Место расположения сердца в организме человека», «Строение сердца», «Работа сердца», «Тоны сердца», «Топография сердца», «Проводящая система серд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гуляция деятельности сердц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каждой презентации преподаватель задаёт вопросы к группе с цель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и вним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я межпредметны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утрипредметных связей с ранее изученным материа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ретизации наглядных предст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ёмного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рительного усв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ы комментируют каждую презентацию в письменном виде на листках для комментариев и оцени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рилож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риложени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мин.</w:t>
            </w:r>
          </w:p>
        </w:tc>
      </w:tr>
      <w:tr>
        <w:trPr>
          <w:trHeight w:val="6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Закрепление нового материала (приложени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атериала проводится при презентации литературного салона сайта и после просмотра проблемного  видеоролика. Студенты записывают  ответы проблемы в «Бланках для ответов» (приложение). Оценивание ответов проводится в форме взаимоконтроля. На экране эталоны ответо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  <w:tr>
        <w:trPr>
          <w:trHeight w:val="6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Обобщение материала (мотивация оценок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и для ответов и листки для комментариев сдают преподава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ъясняет выставление оценок за «Блеф-игру», решение проблем и презентации после изучения «Комментариев к презентациям  разделов и блогов» и взаимоконтроля. Оценки будут объявлены на следующем учебном заняти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  <w:tr>
        <w:trPr>
          <w:trHeight w:val="6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 Домашнее задани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овать схему кровообращения в организме челове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ить таблицу мест расположения клапанов и образования тонов сердц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ьте сообщение «Пороки сердца» 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 высвечивается на экране в презентации блога модератора сайта. Студенты переписывают с экрана домашнее задание в рабочую тетрад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>
          <w:trHeight w:val="6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2. Рефлекс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дведение итогов учебного занятия</w:t>
            </w:r>
          </w:p>
          <w:p>
            <w:pPr>
              <w:pStyle w:val="Normal"/>
              <w:spacing w:lineRule="auto" w:line="240" w:before="28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ценивание учебного занятия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ируется работа студентов на учебном занят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лняется таблица оценивания занятия (приложени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огами методической разработки данного учебного занятия является то, что в ходе занятия по проблемам здоровьесбережения и формирования  здорового образа жизни студенты осваивают навыки самостоятельной работы с информацией и  активного преобразования  и представления её в виде презентаций, совершенствуют практический опыт употребления медицинских терминов в связном рассказе. </w:t>
      </w:r>
      <w:r>
        <w:rPr>
          <w:rFonts w:cs="Times New Roman" w:ascii="Times New Roman" w:hAnsi="Times New Roman"/>
          <w:sz w:val="28"/>
          <w:szCs w:val="28"/>
        </w:rPr>
        <w:t xml:space="preserve">Во время презентации у студентов формируется опыт восприятия информации, а у студентов, представляющих проект, развиваются и совершенствуются навыки выступления. Элементы рефлексии, предусмотренные на занятии, способствуют развитию умению анализировать, обобщать, сравнивать и обобщ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данном учебном занятии преподавателем продемонстрированы следующие 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иемы здоровьесбере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ка помещения к уроку (проветривание, свет, доска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мена 7 видов учебной деятельности  за урок продолжительностью каждого не более 10 мин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е 4 видов преподавания (словесный, наглядный, аудиовизуальный, самостоятельная работа), норма – не менее тре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дование видов преподавания через 10–15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методов, способствующих активизации творческого самовыражения студентов (подготовка презентаций, сообщений, чтение стихотворения, создание сай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е применение ТСО: мультимедийная установка для демонстрации презентаций, модем для создания сайта и выхода в интер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физкультминуток, динамических пауз, дыхательной гимнастики, гимнастики для глаз, через 20–25 минут учебного занятия по 1 минуте из 3-х легких упраж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вопросов сохранения здоровья в содержательной части учебного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мотивации деятельности студентов на учебном занятии (внешняя мотивация: оценка, похвала, поддержка, соревнование; внутренняя мотивация: стремление больше узнать, радость познания, интерес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доброжелательный психологический климат на учебном занятии, основанный на педагогике сотрудничества, взаимоотношения преподаватель-студент  и студент-студе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на учебном занятии эмоциональных разрядок ( афоризм, музыка при демонстрации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достаточная плотность учебного занятия, 80% времени занятия отведено на учебную работу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покойное завершение учебного за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, занятие призвано повысить мотивацию изучения дисциплины через применение принципов и приемов здоровьесбережения на занятии, в результате чего совершенствуется  опыт проектной деятельности студ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ы для фронтального о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имеются круги кровообращ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ры, масса и объем серд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 камеры серд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рдно-желудочковые клапаны серд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паны аорты и легочного ство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свойства сердечной мышц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зы сердечного цик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ительность одного сердечного цик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ть тоны серд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зубцы ЭКГ при первом отведени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ть составляющие проводящей системы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СТ КОММЕНТАРИИ 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звание презент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мментар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6116955" cy="88442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4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118860" cy="423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1905</wp:posOffset>
            </wp:positionH>
            <wp:positionV relativeFrom="margin">
              <wp:posOffset>775970</wp:posOffset>
            </wp:positionV>
            <wp:extent cx="6116955" cy="27114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399665" cy="8204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Сердц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 который раз, призн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у и ту же слышу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нужно меньше волновать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сердце надобно бе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е пройдут болезни ми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устанет вдруг о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все на свете заменим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ердце у людей о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эту правду льете в у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ней твердите без ко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лодных сейфай равнодуш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хоронив свои серд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сердце! Чем оно не пт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я при жизни не пой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можно приказать не б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вому сердцу свое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гда оно с упорством редк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емится к людям тут и т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запрятанным в грудные кле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же бьющимся сердц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гда по высшему зако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о принадлежит не м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сем друзьям и всем знаком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оду, партии, стран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лишь в последний час разл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шь уходя в небы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сам скрестив над грудью р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жу – теперь оно мо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ы для фронтального о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имеются круги кровообращ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ры, масса и объем серд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 камеры серд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рдно-желудочковые клапаны серд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паны аорты и легочного ство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свойства сердечной мышц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зы сердечного цик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ительность одного сердечного цик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ть тоны серд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зубцы ЭКГ при первом отведени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ть составляющие проводящей системы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938270</wp:posOffset>
              </wp:positionH>
              <wp:positionV relativeFrom="paragraph">
                <wp:posOffset>1270</wp:posOffset>
              </wp:positionV>
              <wp:extent cx="11874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2.65pt;mso-wrap-distance-left:0pt;mso-wrap-distance-right:0pt;mso-wrap-distance-top:0pt;mso-wrap-distance-bottom:0pt;margin-top:0.1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19"/>
      <w:szCs w:val="19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  <w:lang w:val="en-US" w:bidi="ar-S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azedu.kz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1:00Z</dcterms:created>
  <dc:creator>1</dc:creator>
  <dc:description/>
  <dc:language>en-US</dc:language>
  <cp:lastModifiedBy>PRIORA</cp:lastModifiedBy>
  <cp:lastPrinted>2012-01-16T13:10:00Z</cp:lastPrinted>
  <dcterms:modified xsi:type="dcterms:W3CDTF">2019-02-22T08:11:00Z</dcterms:modified>
  <cp:revision>2</cp:revision>
  <dc:subject/>
  <dc:title>Министерство образования Ульяновской области</dc:title>
</cp:coreProperties>
</file>