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сстановление голоса при парезах и параличах гортан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ервую очередь необходимо нормализовать физиологическое и фонационное дыхание. Занятия начинаются с упражнения </w:t>
      </w:r>
      <w:r>
        <w:rPr>
          <w:b/>
          <w:sz w:val="28"/>
          <w:szCs w:val="28"/>
        </w:rPr>
        <w:t>«дутье в губную гармошку».</w:t>
      </w:r>
      <w:r>
        <w:rPr>
          <w:sz w:val="28"/>
          <w:szCs w:val="28"/>
        </w:rPr>
        <w:t xml:space="preserve"> Дуть следует медленно, протяжно, втягивая и выдувая воздух на одной ноте. Первую неделю упр. выполнять по 8-10 раз в день по 45 сек. В дальнейшем чисто тренировок может быть увеличено до 15 раз по 2 мин. за прием.  Если дутье вызывает головокружение, то продолжительность упр. сокращается до 15-20 сек. Продолжительность каждого вдоха и выдоха через губную гармошку в начале занятий значительно укорочена даже тогда, когда упражнение совершенно не затрудняет вас. Плавность, полнота вдоха и длительность выдоха достигается постепенно по мере трениров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утью в губную гармошку» отводится значительная роль в функциональных тренировках голосового аппар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м приемов достигается увеличение подвижности здоровой половины гортани и некоторая активизация парализованной, т.е. под действием воздушной струи  происходит стимуляция мышц гортани, участвующих в фо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«дутьем губной гармошки» предлагается комплекс дыхательных упражнений, которые тренируют удлиненный выдох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Комплекс 1.</w:t>
      </w:r>
      <w:r>
        <w:rPr>
          <w:sz w:val="28"/>
          <w:szCs w:val="28"/>
        </w:rPr>
        <w:t xml:space="preserve"> И.п. – сидя на стуле прямо или сто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дох и выдох через нос (вдох быстрый не очень глубокий, выдох продолжительный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дох через нос, выдох через ро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дох через рот, выдох через нос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дох и выдох через одну половину носа, затем через другую (попеременно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дох через одну половину носа, выдох через другую (попеременно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дох через нос, замедленный выдох через нос с усилением в конц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дох через нос, выдох через неплотно сжатые губ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дох через нос, выдох через нос толчками (кратковременно задерживая дыхание, выталкивая воздух маленькими порциям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з 7-10 дней от начала дыхательных упражнений добавляются упражнения для активизации мышц шеи, наружных и внутренних мышц гортани. Такой интервал лучше соблюдать, чтобы на раннем этапе восстановления не перегружать упражнения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Комплекс 2.</w:t>
      </w:r>
      <w:r>
        <w:rPr>
          <w:sz w:val="28"/>
          <w:szCs w:val="28"/>
        </w:rPr>
        <w:t xml:space="preserve"> Упражнения выполняются сид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 руки в замок на затылке. Отклонение головы назад с легким сопротивлением ру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.п. сжатые в кулак кисти упираются в подбородок. Наклоны головы вперед с легким сопротивлением ру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 ладони рук прикрывают уши. Наклоны головы в стороны к плечам с сопротивлением ру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ижение нижней челюсти вниз, в сторону, вперед. Сжимание челюс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увание ще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вание кончиком языка мягкого неб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нятие мягкого неба при зев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а комплекса легко выполнимы. Их можно проводить самостоятельно </w:t>
      </w:r>
      <w:r>
        <w:rPr>
          <w:b/>
          <w:sz w:val="28"/>
          <w:szCs w:val="28"/>
          <w:u w:val="single"/>
        </w:rPr>
        <w:t xml:space="preserve">6 раз в течение дня по 4-5 раз каждое упражн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этого можно переходить к следующему этапу – голосовые упражнения. Однако дыхательные упражнения и </w:t>
      </w:r>
      <w:r>
        <w:rPr>
          <w:b/>
          <w:i/>
          <w:sz w:val="28"/>
          <w:szCs w:val="28"/>
          <w:u w:val="single"/>
        </w:rPr>
        <w:t>«дутье в губную гармошку»</w:t>
      </w:r>
      <w:r>
        <w:rPr>
          <w:sz w:val="28"/>
          <w:szCs w:val="28"/>
        </w:rPr>
        <w:t xml:space="preserve"> рекомендуется продолжать до завершения коррек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инаем с произнесения звука </w:t>
      </w:r>
      <w:r>
        <w:rPr>
          <w:b/>
          <w:i/>
          <w:sz w:val="28"/>
          <w:szCs w:val="28"/>
        </w:rPr>
        <w:t>М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Упр.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произносить звук </w:t>
      </w:r>
      <w:r>
        <w:rPr>
          <w:b/>
          <w:i/>
          <w:sz w:val="28"/>
          <w:szCs w:val="28"/>
        </w:rPr>
        <w:t>М</w:t>
      </w:r>
      <w:r>
        <w:rPr>
          <w:sz w:val="28"/>
          <w:szCs w:val="28"/>
        </w:rPr>
        <w:t xml:space="preserve"> кратно при спокойном положении гортани, направляя звук так, чтобы он как бы «ударился» в твердое небо и вызвал большую резонацию вышележащих полостей. Постепенно по мере тренировок, длительность фонации увеличивается, и голос становится более ясным, звучным.  Как только данное упражнение получается без затруднений, переходим к произнесению открытых слог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Упр.2.</w:t>
      </w:r>
      <w:r>
        <w:rPr>
          <w:sz w:val="28"/>
          <w:szCs w:val="28"/>
        </w:rPr>
        <w:t xml:space="preserve"> После длительного произнесения звука </w:t>
      </w:r>
      <w:r>
        <w:rPr>
          <w:b/>
          <w:i/>
          <w:sz w:val="28"/>
          <w:szCs w:val="28"/>
        </w:rPr>
        <w:t>М</w:t>
      </w:r>
      <w:r>
        <w:rPr>
          <w:sz w:val="28"/>
          <w:szCs w:val="28"/>
        </w:rPr>
        <w:t xml:space="preserve"> слитно с ним произносятся кратко все гласные звуки при резком опускании нижней челюсти; </w:t>
      </w:r>
      <w:r>
        <w:rPr>
          <w:b/>
          <w:i/>
          <w:sz w:val="28"/>
          <w:szCs w:val="28"/>
        </w:rPr>
        <w:t>МА, МО, МУ, МЭ, МЫ</w:t>
      </w:r>
      <w:r>
        <w:rPr>
          <w:sz w:val="28"/>
          <w:szCs w:val="28"/>
        </w:rPr>
        <w:t>. Упражнения проводятся со всеми согласными зв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закрепление голосоведения происходит при произнесении пар слогов с ударением на второй слог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Упр.3.</w:t>
      </w:r>
      <w:r>
        <w:rPr>
          <w:sz w:val="28"/>
          <w:szCs w:val="28"/>
        </w:rPr>
        <w:t xml:space="preserve"> произнести слог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-МА           на-Н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-МО           на-Н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-МУ          на-НУ</w:t>
      </w: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.д. и сочетание слогов с перемещающимся ударение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Упр.4.</w:t>
      </w:r>
      <w:r>
        <w:rPr>
          <w:sz w:val="28"/>
          <w:szCs w:val="28"/>
        </w:rPr>
        <w:t xml:space="preserve"> Произнест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ма-мамА-мамам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нАна-нанА-нананА</w:t>
      </w:r>
      <w:r>
        <w:rPr>
          <w:sz w:val="28"/>
          <w:szCs w:val="28"/>
        </w:rPr>
        <w:t xml:space="preserve">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достижении громкого полноценного звучания различных слоговых сочетаний переходим к упр.№5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Упр.5.</w:t>
      </w:r>
      <w:r>
        <w:rPr>
          <w:sz w:val="28"/>
          <w:szCs w:val="28"/>
        </w:rPr>
        <w:t xml:space="preserve"> Тренировка сочетаний гласных звуков с </w:t>
      </w:r>
      <w:r>
        <w:rPr>
          <w:b/>
          <w:i/>
          <w:sz w:val="28"/>
          <w:szCs w:val="28"/>
        </w:rPr>
        <w:t>Й</w:t>
      </w:r>
      <w:r>
        <w:rPr>
          <w:sz w:val="28"/>
          <w:szCs w:val="28"/>
        </w:rPr>
        <w:t xml:space="preserve">. Звук произносится с незначительным шумом, гласный звук должен звучать коротко, твердо, а </w:t>
      </w:r>
      <w:r>
        <w:rPr>
          <w:b/>
          <w:i/>
          <w:sz w:val="28"/>
          <w:szCs w:val="28"/>
        </w:rPr>
        <w:t>Й</w:t>
      </w:r>
      <w:r>
        <w:rPr>
          <w:sz w:val="28"/>
          <w:szCs w:val="28"/>
        </w:rPr>
        <w:t xml:space="preserve"> – длительно: </w:t>
      </w:r>
      <w:r>
        <w:rPr>
          <w:b/>
          <w:i/>
          <w:sz w:val="28"/>
          <w:szCs w:val="28"/>
        </w:rPr>
        <w:t>АЙ…, ЯЙ…, ОЙ…, УЙ…, ЮЙ…, ЭЙ…, ЕЙ</w:t>
      </w:r>
      <w:r>
        <w:rPr>
          <w:sz w:val="28"/>
          <w:szCs w:val="28"/>
        </w:rPr>
        <w:t>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осле получения звучного голоса необходима координация дыхания и голосоведе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Упр.6.</w:t>
      </w:r>
      <w:r>
        <w:rPr>
          <w:sz w:val="28"/>
          <w:szCs w:val="28"/>
        </w:rPr>
        <w:t xml:space="preserve"> Произнести гласные звуки и их сочетания: </w:t>
      </w:r>
      <w:r>
        <w:rPr>
          <w:b/>
          <w:i/>
          <w:sz w:val="28"/>
          <w:szCs w:val="28"/>
        </w:rPr>
        <w:t xml:space="preserve">А, АО, АУ, АЭ, АИ, АОУ, АОИ, АОУЭИ, АОУИ </w:t>
      </w:r>
      <w:r>
        <w:rPr>
          <w:sz w:val="28"/>
          <w:szCs w:val="28"/>
        </w:rPr>
        <w:t>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ачала сочетания произносятся отраженно (кто-то проговаривает, а вы повторяете), затем самостоятельно. Данный этап занятий можно считать завершенным, если упражнения выполняются легко, без напряжения, нет жалоб на голосовую утомляемость, а голос достаточно громкий и звучн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завершении работы над звуковыми и слоговыми упражнениями начинается этап автоматизации (закрепления) восстановления голоса. Для этого подбираются слова с прямым ударным слогом – </w:t>
      </w:r>
      <w:r>
        <w:rPr>
          <w:b/>
          <w:i/>
          <w:sz w:val="28"/>
          <w:szCs w:val="28"/>
        </w:rPr>
        <w:t>МА, МО, МУ. МЭ, МЫ.</w:t>
      </w:r>
      <w:r>
        <w:rPr>
          <w:sz w:val="28"/>
          <w:szCs w:val="28"/>
        </w:rPr>
        <w:t xml:space="preserve">  При произнесении слов типа </w:t>
      </w:r>
      <w:r>
        <w:rPr>
          <w:b/>
          <w:i/>
          <w:sz w:val="28"/>
          <w:szCs w:val="28"/>
        </w:rPr>
        <w:t>МАНКА, МОРЕ, МУХА, МЫЛО</w:t>
      </w:r>
      <w:r>
        <w:rPr>
          <w:sz w:val="28"/>
          <w:szCs w:val="28"/>
        </w:rPr>
        <w:t xml:space="preserve"> легко включается верхний резонатор, и закрепляются наилучшие условия голосоведения. Далее приступайте к фразовой речи, чтению стихотворений и прозы. Одновременно с работой над речевым материалом выполняйте вокальные упражнения. Они позволяют закрепить восстановительную голосовую функцию в более короткие сроки, расширяют диапазон и увеличивают звучность голоса. Пропеваются гаммы, трезвучия, затем короткие мелодии без резких тональных пере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ным можно считать громкий звучный голос при организованном речевом дыхании и отсутствии жалоб на утомляемость и различные неприятные ощущения в гор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еабилитационной работы 2-4 месяца, в зависимости от тяжести нарушений и времени начала занятий. К восстановлению необходимо приступать в ранние сроки с момента заболева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амостоятельные тренировки проводить дробно, ни в коем случае не перенапрягать голосовой аппара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кова Л.С. Логопедия. – М.: 1989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7:43:00Z</dcterms:created>
  <dc:creator>Куделина</dc:creator>
  <dc:description/>
  <cp:keywords/>
  <dc:language>en-US</dc:language>
  <cp:lastModifiedBy>Куделина</cp:lastModifiedBy>
  <cp:lastPrinted>2017-02-19T18:39:00Z</cp:lastPrinted>
  <dcterms:modified xsi:type="dcterms:W3CDTF">2019-02-22T17:43:00Z</dcterms:modified>
  <cp:revision>2</cp:revision>
  <dc:subject/>
  <dc:title>В первую очередь необходимо нормализовать физиологическое и фонационное дыхание</dc:title>
</cp:coreProperties>
</file>