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ОСЕНЬ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АРЫ ОСЕНИ»</w:t>
      </w:r>
    </w:p>
    <w:p>
      <w:pPr>
        <w:pStyle w:val="Normal"/>
        <w:ind w:firstLine="23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лнце, солнце, веселе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вети, ещё погрей!</w:t>
      </w:r>
    </w:p>
    <w:p>
      <w:pPr>
        <w:pStyle w:val="Normal"/>
        <w:jc w:val="center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Сжать пальцы в кулак, разжать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ждик, дождик, не меш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ирать нам урожай: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Хлоп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уши, яблоки в садах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мидоры на поля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ёклу, редьку и картошк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, конечно же, морковку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и перечислении загибать по одному пальцу на левой руке, а затем – на правой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б когда придет зим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ыли полны закрома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жать пальцы в кулак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вижная 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ОЖДИ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Капля раз,                                           (Прыжок – руки на поясе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Капля два,                                           (Прыжок – руки на поясе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Очень медленно сперва,                                             (4 прыжка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А потом, потом, потом                                             (8 прыжков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 xml:space="preserve">Всё бегом, бегом, бегом.             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Мы зонты свои раскроем                                  (Руки в стороны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ОТ дождя себя укроем.             (Руки полукругом над голово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ПЕРЕЛЁТНЫЕ ПТИЦ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ТИЧ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тички летели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 каждой руке соединить кончики пальцев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ыльями махал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ахать кистями рук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деревья сели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нять руки, развести пальцы в стороны кончиками вверх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месте отдыхал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 каждой руке соединить кончики пальцев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вижная 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ЕБЕД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Лебеди летят,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Крыльями машут,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Прогнулись над водой,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качают головой.</w:t>
      </w:r>
    </w:p>
    <w:p>
      <w:pPr>
        <w:sectPr>
          <w:type w:val="continuous"/>
          <w:pgSz w:w="11906" w:h="16838"/>
          <w:pgMar w:left="108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Прямо и гордо умеют держаться,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Очень бесшумно на воду садятся.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На воду сели, посидели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И снова полетел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сопровождают текст соответствующими действиями, имитируя движения лебедей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НАШЕ ТЕЛ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ГУЛ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160"/>
        <w:rPr>
          <w:sz w:val="32"/>
          <w:szCs w:val="32"/>
        </w:rPr>
      </w:pPr>
      <w:r>
        <w:rPr>
          <w:sz w:val="32"/>
          <w:szCs w:val="32"/>
        </w:rPr>
        <w:t>Вот так руки протяните</w:t>
      </w:r>
    </w:p>
    <w:p>
      <w:pPr>
        <w:pStyle w:val="Normal"/>
        <w:ind w:firstLine="2160"/>
        <w:rPr>
          <w:sz w:val="32"/>
          <w:szCs w:val="32"/>
        </w:rPr>
      </w:pPr>
      <w:r>
        <w:rPr>
          <w:sz w:val="32"/>
          <w:szCs w:val="32"/>
        </w:rPr>
        <w:t>И движенья повторите.</w:t>
      </w:r>
    </w:p>
    <w:p>
      <w:pPr>
        <w:pStyle w:val="Normal"/>
        <w:ind w:firstLine="2160"/>
        <w:rPr/>
      </w:pPr>
      <w:r>
        <w:rPr>
          <w:sz w:val="32"/>
          <w:szCs w:val="32"/>
        </w:rPr>
        <w:t>Раз, два, три, четыре, пять,</w:t>
      </w:r>
    </w:p>
    <w:p>
      <w:pPr>
        <w:pStyle w:val="Normal"/>
        <w:ind w:firstLine="21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гибать пальцы поочередно в кулак)</w:t>
      </w:r>
    </w:p>
    <w:p>
      <w:pPr>
        <w:pStyle w:val="Normal"/>
        <w:ind w:firstLine="2160"/>
        <w:rPr>
          <w:sz w:val="32"/>
          <w:szCs w:val="32"/>
        </w:rPr>
      </w:pPr>
      <w:r>
        <w:rPr>
          <w:sz w:val="32"/>
          <w:szCs w:val="32"/>
        </w:rPr>
        <w:t>Вышел пальчик погулять.</w:t>
      </w:r>
    </w:p>
    <w:p>
      <w:pPr>
        <w:pStyle w:val="Normal"/>
        <w:ind w:firstLine="21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Указательным пальцем правой руки выполнить круговые движения в центре левой ладони)</w:t>
      </w:r>
    </w:p>
    <w:p>
      <w:pPr>
        <w:pStyle w:val="Normal"/>
        <w:ind w:firstLine="2160"/>
        <w:rPr>
          <w:sz w:val="32"/>
          <w:szCs w:val="32"/>
        </w:rPr>
      </w:pPr>
      <w:r>
        <w:rPr>
          <w:sz w:val="32"/>
          <w:szCs w:val="32"/>
        </w:rPr>
        <w:t xml:space="preserve">Только вышел из ворот – </w:t>
      </w:r>
    </w:p>
    <w:p>
      <w:pPr>
        <w:pStyle w:val="Normal"/>
        <w:ind w:firstLine="2160"/>
        <w:rPr>
          <w:sz w:val="32"/>
          <w:szCs w:val="32"/>
        </w:rPr>
      </w:pPr>
      <w:r>
        <w:rPr>
          <w:sz w:val="32"/>
          <w:szCs w:val="32"/>
        </w:rPr>
        <w:t>Гладь, другой к нему идет.</w:t>
      </w:r>
    </w:p>
    <w:p>
      <w:pPr>
        <w:pStyle w:val="Normal"/>
        <w:ind w:firstLine="21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 указательному присоединить средний палец)</w:t>
      </w:r>
    </w:p>
    <w:p>
      <w:pPr>
        <w:pStyle w:val="Normal"/>
        <w:ind w:firstLine="2160"/>
        <w:rPr>
          <w:sz w:val="32"/>
          <w:szCs w:val="32"/>
        </w:rPr>
      </w:pPr>
      <w:r>
        <w:rPr>
          <w:sz w:val="32"/>
          <w:szCs w:val="32"/>
        </w:rPr>
        <w:t>Вместе весело идти,</w:t>
      </w:r>
    </w:p>
    <w:p>
      <w:pPr>
        <w:pStyle w:val="Normal"/>
        <w:ind w:firstLine="2160"/>
        <w:rPr/>
      </w:pPr>
      <w:r>
        <w:rPr>
          <w:sz w:val="32"/>
          <w:szCs w:val="32"/>
        </w:rPr>
        <w:t>Ну – ка, третий выходи.</w:t>
      </w:r>
    </w:p>
    <w:p>
      <w:pPr>
        <w:pStyle w:val="Normal"/>
        <w:ind w:firstLine="216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Присоединить безымянный палец)</w:t>
      </w:r>
    </w:p>
    <w:p>
      <w:pPr>
        <w:pStyle w:val="Normal"/>
        <w:ind w:firstLine="2160"/>
        <w:rPr>
          <w:sz w:val="32"/>
          <w:szCs w:val="32"/>
        </w:rPr>
      </w:pPr>
      <w:r>
        <w:rPr>
          <w:sz w:val="32"/>
          <w:szCs w:val="32"/>
        </w:rPr>
        <w:t xml:space="preserve">Вместе встанем в хоровод – </w:t>
      </w:r>
    </w:p>
    <w:p>
      <w:pPr>
        <w:pStyle w:val="Normal"/>
        <w:ind w:firstLine="2160"/>
        <w:rPr>
          <w:sz w:val="32"/>
          <w:szCs w:val="32"/>
        </w:rPr>
      </w:pPr>
      <w:r>
        <w:rPr>
          <w:sz w:val="32"/>
          <w:szCs w:val="32"/>
        </w:rPr>
        <w:t>Вот.</w:t>
      </w:r>
    </w:p>
    <w:p>
      <w:pPr>
        <w:pStyle w:val="Normal"/>
        <w:ind w:firstLine="21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Хлопок. Затем сменить руку)</w:t>
      </w:r>
    </w:p>
    <w:p>
      <w:pPr>
        <w:pStyle w:val="Normal"/>
        <w:ind w:firstLine="21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вижная 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ЧАСТИ ТЕЛА»</w:t>
      </w:r>
    </w:p>
    <w:p>
      <w:pPr>
        <w:pStyle w:val="Normal"/>
        <w:ind w:firstLine="21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60"/>
        <w:rPr>
          <w:sz w:val="32"/>
          <w:szCs w:val="32"/>
        </w:rPr>
      </w:pPr>
      <w:r>
        <w:rPr>
          <w:sz w:val="32"/>
          <w:szCs w:val="32"/>
        </w:rPr>
        <w:t xml:space="preserve">Вот рука, и вот рука – </w:t>
      </w:r>
    </w:p>
    <w:p>
      <w:pPr>
        <w:pStyle w:val="Normal"/>
        <w:ind w:firstLine="2160"/>
        <w:rPr>
          <w:sz w:val="32"/>
          <w:szCs w:val="32"/>
        </w:rPr>
      </w:pPr>
      <w:r>
        <w:rPr>
          <w:sz w:val="32"/>
          <w:szCs w:val="32"/>
        </w:rPr>
        <w:t>Хлоп, хлоп, хлоп.</w:t>
      </w:r>
    </w:p>
    <w:p>
      <w:pPr>
        <w:pStyle w:val="Normal"/>
        <w:ind w:left="21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тянуть вперед правую, затем левую руку; хлопнуть в ладоши)</w:t>
      </w:r>
    </w:p>
    <w:p>
      <w:pPr>
        <w:pStyle w:val="Normal"/>
        <w:ind w:firstLine="2160"/>
        <w:rPr>
          <w:sz w:val="32"/>
          <w:szCs w:val="32"/>
        </w:rPr>
      </w:pPr>
      <w:r>
        <w:rPr>
          <w:sz w:val="32"/>
          <w:szCs w:val="32"/>
        </w:rPr>
        <w:t xml:space="preserve">Вот нога, и вот нога – </w:t>
      </w:r>
    </w:p>
    <w:p>
      <w:pPr>
        <w:pStyle w:val="Normal"/>
        <w:ind w:firstLine="2160"/>
        <w:rPr>
          <w:sz w:val="32"/>
          <w:szCs w:val="32"/>
        </w:rPr>
      </w:pPr>
      <w:r>
        <w:rPr>
          <w:sz w:val="32"/>
          <w:szCs w:val="32"/>
        </w:rPr>
        <w:t>Гоп, гоп, гоп.</w:t>
      </w:r>
    </w:p>
    <w:p>
      <w:pPr>
        <w:pStyle w:val="Normal"/>
        <w:ind w:left="21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ставить вперед правую ногу, затем леву; шагать на месте)</w:t>
      </w:r>
    </w:p>
    <w:p>
      <w:pPr>
        <w:pStyle w:val="Normal"/>
        <w:ind w:firstLine="2160"/>
        <w:rPr>
          <w:sz w:val="32"/>
          <w:szCs w:val="32"/>
        </w:rPr>
      </w:pPr>
      <w:r>
        <w:rPr>
          <w:sz w:val="32"/>
          <w:szCs w:val="32"/>
        </w:rPr>
        <w:t>Ну а это – голова.</w:t>
      </w:r>
    </w:p>
    <w:p>
      <w:pPr>
        <w:pStyle w:val="Normal"/>
        <w:ind w:left="21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бхватить голову руками)</w:t>
      </w:r>
    </w:p>
    <w:p>
      <w:pPr>
        <w:pStyle w:val="Normal"/>
        <w:ind w:firstLine="2160"/>
        <w:rPr>
          <w:sz w:val="32"/>
          <w:szCs w:val="32"/>
        </w:rPr>
      </w:pPr>
      <w:r>
        <w:rPr>
          <w:sz w:val="32"/>
          <w:szCs w:val="32"/>
        </w:rPr>
        <w:t>Можно сделать два кивка.</w:t>
      </w:r>
    </w:p>
    <w:p>
      <w:pPr>
        <w:pStyle w:val="Normal"/>
        <w:ind w:left="21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полнять наклоны головы вперед)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СЕМЬЯ»</w:t>
      </w:r>
    </w:p>
    <w:p>
      <w:pPr>
        <w:pStyle w:val="Normal"/>
        <w:ind w:firstLine="21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«КАК У НАС СЕМЬЯ БОЛЬША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у нас семья большая              </w:t>
      </w:r>
      <w:r>
        <w:rPr>
          <w:i/>
          <w:sz w:val="32"/>
          <w:szCs w:val="32"/>
        </w:rPr>
        <w:t>(Ритмические хлопки в ладоши и уда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 веселая                                      </w:t>
      </w:r>
      <w:r>
        <w:rPr>
          <w:i/>
          <w:sz w:val="32"/>
          <w:szCs w:val="32"/>
        </w:rPr>
        <w:t>кулачками попеременно)</w:t>
      </w:r>
    </w:p>
    <w:p>
      <w:pPr>
        <w:pStyle w:val="Normal"/>
        <w:ind w:left="4500" w:hanging="4500"/>
        <w:rPr>
          <w:sz w:val="32"/>
          <w:szCs w:val="32"/>
        </w:rPr>
      </w:pPr>
      <w:r>
        <w:rPr>
          <w:sz w:val="32"/>
          <w:szCs w:val="32"/>
        </w:rPr>
        <w:t xml:space="preserve">Два у лавки стоят                          </w:t>
      </w:r>
      <w:r>
        <w:rPr>
          <w:i/>
          <w:sz w:val="32"/>
          <w:szCs w:val="32"/>
        </w:rPr>
        <w:t>(Загибать большие пальцы на обеих                                                   руках)</w:t>
      </w:r>
    </w:p>
    <w:p>
      <w:pPr>
        <w:pStyle w:val="Normal"/>
        <w:ind w:left="4500" w:hanging="4500"/>
        <w:rPr>
          <w:sz w:val="32"/>
          <w:szCs w:val="32"/>
        </w:rPr>
      </w:pPr>
      <w:r>
        <w:rPr>
          <w:sz w:val="32"/>
          <w:szCs w:val="32"/>
        </w:rPr>
        <w:t xml:space="preserve">Два учится хотят,                          </w:t>
      </w:r>
      <w:r>
        <w:rPr>
          <w:i/>
          <w:sz w:val="32"/>
          <w:szCs w:val="32"/>
        </w:rPr>
        <w:t>(Загнуть указательные пальцы на обеих руках)</w:t>
      </w:r>
    </w:p>
    <w:p>
      <w:pPr>
        <w:pStyle w:val="Normal"/>
        <w:ind w:left="4500" w:hanging="4500"/>
        <w:rPr>
          <w:sz w:val="32"/>
          <w:szCs w:val="32"/>
        </w:rPr>
      </w:pPr>
      <w:r>
        <w:rPr>
          <w:sz w:val="32"/>
          <w:szCs w:val="32"/>
        </w:rPr>
        <w:t xml:space="preserve">Два Степана у сметаны                </w:t>
      </w:r>
      <w:r>
        <w:rPr>
          <w:i/>
          <w:sz w:val="32"/>
          <w:szCs w:val="32"/>
        </w:rPr>
        <w:t>(Загнуть средние пальцы)</w:t>
      </w:r>
    </w:p>
    <w:p>
      <w:pPr>
        <w:pStyle w:val="Normal"/>
        <w:ind w:left="4500" w:hanging="4500"/>
        <w:rPr>
          <w:sz w:val="32"/>
          <w:szCs w:val="32"/>
        </w:rPr>
      </w:pPr>
      <w:r>
        <w:rPr>
          <w:sz w:val="32"/>
          <w:szCs w:val="32"/>
        </w:rPr>
        <w:t>Объедаются</w:t>
      </w:r>
    </w:p>
    <w:p>
      <w:pPr>
        <w:pStyle w:val="Normal"/>
        <w:ind w:left="4500" w:hanging="4500"/>
        <w:rPr>
          <w:sz w:val="32"/>
          <w:szCs w:val="32"/>
        </w:rPr>
      </w:pPr>
      <w:r>
        <w:rPr>
          <w:sz w:val="32"/>
          <w:szCs w:val="32"/>
        </w:rPr>
        <w:t xml:space="preserve">Две Дашки у кашки                      </w:t>
      </w:r>
      <w:r>
        <w:rPr>
          <w:i/>
          <w:sz w:val="32"/>
          <w:szCs w:val="32"/>
        </w:rPr>
        <w:t>(Загнуть безымянные пальцы)</w:t>
      </w:r>
    </w:p>
    <w:p>
      <w:pPr>
        <w:pStyle w:val="Normal"/>
        <w:ind w:left="4500" w:hanging="4500"/>
        <w:rPr>
          <w:sz w:val="32"/>
          <w:szCs w:val="32"/>
        </w:rPr>
      </w:pPr>
      <w:r>
        <w:rPr>
          <w:sz w:val="32"/>
          <w:szCs w:val="32"/>
        </w:rPr>
        <w:t>Питаются</w:t>
      </w:r>
    </w:p>
    <w:p>
      <w:pPr>
        <w:pStyle w:val="Normal"/>
        <w:ind w:left="4500" w:hanging="4500"/>
        <w:rPr>
          <w:sz w:val="32"/>
          <w:szCs w:val="32"/>
        </w:rPr>
      </w:pPr>
      <w:r>
        <w:rPr>
          <w:sz w:val="32"/>
          <w:szCs w:val="32"/>
        </w:rPr>
        <w:t xml:space="preserve">Две Ульки в люльке                      </w:t>
      </w:r>
      <w:r>
        <w:rPr>
          <w:i/>
          <w:sz w:val="32"/>
          <w:szCs w:val="32"/>
        </w:rPr>
        <w:t>(Загнуть мизинцы)</w:t>
      </w:r>
    </w:p>
    <w:p>
      <w:pPr>
        <w:pStyle w:val="Normal"/>
        <w:ind w:left="4500" w:hanging="4500"/>
        <w:rPr>
          <w:sz w:val="32"/>
          <w:szCs w:val="32"/>
        </w:rPr>
      </w:pPr>
      <w:r>
        <w:rPr>
          <w:sz w:val="32"/>
          <w:szCs w:val="32"/>
        </w:rPr>
        <w:t>Качаются.</w:t>
      </w:r>
    </w:p>
    <w:p>
      <w:pPr>
        <w:pStyle w:val="Normal"/>
        <w:ind w:left="4500" w:hanging="4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ДРУЖНАЯ ЗАРЯД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енью, весно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том и зимою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дут по кругу, взявшись за ру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во двор выходи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ружною семьёй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вижения в центр и обратно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танем в круг и по порядк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ждый делает зарядку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стоят в кругу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ма руки поднима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па бодро приседа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вороты вправо-вле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лает мой братик Сев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и сам бегу трусц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качаю головой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полняются движения согласно тексту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ДОМАШНИЕ ЖИВОТНЫЕ И ИХ ДЕТЁНЫШ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А ПОДВОРЬЕ»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На подворье нашем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Овцы да барашек,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Хрюшка с поросятами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И коза с козлятами,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Корова и телёнок,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Лошадь, жеребёнок,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Собака со щенятами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И кошечка с котятам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и названии каждого животного или детёныша соединяют большой палец с каждым последующим пальцем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вижная 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ИСКА»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Вы со мной знакомы близко.</w:t>
      </w:r>
    </w:p>
    <w:p>
      <w:pPr>
        <w:pStyle w:val="Normal"/>
        <w:ind w:left="14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Ходьба по кругу на носочках, крадучись, держа согнутые руки перед грудью)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Я – приветливая киска.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Кверху – кисточки на ушках.</w:t>
      </w:r>
    </w:p>
    <w:p>
      <w:pPr>
        <w:pStyle w:val="Normal"/>
        <w:ind w:left="14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становиться стать лицом в круг, приставить ладошки к макушке – «ушки»)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Когти спрятаны в подушках.</w:t>
      </w:r>
    </w:p>
    <w:p>
      <w:pPr>
        <w:pStyle w:val="Normal"/>
        <w:ind w:firstLine="14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«Когти» - пальчики чуть согнутые)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В темноте ч зорко вижу.</w:t>
      </w:r>
    </w:p>
    <w:p>
      <w:pPr>
        <w:pStyle w:val="Normal"/>
        <w:ind w:firstLine="14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Ходьба по кругу крадучись)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Понапрасну не обижу,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 xml:space="preserve">Но дразнить меня опасно – 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Я царапаюсь ужасно.</w:t>
      </w:r>
    </w:p>
    <w:p>
      <w:pPr>
        <w:pStyle w:val="Normal"/>
        <w:ind w:firstLine="14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становиться, стать лицом в круг и показать «когти»)</w:t>
      </w:r>
    </w:p>
    <w:p>
      <w:pPr>
        <w:pStyle w:val="Normal"/>
        <w:ind w:firstLine="21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МЕБЕЛЬ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льчиковая гимнастика</w:t>
      </w:r>
    </w:p>
    <w:p>
      <w:pPr>
        <w:pStyle w:val="Normal"/>
        <w:ind w:firstLine="2340"/>
        <w:rPr>
          <w:sz w:val="32"/>
          <w:szCs w:val="32"/>
        </w:rPr>
      </w:pPr>
      <w:r>
        <w:rPr>
          <w:sz w:val="32"/>
          <w:szCs w:val="32"/>
        </w:rPr>
        <w:t>У стола четыре ножки.</w:t>
      </w:r>
    </w:p>
    <w:p>
      <w:pPr>
        <w:pStyle w:val="Normal"/>
        <w:ind w:firstLine="2340"/>
        <w:rPr>
          <w:sz w:val="32"/>
          <w:szCs w:val="32"/>
        </w:rPr>
      </w:pPr>
      <w:r>
        <w:rPr>
          <w:sz w:val="32"/>
          <w:szCs w:val="32"/>
        </w:rPr>
        <w:t>Сверху крышка, как ладошка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дну рука сжать в кулак. Ладонь второй положить сверху)</w:t>
      </w:r>
    </w:p>
    <w:p>
      <w:pPr>
        <w:pStyle w:val="Normal"/>
        <w:ind w:firstLine="2340"/>
        <w:rPr>
          <w:sz w:val="32"/>
          <w:szCs w:val="32"/>
        </w:rPr>
      </w:pPr>
      <w:r>
        <w:rPr>
          <w:sz w:val="32"/>
          <w:szCs w:val="32"/>
        </w:rPr>
        <w:t>Ножки, спинка и сиденье –</w:t>
      </w:r>
    </w:p>
    <w:p>
      <w:pPr>
        <w:pStyle w:val="Normal"/>
        <w:ind w:firstLine="2340"/>
        <w:rPr>
          <w:sz w:val="32"/>
          <w:szCs w:val="32"/>
        </w:rPr>
      </w:pPr>
      <w:r>
        <w:rPr>
          <w:sz w:val="32"/>
          <w:szCs w:val="32"/>
        </w:rPr>
        <w:t>Вот вам стул на удивлень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Одну ладонь поставить ребром вверх. Вторую сжать в кулак и соединить ру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вижная 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ЕБЕЛЬ»</w:t>
      </w:r>
    </w:p>
    <w:p>
      <w:pPr>
        <w:pStyle w:val="Normal"/>
        <w:ind w:firstLine="1440"/>
        <w:rPr/>
      </w:pPr>
      <w:r>
        <w:rPr>
          <w:sz w:val="32"/>
          <w:szCs w:val="32"/>
        </w:rPr>
        <w:t xml:space="preserve">Костя в комнату вошёл. </w:t>
      </w:r>
      <w:r>
        <w:rPr>
          <w:i/>
          <w:sz w:val="32"/>
          <w:szCs w:val="32"/>
        </w:rPr>
        <w:t>(Ходьба по кругу)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И поставил сок на стол.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Закатила барабан</w:t>
      </w:r>
    </w:p>
    <w:p>
      <w:pPr>
        <w:pStyle w:val="Normal"/>
        <w:ind w:firstLine="1440"/>
        <w:rPr/>
      </w:pPr>
      <w:r>
        <w:rPr>
          <w:sz w:val="32"/>
          <w:szCs w:val="32"/>
        </w:rPr>
        <w:t xml:space="preserve">Наша Оля под диван. </w:t>
      </w:r>
      <w:r>
        <w:rPr>
          <w:i/>
          <w:sz w:val="32"/>
          <w:szCs w:val="32"/>
        </w:rPr>
        <w:t>(Наклон вниз.)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Если хочет Миша спать,</w:t>
      </w:r>
    </w:p>
    <w:p>
      <w:pPr>
        <w:pStyle w:val="Normal"/>
        <w:ind w:firstLine="1440"/>
        <w:rPr/>
      </w:pPr>
      <w:r>
        <w:rPr>
          <w:sz w:val="32"/>
          <w:szCs w:val="32"/>
        </w:rPr>
        <w:t xml:space="preserve">Он приляжет на кровать. </w:t>
      </w:r>
      <w:r>
        <w:rPr>
          <w:i/>
          <w:sz w:val="32"/>
          <w:szCs w:val="32"/>
        </w:rPr>
        <w:t>(Присесть, руки под голову.)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 xml:space="preserve">Чтобы ноги отдохнули – 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Посидит чуть–чуть на стуле.</w:t>
      </w:r>
      <w:r>
        <w:rPr>
          <w:i/>
          <w:sz w:val="32"/>
          <w:szCs w:val="32"/>
        </w:rPr>
        <w:t>(Сесть на ковер, ноги согнуты.)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Почитать же хотим если,</w:t>
      </w:r>
    </w:p>
    <w:p>
      <w:pPr>
        <w:pStyle w:val="Normal"/>
        <w:ind w:firstLine="1440"/>
        <w:rPr>
          <w:i/>
          <w:i/>
          <w:sz w:val="32"/>
          <w:szCs w:val="32"/>
        </w:rPr>
      </w:pPr>
      <w:r>
        <w:rPr>
          <w:sz w:val="32"/>
          <w:szCs w:val="32"/>
        </w:rPr>
        <w:t>То развалимся мы в кресле.</w:t>
      </w:r>
      <w:r>
        <w:rPr>
          <w:i/>
          <w:sz w:val="32"/>
          <w:szCs w:val="32"/>
        </w:rPr>
        <w:t xml:space="preserve"> (Ноги вытянуть вперед.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ВЕСН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ПЕЛЬ»</w:t>
      </w:r>
    </w:p>
    <w:p>
      <w:pPr>
        <w:pStyle w:val="Normal"/>
        <w:ind w:firstLine="3420"/>
        <w:rPr>
          <w:sz w:val="32"/>
          <w:szCs w:val="32"/>
        </w:rPr>
      </w:pPr>
      <w:r>
        <w:rPr>
          <w:sz w:val="32"/>
          <w:szCs w:val="32"/>
        </w:rPr>
        <w:t>Кап, кап, кап –</w:t>
      </w:r>
    </w:p>
    <w:p>
      <w:pPr>
        <w:pStyle w:val="Normal"/>
        <w:ind w:firstLine="3420"/>
        <w:rPr>
          <w:sz w:val="32"/>
          <w:szCs w:val="32"/>
        </w:rPr>
      </w:pPr>
      <w:r>
        <w:rPr>
          <w:sz w:val="32"/>
          <w:szCs w:val="32"/>
        </w:rPr>
        <w:t>Звенит капель.</w:t>
      </w:r>
    </w:p>
    <w:p>
      <w:pPr>
        <w:pStyle w:val="Normal"/>
        <w:ind w:firstLine="3420"/>
        <w:rPr>
          <w:sz w:val="32"/>
          <w:szCs w:val="32"/>
        </w:rPr>
      </w:pPr>
      <w:r>
        <w:rPr>
          <w:sz w:val="32"/>
          <w:szCs w:val="32"/>
        </w:rPr>
        <w:t>Март уйдет –</w:t>
      </w:r>
    </w:p>
    <w:p>
      <w:pPr>
        <w:pStyle w:val="Normal"/>
        <w:ind w:firstLine="3420"/>
        <w:rPr>
          <w:sz w:val="32"/>
          <w:szCs w:val="32"/>
        </w:rPr>
      </w:pPr>
      <w:r>
        <w:rPr>
          <w:sz w:val="32"/>
          <w:szCs w:val="32"/>
        </w:rPr>
        <w:t>Придет апрель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итмично на каждый слог соединять кончик каждого пальца с большим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пражн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ЕСНА КРАСНА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сосулек – звон, звон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езко от плеч поднимать руки вверх, пальцы рук разводить в сторон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сыпайся, клён, клён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уки поднять вперед, затем развести в сторон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топился снег, сне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отирать ладонь о ладонь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чейки – в бег, в бег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олнообразные движения руками пред собой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м шагает: топ, топ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Топать ногам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чки слышно: хлоп, хлоп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азжимать сжатые в кулаки пальцы правой, затем левой руки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вижная 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ЕСНЯНКА»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Солнышко, солнышко,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Золотое донышко! (Руки вперед накрест, пальцы врозь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Гори, гори ясно,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Чтобы не погасло. (Ходьба по кругу, взявшись за руки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Побежал в саду ручей. (Бег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Прилетели сто грачей. (Махи руками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А сугробы тают, тают… (Медленно присесть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А цветочки вырастают! (Поднять руки ввер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ЦВЕТЫ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ТЮЛЬПАНЧИК»</w:t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Тюльпанчик в бутончик собрал лепестки.</w:t>
      </w:r>
    </w:p>
    <w:p>
      <w:pPr>
        <w:pStyle w:val="Normal"/>
        <w:ind w:firstLine="18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обрать пальцы руки в горсть)</w:t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Солнце свои посылает лучи.</w:t>
      </w:r>
    </w:p>
    <w:p>
      <w:pPr>
        <w:pStyle w:val="Normal"/>
        <w:ind w:firstLine="18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альцы разжать)</w:t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Утром под солнцем цветы раскрываются.</w:t>
      </w:r>
    </w:p>
    <w:p>
      <w:pPr>
        <w:pStyle w:val="Normal"/>
        <w:ind w:firstLine="18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делать «фонарики»)</w:t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Солнышко село, и сумрак сгустился,</w:t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Идо утра мой тюльпанчик закрылся.</w:t>
      </w:r>
    </w:p>
    <w:p>
      <w:pPr>
        <w:pStyle w:val="Normal"/>
        <w:ind w:firstLine="18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альцы собрать в щепоть)</w:t>
      </w:r>
    </w:p>
    <w:p>
      <w:pPr>
        <w:pStyle w:val="Normal"/>
        <w:ind w:firstLine="180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ЦВЕТО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рос высокий цветок на поляне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уки в вертикальном положении, ладони прижаты друг к другу, развести пальцы и слегка округлить их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тром весенним раскрыл лепестк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 вторую строчку развести пальчи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м лепесткам красоту и питань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итмичное движение пальцами вместе-врозь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ружно дают корешкам лепестк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Ладони опустить вниз и тыльной стороной прижать друг к другу, пальцы развести)</w:t>
      </w:r>
    </w:p>
    <w:p>
      <w:pPr>
        <w:pStyle w:val="Normal"/>
        <w:ind w:firstLine="90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ОДУВАНЧИК»</w:t>
      </w:r>
    </w:p>
    <w:p>
      <w:pPr>
        <w:pStyle w:val="Normal"/>
        <w:ind w:firstLine="9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единение одних и тех же пальцев рук, начиная с мизинцев, на ударные слоги стиха: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5-5         4-4         3-3       2-2        1-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ыл он желтый, стал он белый. Где теперь?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уть, как на одуванчик, и развести ладон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наше дело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вижная игр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А ЛУЖАЙКЕ ПО УТРУ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лужайке по утр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затеяли игр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– подснежник, ты – вьюн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новитесь в наш венок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(Дети становятся в круг, берутся за ру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, два, три, четыр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двигайте круг пошир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лают 4 шага назад, расширяя круг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теперь мы ручейк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жим вперегонки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(Бегут по кругу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ямо к озеру спеши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нет озеро большим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аздвигают круг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новитесь в круг опять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(Смыкают круг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де в солнышко играть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Бегут по кругу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веселые луч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Тянутся на носочках, руки вверх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– резвы и горяч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ыгают на носочках, руки на поясе)</w:t>
      </w:r>
    </w:p>
    <w:p>
      <w:pPr>
        <w:pStyle w:val="Normal"/>
        <w:ind w:firstLine="234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21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КОСМОС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 ТЁМНОМ НЕБЕ…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В тёмном небе звёзды светят,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Космонавт летит в ракете.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День летит и ночь летит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И на землю вниз глядит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Поочередное соединение большого пальца с мизинцем, безымянным, средним и указательным пальцем на ударные слоги.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вижная 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ВЕЗДОЛЁ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вездолёт мы смастерил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звёздам путь открыть решил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вездолёт, звездолё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правляемся в полёт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имитируют полёт звездолёта.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ЖИВОТНЫЕ СЕВЕР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НА СЕВЕРЕ БЕЛЫЙ МИШУТКА ЖИВЁТ…»</w:t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На севере белый мишутка живёт,</w:t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Но только, как бурый, он мёд не сосёт.</w:t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 xml:space="preserve">Наш Умка пытается рыбку ловить, </w:t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Чтоб вкусно покушать, и жить – не тужить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гибать пальчики, начиная с мизинца к большому, на каждый ударный слог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ПИНГВИНЫ НА ЛЬДИНАХ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рно – белые пингв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леко видны на льдина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они шагают дружно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ь вам это нужн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топырили ладош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попрыгали немножк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моржа вдруг увидал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ки вверх чуть приподня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быстрей на льдину зашагал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полнять движения в соответствии с текстом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Тема: «ШКОЛА.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ШКОЛЬНЫЕ ПРИНАДЛЕЖНОСТИ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 ШКОЛУ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школу осенью пойду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м друзей себе найду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«шагают» пальчиками по столу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учусь писать, читат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ыстро правильно считать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гибают по одному пальчику на обеих руках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таким учёным буду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о свой садик не забуду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чевая подвижная 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ЕСЁЛАЯ ЗАРЯД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, два, три, четыре, пят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 умеем мы считат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ыхать умеем тож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ки за спину положи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лову поднимем выш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легко, легко подышим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7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7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Овощи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ы капустку рубим-рубим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очередные движения прямыми ладонями вверх-вниз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ы капустку солим – солим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очередное поглаживание подушечек пальцев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ы капустку трем-трем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тирать кулачок о кулачок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ы капустку жмем-жмем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жимать и разжимать кулачки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Урожай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ординация речи с движением</w:t>
      </w:r>
    </w:p>
    <w:p>
      <w:pPr>
        <w:pStyle w:val="Normal"/>
        <w:tabs>
          <w:tab w:val="clear" w:pos="708"/>
          <w:tab w:val="left" w:pos="67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>В огород пойдем,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Урожай соберем.  </w:t>
      </w:r>
      <w:r>
        <w:rPr>
          <w:i/>
          <w:sz w:val="32"/>
          <w:szCs w:val="32"/>
        </w:rPr>
        <w:t>(Идут по кругу, взявшись за руки)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 w:val="32"/>
          <w:szCs w:val="32"/>
        </w:rPr>
        <w:t xml:space="preserve">Мы моркови натаскаем </w:t>
      </w:r>
      <w:r>
        <w:rPr>
          <w:i/>
          <w:sz w:val="32"/>
          <w:szCs w:val="32"/>
        </w:rPr>
        <w:t>(«Таскают»)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 w:val="32"/>
          <w:szCs w:val="32"/>
        </w:rPr>
        <w:t>И картошки накопаем.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«Копают»)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 w:val="32"/>
          <w:szCs w:val="32"/>
        </w:rPr>
        <w:t xml:space="preserve">Срежем мы кочан капусты, </w:t>
      </w:r>
      <w:r>
        <w:rPr>
          <w:i/>
          <w:sz w:val="32"/>
          <w:szCs w:val="32"/>
        </w:rPr>
        <w:t>(«Срезают»)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>Круглый, сочный, очень вкусный, (</w:t>
      </w:r>
      <w:r>
        <w:rPr>
          <w:i/>
          <w:sz w:val="32"/>
          <w:szCs w:val="32"/>
        </w:rPr>
        <w:t>показывают круг руками-3 раза)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 w:val="32"/>
          <w:szCs w:val="32"/>
        </w:rPr>
        <w:t xml:space="preserve">Щавеля нарвем немножко </w:t>
      </w:r>
      <w:r>
        <w:rPr>
          <w:i/>
          <w:sz w:val="32"/>
          <w:szCs w:val="32"/>
        </w:rPr>
        <w:t>(«Рвут»)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И вернемся по дорожке. </w:t>
      </w:r>
      <w:r>
        <w:rPr>
          <w:i/>
          <w:sz w:val="32"/>
          <w:szCs w:val="32"/>
        </w:rPr>
        <w:t>(Идут по кругу, взявшись за руки)</w:t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ОСЕНЬ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льчиковая гимнастика</w:t>
      </w:r>
    </w:p>
    <w:p>
      <w:pPr>
        <w:pStyle w:val="Heading"/>
        <w:rPr>
          <w:sz w:val="26"/>
        </w:rPr>
      </w:pPr>
      <w:r>
        <w:rPr>
          <w:sz w:val="26"/>
        </w:rPr>
        <w:t>«ОСЕННИЕ ЛИСТЬЯ»</w:t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етер по лесу летал,</w:t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етер листики считал</w:t>
      </w:r>
    </w:p>
    <w:p>
      <w:pPr>
        <w:pStyle w:val="Heading"/>
        <w:rPr>
          <w:b w:val="false"/>
          <w:b w:val="false"/>
          <w:bCs w:val="false"/>
          <w:i/>
          <w:i/>
          <w:sz w:val="26"/>
        </w:rPr>
      </w:pPr>
      <w:r>
        <w:rPr>
          <w:b w:val="false"/>
          <w:bCs w:val="false"/>
          <w:i/>
          <w:sz w:val="26"/>
        </w:rPr>
        <w:t>(Плавные  волнообразные движения ладонями)</w:t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от дубовый,</w:t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от кленовый,</w:t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от рябиновый резной,</w:t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от с березки – золотой,</w:t>
      </w:r>
    </w:p>
    <w:p>
      <w:pPr>
        <w:pStyle w:val="Heading"/>
        <w:rPr>
          <w:b w:val="false"/>
          <w:b w:val="false"/>
          <w:bCs w:val="false"/>
          <w:i/>
          <w:i/>
          <w:sz w:val="26"/>
        </w:rPr>
      </w:pPr>
      <w:r>
        <w:rPr>
          <w:b w:val="false"/>
          <w:bCs w:val="false"/>
          <w:i/>
          <w:sz w:val="26"/>
        </w:rPr>
        <w:t>(Загибают по одному пальчику на обеих руках)</w:t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от последний лист с осинки</w:t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етер бросил на тропинку.</w:t>
      </w:r>
    </w:p>
    <w:p>
      <w:pPr>
        <w:pStyle w:val="Heading"/>
        <w:rPr>
          <w:b w:val="false"/>
          <w:b w:val="false"/>
          <w:bCs w:val="false"/>
          <w:i/>
          <w:i/>
          <w:sz w:val="26"/>
        </w:rPr>
      </w:pPr>
      <w:r>
        <w:rPr>
          <w:b w:val="false"/>
          <w:bCs w:val="false"/>
          <w:i/>
          <w:sz w:val="26"/>
        </w:rPr>
        <w:t>(Спокойно укладывают ладони на стол)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6"/>
        </w:rPr>
      </w:pPr>
      <w:r>
        <w:rPr>
          <w:b w:val="false"/>
          <w:bCs w:val="false"/>
          <w:i/>
          <w:sz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вижная игра</w:t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sz w:val="26"/>
        </w:rPr>
        <w:t>«ДОЖДИК»</w:t>
      </w:r>
    </w:p>
    <w:p>
      <w:pPr>
        <w:pStyle w:val="Heading"/>
        <w:jc w:val="left"/>
        <w:rPr/>
      </w:pPr>
      <w:r>
        <w:rPr>
          <w:b w:val="false"/>
          <w:bCs w:val="false"/>
          <w:sz w:val="26"/>
        </w:rPr>
        <w:t xml:space="preserve">Капля раз,                                           </w:t>
      </w:r>
      <w:r>
        <w:rPr>
          <w:b w:val="false"/>
          <w:bCs w:val="false"/>
          <w:i/>
          <w:iCs/>
          <w:sz w:val="26"/>
        </w:rPr>
        <w:t>(Прыжок – руки на поясе.)</w:t>
      </w:r>
    </w:p>
    <w:p>
      <w:pPr>
        <w:pStyle w:val="Heading"/>
        <w:jc w:val="left"/>
        <w:rPr/>
      </w:pPr>
      <w:r>
        <w:rPr>
          <w:b w:val="false"/>
          <w:bCs w:val="false"/>
          <w:sz w:val="26"/>
        </w:rPr>
        <w:t xml:space="preserve">Капля два,                                           </w:t>
      </w:r>
      <w:r>
        <w:rPr>
          <w:b w:val="false"/>
          <w:bCs w:val="false"/>
          <w:i/>
          <w:iCs/>
          <w:sz w:val="26"/>
        </w:rPr>
        <w:t>(Прыжок – руки на поясе.)</w:t>
      </w:r>
    </w:p>
    <w:p>
      <w:pPr>
        <w:pStyle w:val="Heading"/>
        <w:jc w:val="left"/>
        <w:rPr/>
      </w:pPr>
      <w:r>
        <w:rPr>
          <w:b w:val="false"/>
          <w:bCs w:val="false"/>
          <w:sz w:val="26"/>
        </w:rPr>
        <w:t xml:space="preserve">Очень медленно сперва,                                             </w:t>
      </w:r>
      <w:r>
        <w:rPr>
          <w:b w:val="false"/>
          <w:bCs w:val="false"/>
          <w:i/>
          <w:iCs/>
          <w:sz w:val="26"/>
        </w:rPr>
        <w:t>(4 прыжка.)</w:t>
      </w:r>
    </w:p>
    <w:p>
      <w:pPr>
        <w:pStyle w:val="Heading"/>
        <w:jc w:val="left"/>
        <w:rPr/>
      </w:pPr>
      <w:r>
        <w:rPr>
          <w:b w:val="false"/>
          <w:bCs w:val="false"/>
          <w:sz w:val="26"/>
        </w:rPr>
        <w:t xml:space="preserve">А потом, потом, потом                                              </w:t>
      </w:r>
      <w:r>
        <w:rPr>
          <w:b w:val="false"/>
          <w:bCs w:val="false"/>
          <w:i/>
          <w:iCs/>
          <w:sz w:val="26"/>
        </w:rPr>
        <w:t>(8 прыжков.)</w:t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Все бегом, бегом, бегом.   </w:t>
      </w:r>
    </w:p>
    <w:p>
      <w:pPr>
        <w:pStyle w:val="Heading"/>
        <w:jc w:val="left"/>
        <w:rPr/>
      </w:pPr>
      <w:r>
        <w:rPr>
          <w:b w:val="false"/>
          <w:bCs w:val="false"/>
          <w:sz w:val="26"/>
        </w:rPr>
        <w:t xml:space="preserve">Мы зонты свои раскроем                                  </w:t>
      </w:r>
      <w:r>
        <w:rPr>
          <w:b w:val="false"/>
          <w:bCs w:val="false"/>
          <w:i/>
          <w:iCs/>
          <w:sz w:val="26"/>
        </w:rPr>
        <w:t>(Руки в стороны.)</w:t>
      </w:r>
    </w:p>
    <w:p>
      <w:pPr>
        <w:pStyle w:val="Heading"/>
        <w:jc w:val="left"/>
        <w:rPr/>
      </w:pPr>
      <w:r>
        <w:rPr>
          <w:b w:val="false"/>
          <w:bCs w:val="false"/>
          <w:sz w:val="26"/>
        </w:rPr>
        <w:t xml:space="preserve">От дождя себя укроем.                </w:t>
      </w:r>
      <w:r>
        <w:rPr>
          <w:b w:val="false"/>
          <w:bCs w:val="false"/>
          <w:i/>
          <w:iCs/>
          <w:sz w:val="26"/>
        </w:rPr>
        <w:t>(Руки полукругом над головой.)</w:t>
      </w:r>
      <w:r>
        <w:rPr>
          <w:b w:val="false"/>
          <w:bCs w:val="false"/>
          <w:sz w:val="26"/>
        </w:rPr>
        <w:t xml:space="preserve">  </w:t>
      </w:r>
    </w:p>
    <w:p>
      <w:pPr>
        <w:pStyle w:val="Normal"/>
        <w:tabs>
          <w:tab w:val="clear" w:pos="708"/>
          <w:tab w:val="left" w:pos="6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Посуда»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мощники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з, два, три, четыре,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удар кулачками друг о друга, хлопок в ладоши; повторить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ы посуду перемыли: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дна ладонь скользит по другой по кругу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айник, чашку, ковшик, ложку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большую поварешку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гибают пальчики по одному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ы посуду перемыли,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дна ладонь скользит по другой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олько чашку мы разбили,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овшик тоже развалился,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ос у чайника отбился,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Ложку мы чуть-чуть сломали-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гибают пальчики по одному, начиная с большого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ак мы маме помогали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удар кулачками друг о друга, хлопок в ладоши; повторить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«Посуда»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от большой стеклянный чайник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чень важный, как начальник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дули животик: одна рука на поясе, другая изогнута, как носик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от фарфоровые чашки,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чень хрупкие, бедняжки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исели, одна рука на поясе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от фарфоровые блюдца,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олько стукни- разобьются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ружатся, рисуя руками круг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от серебряные ложки,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олова на тонкой ножке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тянулись, руки сомкнули над головой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от пластмассовый поднос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н посуду нам принес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легли на ковер, вытянулись)</w:t>
      </w:r>
    </w:p>
    <w:p>
      <w:pPr>
        <w:pStyle w:val="Normal"/>
        <w:tabs>
          <w:tab w:val="clear" w:pos="708"/>
          <w:tab w:val="left" w:pos="4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Продукты питания»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овар»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вар готовил обед,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ебром ладони стучат по столу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 тут отключили свет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Щелкнуть пальчиками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вар леща берет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опускает в компот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росает в котел поленья,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 печку кладет варенье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ешает суп кочерыжкой,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гли бьет поварешкой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ахар сыплет в бульон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гибают поочередно пальчики начиная с большого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очень доволен он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азводят руками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чевая подвижная 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дукты»</w:t>
      </w:r>
    </w:p>
    <w:p>
      <w:pPr>
        <w:pStyle w:val="Normal"/>
        <w:jc w:val="center"/>
        <w:rPr/>
      </w:pPr>
      <w:r>
        <w:rPr>
          <w:sz w:val="32"/>
          <w:szCs w:val="32"/>
        </w:rPr>
        <w:t>Вы, ребята, не сидит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корее выходит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вижения к центру и обратно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жненья выполняй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продукты вспоминайт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вижения к центру и обратно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покажем мы котлету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дь ее вкуснее нет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Чередование движений: правая ладошка вверх, левая вниз и наоборо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теперь еще батон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чень мягкий, свежий о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оказать овал при помощи рук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проявим ловкость наш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ыстро сварим суп и кашу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митация движений, производимых при помешивании каш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теперь пора опя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м работу выполнять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Зима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льчиковая гимнаст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нежо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, два, три, четыре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гибают пальчики, начиная с большого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с тобой снежок слепил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«Лепят», меняя положение ладоней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углый, крепкий, очень гладкий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(показывают круг, сжимают ладони вместе, гладят одной ладонью другую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овсем-совсем не сладкий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грозят пальчиком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 – подброси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ва – поймае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ри – урони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…сло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чевая подвижная 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нежная баб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годня из снежного мокрого ком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дут по кругу, катят перед собой воображаемый ком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снежную бабу слепили у дом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оит наша баба у самых ворот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исуют руками три круга, начиная с маленького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кто не проеде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кто не пройдет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Грозят указательным пальцем сначала правой руки, потом левой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кома она уже всей детвор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Жучка все лает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Чужой во дворе!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дут по кругу, последние слова говорит один ребенок – Жучк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Зимующие птицы»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ормушка»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колько птиц к кормушке нашей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рилетело? Мы расскажем.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итмично сжимают и разжимают кулач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ве синицы, воробе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есть щеглов и голубе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ятел в пестрых перышках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 каждое название птицы загибают по одному пальчику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м хватило зернышек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пять сжимают и разжимают кулач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негир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на ветках, посмотр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красных майках снегир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4 хлопка руками по бокам 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4 наклона головы на строку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ушили перышк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еются на солнышке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 первое слово каждой строки –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астое потряхивание руками, на второе – один хлопок по бокам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ловой вертя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лететь хотят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2 поворота головы на каждую строку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Кыш! Кыш! Улетели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метелью! За метелью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разбегаются по группе, взмахивая руками, как крылья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Зимние забав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ы во двор пошли гулят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, два, три, четыре, пять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гибают пальчики по одном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о двор пришли гуля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«Идут» по столу указательным  средним пальчик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у снежную лепили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«Лепят» комочек двумя ладоня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чек крошками кормили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«Крошат хлебушек» всеми пальчик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горки мы потом катались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едут указательным пальцем правой руки по ладони левой ру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еще в снегу валялис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ладут ладошки на стол то одной, то другой сторон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в снегу домой пришл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тряхивают ладош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ъели суп, и спать легл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вижения воображаемой ложкой; руки под ще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ечевая подвижная игр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имние забав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бежим с тобой на лыж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 холодный лыжи лиже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изображают ходьбу на лыжа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том на коньках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зображают бег на конька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упали мы. Ах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исел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том снежки лепили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оят, сжимают воображаемый снежок  ладоня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том снежки катили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атят воображаемый снежо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том без сил упал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исел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омой мы побежал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Бегут по круг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Праздник Новый год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Елоч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 нами елочка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альцы рук переплетены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з больших пальцев - верхушка «елочка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ишечки, иголоч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улачки, указательные пальчики выставлен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рики, фонарики,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(«Шарик» из пальцев вверх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вни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чики и свечки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«Ушки» из указательного и среднего пальцев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е ладони сложены, пальцы сжат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езды, человеч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ладони сложены, пальцы расправлены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редний и указательный пальцы стоят на стол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 новым годо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овым годом! С Новым год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, Дедушка Мороз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стоят лицом в круг, кланяю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 из леса мимоход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ку нам уже принес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дут по кругу, изображают как несут елку на плеч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ерхушке выше веток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оят лицом в кру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орелась как всегда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пускают руки, произносят фразу на выдох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ым ярким, жарким светом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нова поднимают ру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ятикрылая звезд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пускают ру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Домашние птиц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Уточ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ла уточка бережочко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ла серая по крутому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дут двумя пальцами по столу, переваливаясь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ла детей за собо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малого, и большого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гибают безымянный палец; большой палец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реднего, и меньшого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гибают средний палец; мизинец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амого любимого.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(загибают указательный палец</w:t>
      </w:r>
      <w:r>
        <w:rPr>
          <w:sz w:val="32"/>
          <w:szCs w:val="32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омашние птиц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ши уточки с утра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я-кря-кря! Кря-кря-кря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дут по кругу вперевалочку, подражая походке уток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ши гуси у пруда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а-га-га! Га-га-га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дут по кругу, вытянув шеи вперед и отставив руки-«крылья» назад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ши курочки в окно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-ко-ко! Ко-ко-ко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станавливаются, встают лицом в круг, бьют руками по бокам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как Петя –петуш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ным – рано поутр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м споет: ку-ка-ре-ку!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(встают спиной в круг, вытягивают шею вверх, поднимаются на цыпоч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Дикие животные»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Уж как шла лиса по тропке…»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ж как шла лиса по тропке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указательный и средний пальцы левой руки «бегут» от плеча до</w:t>
      </w:r>
    </w:p>
    <w:p>
      <w:pPr>
        <w:pStyle w:val="Normal"/>
        <w:tabs>
          <w:tab w:val="clear" w:pos="708"/>
          <w:tab w:val="left" w:pos="2720" w:leader="none"/>
        </w:tabs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кончиков пальцев правой руки, вытянутой вперед)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шла грамоту в охлопке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указательный и средний пальцы правой руки «бегут» от плеча до</w:t>
      </w:r>
    </w:p>
    <w:p>
      <w:pPr>
        <w:pStyle w:val="Normal"/>
        <w:tabs>
          <w:tab w:val="clear" w:pos="708"/>
          <w:tab w:val="left" w:pos="2720" w:leader="none"/>
        </w:tabs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кончиков пальцев левой руки, вытянутой вперед)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на села на пенек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читала весь денек.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казать пенек)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амочка – мам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 каждый слог мизинцы размыкаются и смыкаются)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илая моя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то же – безымянные пальцы)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амочка – мам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ушечки средних пальцев)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Я люблю тебя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указательные пальцы соединяются и разъединяются)</w:t>
      </w:r>
    </w:p>
    <w:p>
      <w:pPr>
        <w:pStyle w:val="Normal"/>
        <w:tabs>
          <w:tab w:val="clear" w:pos="708"/>
          <w:tab w:val="left" w:pos="2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tabs>
          <w:tab w:val="clear" w:pos="708"/>
          <w:tab w:val="left" w:pos="2720" w:leader="none"/>
        </w:tabs>
        <w:jc w:val="center"/>
        <w:rPr/>
      </w:pPr>
      <w:r>
        <w:rPr>
          <w:b/>
          <w:sz w:val="36"/>
          <w:szCs w:val="36"/>
        </w:rPr>
        <w:t>«Зарядка для зверей»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 нас славная осанка,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ы свели лопатки.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ы походим на носках,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 потом на пятках.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йдем мягко, как лисята,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как мишка косолапый,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как заинька – трусишка,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как серый волк – волчишка.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от свернулся волк в клубок,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тому, что он продрог.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Лучик ежика коснулся,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Ежик сладко потянулся.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идут по кругу, имитируя повадки зверей)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Животные жарких стран»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-Где обедал, воробей?</w:t>
      </w:r>
    </w:p>
    <w:p>
      <w:pPr>
        <w:pStyle w:val="Normal"/>
        <w:ind w:left="-720" w:right="-18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машут перекрещенными ладошками)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-В зоопарке у зверей.</w:t>
      </w:r>
    </w:p>
    <w:p>
      <w:pPr>
        <w:pStyle w:val="Normal"/>
        <w:ind w:left="-720" w:right="-18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ладошками изображают раскрывающуюся пасть)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Пообедал я сперва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За решеткою у льва.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Подкрепился у лисицы,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У моржа попил водицы.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Ел морковку у слона.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С журавлем поел пшена.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Погостил у носорога,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Отрубей поел немного.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Побывал я на пиру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У хвостатых кенгуру.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Был на праздничном обеде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У мохнатого медведя.</w:t>
      </w:r>
    </w:p>
    <w:p>
      <w:pPr>
        <w:pStyle w:val="Normal"/>
        <w:ind w:left="-720" w:right="-18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 каждое название животного загибают по одному пальчику сначала на левой, затем на правой руке)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А зубастый крокодил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Чуть меня не проглотил.</w:t>
      </w:r>
    </w:p>
    <w:p>
      <w:pPr>
        <w:pStyle w:val="Normal"/>
        <w:ind w:left="-72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Дилы - Дилы - Дилы –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явились крокодилы – </w:t>
      </w:r>
    </w:p>
    <w:p>
      <w:pPr>
        <w:pStyle w:val="Normal"/>
        <w:ind w:left="-720" w:right="-185" w:hanging="0"/>
        <w:jc w:val="center"/>
        <w:rPr/>
      </w:pPr>
      <w:r>
        <w:rPr>
          <w:i/>
          <w:sz w:val="32"/>
          <w:szCs w:val="32"/>
        </w:rPr>
        <w:t>(ладошками изобразить раскрывающуюся пасть крокодила.)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Моты - Моты - Моты –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явились бегемоты – </w:t>
      </w:r>
    </w:p>
    <w:p>
      <w:pPr>
        <w:pStyle w:val="Normal"/>
        <w:ind w:left="-720" w:right="-18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ворачиваться вокруг себя с раскрытыми руками</w:t>
      </w:r>
    </w:p>
    <w:p>
      <w:pPr>
        <w:pStyle w:val="Normal"/>
        <w:ind w:left="-720" w:right="-18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 расставленными на ширине плеч ногами.)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Афы - Афы – Афы-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жуют листики жирафы– </w:t>
      </w:r>
    </w:p>
    <w:p>
      <w:pPr>
        <w:pStyle w:val="Normal"/>
        <w:ind w:left="-720" w:right="-18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оя на носочках, вытянуть руки вверх).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Ны – ны – ны –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водой брызгают слоны –</w:t>
      </w:r>
    </w:p>
    <w:p>
      <w:pPr>
        <w:pStyle w:val="Normal"/>
        <w:ind w:left="-720" w:right="-18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надувать щёки, выдувать воздух.)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Яны - Яны - Яны –</w:t>
      </w:r>
    </w:p>
    <w:p>
      <w:pPr>
        <w:pStyle w:val="Normal"/>
        <w:ind w:left="-72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веткам скачут обезьяны –</w:t>
      </w:r>
    </w:p>
    <w:p>
      <w:pPr>
        <w:pStyle w:val="Normal"/>
        <w:ind w:left="-720" w:right="-18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изображать скачущих обезьян.)</w:t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РЫБЫ»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Жил да был налим»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Жил да был налим,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Плавные движения сложенными ладошками, 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>
          <w:i/>
          <w:sz w:val="32"/>
          <w:szCs w:val="32"/>
        </w:rPr>
        <w:t>имитирующие движения плавников 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ва ерша дружили с ним.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Ладони раздвинуты; движения ладонями порознь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рилетали к ним три утки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 четыре раза в сутки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уки сложены накрест, взмахи ладонями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учили их считать: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жимать и разжимать кулачки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з, два, три, четыре, пять.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гибать пальчики, начиная с большого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Аквариум»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литки ползут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вои домики везут.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ередвигаются по кругу в полуприседе, сложив руки за спиной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гами шевелят, 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 рыбок глядят.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>
          <w:i/>
          <w:sz w:val="32"/>
          <w:szCs w:val="32"/>
        </w:rPr>
        <w:t>(Останавливаются, делают «рожки» из пальчиков, ритмично наклоняют голову влево - вправо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ыбки плывут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лавничками гребут.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>
          <w:i/>
          <w:sz w:val="32"/>
          <w:szCs w:val="32"/>
        </w:rPr>
        <w:t>(Передвигаются по кругу мелкими шажками, опустив руки вдоль туловища; движения только ладонями вперед-назад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лево, вправо поворот,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 теперь наоборот.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лавные повороты туловища влево - вправо  и наоборот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 НАСЕКОМЫЕ»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чела»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рилетела к нам вчера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лосатая пчела.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ашут ладошками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 за нею шмель-шмелек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веселый мотылек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ва жука и стрекоза,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 каждое название насекомого загибают пальчик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ак фонарики глаза.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лают кружочки из пальчиков и подносят к глазам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жужжали, полетали,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ашут ладошками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 усталости упали.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Роняют ладони на стол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Физкультминутка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ауки»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уки пузатые, 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Брюшки полосатые.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Ходят на восьми ногах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аутину вьют в углах.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хи черные летают 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паутину попадают 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е порвешь ее сетей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стаются мухи в ней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ХЛЕБ»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ша»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ша в поле росла,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поднимают руки, шевелят пальчиками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 нам  в тарелку пришла.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«идут» пальчиками по столу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сех друзей угостим,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 тарелке дадим.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 правой ладошке «мешают» указательным пальцем левой руки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тичке – невеличке,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айцу и лисичке,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ошке и матрешке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гибают по одному пальчику на обеих руках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сем дадим по ложке.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азжимают кулачки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движная игра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олотая рожь»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етерок спросил, пролетая: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Бегут по кругу на носочках, руки на поясе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 Отчего ты, рожь, золотая?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еняют направление бега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 в ответ колоски шелестят: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станавливаются, руки вверх, наклоны в стороны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 Золотые руки растят!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ва наклона к носочкам)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Фрукты»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омпот»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  <w:t>Будем мы варить компот.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  <w:t>Фруктов нужно много. Вот: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>
          <w:i/>
        </w:rPr>
        <w:t>(Левую ладошку держат «ковшиком», указательным пальцем правой руки «мешают»)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  <w:t>Будем яблоки крошить,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  <w:t>Грушу будем мы рубить.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  <w:t>Отожмем лимонный сок,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  <w:t>Слив положим и песок.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i/>
          <w:i/>
        </w:rPr>
      </w:pPr>
      <w:r>
        <w:rPr>
          <w:i/>
        </w:rPr>
        <w:t>(Загибают по одному пальчику, начиная с большого)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  <w:t>Варим, варим мы компот.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/>
        <w:t>Угостим честной наро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i/>
          <w:i/>
        </w:rPr>
      </w:pPr>
      <w:r>
        <w:rPr>
          <w:i/>
        </w:rPr>
        <w:t>(Опять «варят» и «мешают»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Ежик и барабан»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барабаном ходит ежик,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ум-бум-бум!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Целый день играет ежик,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ум-бум-бум!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ршируют по кругу, изображая игру на барабане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барабаном за плечами,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ум-бум-бум!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жик в сад забрел случайно,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ум-бум-бум!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дут по кругу, спрятав руки за спину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чень яблоки любил он,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ум-бум-бум!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о одной, то другой рукой подносят ко рту воображаемое яблоко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арабан в саду забыл он,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ум-бум-бум!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танавливаются, разводят руками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чью яблоки срывались,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ум-бум-бум!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на поясе, прыжки на месте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удары раздавались,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ум-бум-бум!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ыжки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йцы здорово струхнули,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ум-бум-бум!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з до зорьки не сомкнули,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ум-бум-бум!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>
          <w:i/>
          <w:sz w:val="28"/>
          <w:szCs w:val="28"/>
        </w:rPr>
        <w:t>(делают «ушки» из ладошек, медленно приседают, сидят, закрывают глаза руками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Одежда»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Ёжик-портной»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зложил иголки еж.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е проедешь, не пройдешь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>(пальцы расставить в стороны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сем в лесу одежду шьет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бесплатно раздает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переменно разжимать и сжимать пальцы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едведю - кафтан,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Лисе – сарафан,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аиньке – майку,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елочке – байку,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 волку зубастому – рубаху цветастую.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гибают пальчики поочередно в кулак, начиная с большого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ортной»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о вот портной наш шить устал.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з-за стола он быстро встал.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справил плечи. Потянулся.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атем он низенько нагнулся.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том на цыпочки поднялся.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приседал. И вот размялся.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выполняют движения в соответствии с текстом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 работе можно приступать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перь нам долго не устать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скоки на мест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Обувь»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овые кроссовки»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ак у нашей кошки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 ногах сапожки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ак у нашей свинки на ногах ботинки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 у пса на лапках голубые тапки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 козленок маленький надевает валенки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i/>
          <w:sz w:val="32"/>
          <w:szCs w:val="32"/>
        </w:rPr>
        <w:t>(загибают на обеих руках пальчики по одному, начиная с большого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 сыночка Вовки-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овые кроссовки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от так. Вот так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овые кроссовки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«Шагают» по столу указательным и средним пальцами обеих рук)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апожки для Сороконожки»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идут по кругу в хороводе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тарушка шила сапожки,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апожки для сороконожки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митируют движения старушки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ссеянная старушка взяла иголку, катушку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тарушка шила, спешила,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вот о чем позабыла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скакивают поочередно то на правой, то на левой ноге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 правые, левые ножки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зные шьют сапожки!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поворачиваются друг за другом. Кладут руки впереди стоящему на плечи и скачут по кругу на правой ноге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едная сороконожка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качет на правых ножках,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Ждет, чтобы сшила сапожки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тарушка на левые ножки.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b/>
          <w:sz w:val="48"/>
          <w:szCs w:val="48"/>
        </w:rPr>
        <w:t>Тема «ДОМ И ЕГО ЧАСТИ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амок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 дверях висит замок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альцы собрать в «замочек»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то его открыть бы смог?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ы замочком постучали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стучать ладошками, руки в «замок»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ы замочек повертели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крутить «замочком» в воздухе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открыли!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казать ладошки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троим дом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аляры известку носят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дут по кругу, «держат» воображаемые ведра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тены кистью купоросят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лицом в круг, движения кистью вверх-вниз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е спеша разводят ме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клоняются, имитируют «помешивание кистью»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о не град, то не гром-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ровельщик на крыше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зображать удары молотком, тянуться на носочках, подняв руки вверх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ьет он громко молотком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зображать удары молотком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ся округа слышит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крыть уши руками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н железом кроет дом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тобы сухо было в нем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ложить руки над головой – сделать «крышу»)</w:t>
      </w:r>
    </w:p>
    <w:p>
      <w:pPr>
        <w:pStyle w:val="Normal"/>
        <w:tabs>
          <w:tab w:val="clear" w:pos="708"/>
          <w:tab w:val="left" w:pos="67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Праздник 8 Марта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«Помощники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ы белье стирали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тереть один кулачок о другой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 речке полоскали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вижения ладонями вправо-влево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ыжали, развесили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i/>
          <w:sz w:val="32"/>
          <w:szCs w:val="32"/>
        </w:rPr>
        <w:t>(сжимать-разжимать кулачки, имитировать движения, изображающие развешивание белья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о-то стало весело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i/>
          <w:sz w:val="32"/>
          <w:szCs w:val="32"/>
        </w:rPr>
        <w:t>(круговые движения кистями ладони вверх, пальцы разведены в стороны «фонарики»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аму я свою люблю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Я всегда ей помогу: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Я стираю, полоскаю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полнение движений, имитирующих полоскание белья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оду с ручек стряхиваю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стряхнуть руками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л я чисто подмету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вижения, имитирующие подметание пола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дрова я наколю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змахи воображаемым топором, как при рубке дров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аме надо отдыхать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аме хочется поспать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Я на цыпочках хожу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ни разу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ни разу ни словечка не скажу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ходьба на носочках)</w:t>
      </w:r>
    </w:p>
    <w:p>
      <w:pPr>
        <w:pStyle w:val="Normal"/>
        <w:tabs>
          <w:tab w:val="clear" w:pos="708"/>
          <w:tab w:val="left" w:pos="67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ПРОФЕССИИ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очтальон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то принес нам почтальон?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жимают и разжимают кулачки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 толстой сумкой ходит он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шагают пальчиками по столу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еревод, журнал, газету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 бандероли -  две кассеты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письмо от тети Вали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тоб ее приезда ждали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 каждое наименование загибают по одному пальчику,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i/>
          <w:sz w:val="32"/>
          <w:szCs w:val="32"/>
        </w:rPr>
        <w:t>начиная с большого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«Смелый капитан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Я на мостике стою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бинокль в руках держу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митируют действие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олны плещутся слегк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казывают руками волны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ачка тихая пок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ереминаются с одной ноги на другую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олны сильными вдруг стали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от качки все упали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исесть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а канат держусь я крепко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митировать держание за канат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друг сорвало ветром кепку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Я ловить рукою ста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хлопки в ладоши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уть с мосточка не упал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уки и ноги в стороны)</w:t>
      </w:r>
    </w:p>
    <w:p>
      <w:pPr>
        <w:pStyle w:val="Normal"/>
        <w:tabs>
          <w:tab w:val="clear" w:pos="708"/>
          <w:tab w:val="left" w:pos="67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ЛЕС. ДЕРЕВЬЯ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игр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Тополиные пушинки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ополиные пушинки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егкие как пух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летаются повсюду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ловно туча мух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итмично скрещивают руки наверху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ух-пух-пух, пух-пух-пух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итмично щелкают пальцами рук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хи белые на крыше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парке на траве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дорогах, тротуарах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окнах на стекле.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i/>
          <w:sz w:val="28"/>
          <w:szCs w:val="28"/>
        </w:rPr>
        <w:t>(ритмично загибают на каждую фразу пальцы левой руки, начиная с мизинца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ух-пух-пух, пух-пух-пух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езут в нос они и в глазки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чется чихнуть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ирают ладонь о ладонь вертикально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бегут они как в сказке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бирая путь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итмично шевелят всеми пальцами рук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есенняя березка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ерезка в белом сарафане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есною водит хоровод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венит сережками так нежно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i/>
          <w:sz w:val="28"/>
          <w:szCs w:val="28"/>
        </w:rPr>
        <w:t>(Дети идут дробными, ритмичными шагами и одновременно делают повороты в стороны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птичек в гости все зовет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лают ритмичные взмахи руками вверх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скроет свои руки-ветки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водят руки в стороны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пустит ветки-пальцы вниз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водят руки к центру вниз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дставит солнышку листочки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тоб лучик на ветвях повис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итмично покачивают руками вверху)</w:t>
      </w:r>
    </w:p>
    <w:p>
      <w:pPr>
        <w:pStyle w:val="Normal"/>
        <w:tabs>
          <w:tab w:val="clear" w:pos="708"/>
          <w:tab w:val="left" w:pos="67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b/>
          <w:sz w:val="44"/>
          <w:szCs w:val="44"/>
        </w:rPr>
        <w:t>Тема «ГОРОД. УЛИЦА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ы по городу шагаем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ного видим, называем: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«шагают» пальчиками по столу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ветофоры и машины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Ярмарки и магазины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кверы, улицы, мосты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деревья, и кусты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гибают поочередно пальчики, начиная с большого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 экскурсию мы едем-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ород свой узнать хотим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ращают руками, как будто держат руль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доль по улицам проедем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в окошко поглядим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слегка разводят руки в стороны, а затем поворачивают 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i/>
          <w:sz w:val="32"/>
          <w:szCs w:val="32"/>
        </w:rPr>
        <w:t>голову направо и налево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топ! Смотрите прямо-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то же перед нами?....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называют достопримечательности города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вторить несколько раз</w:t>
      </w:r>
    </w:p>
    <w:p>
      <w:pPr>
        <w:pStyle w:val="Normal"/>
        <w:tabs>
          <w:tab w:val="clear" w:pos="708"/>
          <w:tab w:val="left" w:pos="67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ТРАНСПОРТ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ашина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и-би-би- гудит машин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ритмично постукивают кулачком одной руки о ладонь другой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ук-тук-тук-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отор стучит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итмично хлопают руками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Едем, едем, едем, едем,- он так громко говорит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итмично потопывают ногами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Шины трутся о дорогу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Шу-шу-шу- они шуршат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тирают ладони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ыстро крутятся колеса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а-та-та - вперед спешат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лают ритмичную «вертушку» руками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амолеты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амолеты загудели У-у-у-у-у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ращение руками перед грудью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амолеты полетели У-у-у-у-у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уки в стороны, наклоны влево-вправо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 площадку тихо сели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исесть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а и снова полетели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Бег по кругу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 сейчас мы с вами, дети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летаем на ракете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аршировать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 носки поднимались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уки вверх, сомкнуть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 потом руки вниз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з, два, три, потянись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тягивание вверх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от летит ракета ввысь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бег по кругу)</w:t>
      </w:r>
    </w:p>
    <w:p>
      <w:pPr>
        <w:pStyle w:val="Normal"/>
        <w:tabs>
          <w:tab w:val="clear" w:pos="708"/>
          <w:tab w:val="left" w:pos="67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b/>
          <w:sz w:val="44"/>
          <w:szCs w:val="44"/>
        </w:rPr>
        <w:t>Тема «НАША АРМИЯ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Бойцы-молодцы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альцы эти-все бойцы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астопырить пальцы на обеих руках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далые молодцы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жать пальцы в кулак.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i/>
          <w:sz w:val="32"/>
          <w:szCs w:val="32"/>
        </w:rPr>
        <w:t>Положить обе руки на стол ладонями вниз. По мере чтения стихотворения над столом приподнимать соответствующие пальцы на обеих руках одновременно, а остальные пальцы крепко прижимать к столу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ва-больших и крепких малых. И солдат в боях бывалых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иподнять два больших пальца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ва гвардейца-храбрец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иподнять указательные пальцы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ва – сметливых храбрец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иподнять средние пальцы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ва – героя безымянных. Но в работе очень рьяных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иподнять безымянные пальцы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ва мизинца – коротышки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иподнять мизинцы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чень славные мальчишки!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хлопнуть ладонями по столу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чевая подвижная игр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тойкий солдатик»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 одной ноге постой-ка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удто ты солдатик стойкий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огу левую к груди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а смотри – не упади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стоят на правой ноге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 теперь постой на левой,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Если ты солдатик смелый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оят на левой ноге)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з, два - дружно в ногу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ри, четыре – тверже шаг.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шагают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continuous"/>
      <w:pgSz w:w="11906" w:h="16838"/>
      <w:pgMar w:left="108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52:00Z</dcterms:created>
  <dc:creator>1</dc:creator>
  <dc:description/>
  <dc:language>en-US</dc:language>
  <cp:lastModifiedBy>My</cp:lastModifiedBy>
  <dcterms:modified xsi:type="dcterms:W3CDTF">2013-03-12T12:52:00Z</dcterms:modified>
  <cp:revision>2</cp:revision>
  <dc:subject/>
  <dc:title/>
</cp:coreProperties>
</file>