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 «ЛЮБИМЫЕ СКАЗКИ В РАЗВИВАЮЩИХ ИГРАХ» – «УЧИМСЯ, ИГРА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делать серьёзное занятие для ребёнка занимательным – вот задача первоначального обучения…» К.Д.Ушин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инирующему методу – творческий, игровой, развивающ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участия – ребенок-участни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 – долгосрочны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метному обучению – развивающий, речевой, познавательный, конструктивный, лог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охвата – фронтальны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контактов – контакт между педагогами детского сада и родителям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 - с</w:t>
      </w:r>
      <w:r>
        <w:rPr>
          <w:rFonts w:cs="Times New Roman" w:ascii="Times New Roman" w:hAnsi="Times New Roman"/>
          <w:sz w:val="28"/>
          <w:szCs w:val="28"/>
        </w:rPr>
        <w:t>оздать условия для развития познавательных и творческих способностей детей в процессе разработки совместного проекта «Учимся, игра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овременного ребенка и его познавательных и творческих способностей – приоритетная, наиглавнейшая задача дошкольной педагогики, особенно в современных условиях, поскольку любой стране нужны личности – умные, успешные, самостоятельные, самодостаточные, стремящиеся к успеху, развит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оспитателей построена на позициях гуманно-личностного отношения к ребенку, направленного на всестороннее развитие, формирование духовных и общечеловеческих ценностей, способностей и интегративных качеств. Игровая деятельность – ведущая в дошкольном детстве. Важнейший дидактический принцип – развивающее обучение и правильно организованное обучение «ведёт» за собой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спитание служит необходимой и всеобщей формой развития ребенка» </w:t>
      </w:r>
      <w:r>
        <w:rPr>
          <w:rFonts w:cs="Times New Roman" w:ascii="Times New Roman" w:hAnsi="Times New Roman"/>
          <w:i/>
          <w:sz w:val="28"/>
          <w:szCs w:val="28"/>
        </w:rPr>
        <w:t>(В.Давыдов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выступает как важнейший результат успешности воспитания и образования детей в дет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азки.</w:t>
      </w:r>
      <w:r>
        <w:rPr>
          <w:rFonts w:cs="Times New Roman" w:ascii="Times New Roman" w:hAnsi="Times New Roman"/>
          <w:sz w:val="28"/>
          <w:szCs w:val="28"/>
        </w:rPr>
        <w:t xml:space="preserve"> Почему именно они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 – это первые представления малыша об окружающем мире, о времени и пространстве, о связи человека с природой и предметным миром. При рассматривании иллюстраций, сказки дают возможность развивать у ребенка образное мышление и восприятие, формируются графические образы. Он учится различать предметы по форме, величине, цвету; сравнивать персонажей по различным качествам; ориентироваться в пространстве и на плоскости; проживать сюжет истории; понимать сезонные изменения в природе. В общении со взрослыми идёт дальнейшее развитие ребенка. Чем раньше он научится читать, считать, размышлять, сравнивать, четко и логично мыслить, тем проще ему будет учиться в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 игры Воскобовича</w:t>
      </w:r>
      <w:r>
        <w:rPr>
          <w:rFonts w:cs="Times New Roman" w:ascii="Times New Roman" w:hAnsi="Times New Roman"/>
          <w:sz w:val="28"/>
          <w:szCs w:val="28"/>
        </w:rPr>
        <w:t>. Почему именно они актуальны в детском развити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ирокий возрастной диапазон участников игр – в них можно играть даже в шко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ногофункциональность – позволяют решать большое количество образовательных задач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иативность игровых задач и упраж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й потенциал каждой игры – они интересны в течении длительного периода времени, превращая игровой процесс в «долгоиграющий восторг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азвитие психических процессов внимания, воображения, памяти, мышления, речи и раннее развитие детей – развитие интеллектуальных способностей детей происходит в иг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игами.</w:t>
      </w:r>
      <w:r>
        <w:rPr>
          <w:rFonts w:cs="Times New Roman" w:ascii="Times New Roman" w:hAnsi="Times New Roman"/>
          <w:sz w:val="28"/>
          <w:szCs w:val="28"/>
        </w:rPr>
        <w:t xml:space="preserve"> Почему именно такая деятельность детей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 - «сложенная бумага». В процессе складывания фигур дети знакомятся с различными геометрическими фигурами; учатся ориентироваться в пространстве и на листе бумаги; делить целое на части; узнавать вертикаль, горизонталь и диагональ, углы прямые и острые – а это уже геометрические знания. Работа по оригами благоприятно воздействует на развитие внимания и формирование памяти, развитие речи, конструктивных способностей, развитие мелкой моторики рук, - поэтому является частью познавательн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знания детей, полученные в различных видах деятельности в детском саду: игровой, умственной, коммуникативной, художественно-творческой, театрализованной, трудовой, познавательно-исследовательской, продуктивной, музыкально-художествен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кать детей в совместные виды деятельности, вырабатывать учебные навыки: выполнять игровые действия по заданию воспитателя, отвечать на вопросы воспит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й сравнивать, классифицировать, обобщать, называть геометрические фигуры по форме, величине, цве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различные предметы из нескольких частей по схеме, предложенной воспитателем и придуманной самими деть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елкой моторики, выполнение точных движений пальцами ведущей ру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вязной речи, творческих и познавательных способностей, самостоятельности, логического мышления, памяти, вним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подражать героям сказок, совместно рассказывать сказку, соблюдая последовательность сюжета, согласовывать свои действия с остальными детьми при проведении театрализованных игр, игр-драмат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деятельности (ребенок находится в процессе открытия новых зн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креативности (педагог поощряет активность де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непрерывности (процесс продолжается во время вечерних занятий с воспитателем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последовательности, доступности, системат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ём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тивно-рецептивный метод: рассматривание, наблюдения, использование ТСО и дидактических пособий, демонстрация наглядных средств, образец и показ воспит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: беседы, рассказ, объяснения и инструкция воспитателя, работа с книгой, развитие наглядно-образного мыш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продуктивный: повторение способов действия, направлен на закрепление знаний и навыков детей, упражнений, чтобы навыки доходили до автоматизма (выполнение формообразующих движений рукой), способ алгоритм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ристический: направлен на проявление самостоятельности в каком-либо моменте занятий, воспитатель предлагает ребенку самостоятельно выполнить зад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ий: направлен на развитие у детей самостоятельности, фантазии и творчества, когда ребенок самостоятельно выполняет вс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й: связан с применением знаний в практической деятельности, опыты, экспериментирование, лабораторные занят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: дидактические и развивающие игры, игры-драматизации, подвижные игры; эпизодические игровые приемы: загадки, упражнения-имитации, игров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ий прогно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дошкольников с народной сказкой, разнообразие развивающих и дидактических игр на её основе, конструктивная и изобразительная деятельность, последующая инсценировка сказочного сюжета, способствует получению новых знаний, развитию всех высших психических функций и творческих способностей маленького рассказчика, художника, артиста и ученик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енный результат: успешность воспитанников детского сада в дальнейшем обучении в начальной школ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реализации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бразовательная деятельность воспитателя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деятельность детей в групповых уголках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нятия с детьми, не усвоившими материал или отсутствующими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в вечерне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тека для домашних занятий детей с род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онсультаций для родителей, заинтересованных в успешном воспитании, развитии и обучении их дет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родителями открыт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укт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делок работ вместе с родителями «Моя любимая сказ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альбома с придуманными детьми сказками, нарисованными с применением развивающи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драматизации русских народных сказо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и коллективные работы по разным видам деятельност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 – сюжетно-ролевые игры, игры-драматизации, дидактические и развивающи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 воспитание – беседы о сказках, героях – хороших и плохих, сравнение героев похожих сказок, о добре и зле, помощи и дружбе, взаимопомощи и взаимопоним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– чтение народных сказок, пословицы, поговорки и загадки, заучивание стихов о героях ска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ое воспитание – развитие речи и формирование элементарных математических представлений, развивающие и дидактические игры, конструктивн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воспитание – все виды работ по изобразительному творчеству, знакомство с различными видами искусства, картинами известных худож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 – конкурсы рисунков, поделок, музыкальные игры, игры-драматиз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детей и родителей – конкурсы поделок, задания для домашнего выполнения, игротека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готовительный этап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проекта, изучение методической литературы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художественной литературы, сказок, стихов, загадок, пословиц, поговорок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бор подвижных, дидактических и развивающих, сюжетно-ролевых игр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и подбор карточек, пооперационных карт, мнемотаблиц, иллюстративно-демонстрационного материал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 текстами сказок, показ настольного театра, театра би-ба-бо, театра на фланелеграфе; просмотр фильмов, мультфильмов по мотивам знакомых сказок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 книг-сказок разных художников;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для родителей «Учимся вместе с нами», «Учимся, играя», «Развивающие игры», «Расскажи сказк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 Деятельный этап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чевое развитие: словесные игры, беседы, разговоры, чтение художественной литературы, стих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ные игры: пальчиковые, дидактические, развивающие, настольно-печатные, строительно-конструктивные, сюжетно-ролевые, театрализованные, режиссерские игры, игры-фантазии, игры-эксперимент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тивного материала: книги, рисунки, иллюстрации, мнемотаблицы, схемы собирания иг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-творческая деятельность: все виды работ по изодеятельности, конструированию, ручному тру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е развитие: проведение подвижных игр, физкультминуток, эстафет, психогимнастика, ритмопластик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е развитие: прослушивание музыкальных произведений, разучивание песен, танцев, музыкальных игр, досуг, разв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 Заключительный эта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-инсценир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альбома «Моя любимая сказка», сказки, придуманные детьми, в ходе проведения проек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совместных поделок с род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самостоятельной деятельности детей в групп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сюжетно-ролевых и театрализованных игр, различных видов театров – настольный, би-ба-бо, на фланелеграфе, теневой, пальчиковый, шапочки и костюмы персонаж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развивающую среду: материалы для интеллектуального и творческого развития, для изобразительной деятельности, для ручного труда, констру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развивающих и дидактических игр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ллюстративного и демонстрационного материал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вающие игры В. Воскобовича:</w:t>
      </w:r>
      <w:r>
        <w:rPr>
          <w:rFonts w:cs="Times New Roman" w:ascii="Times New Roman" w:hAnsi="Times New Roman"/>
          <w:sz w:val="28"/>
          <w:szCs w:val="28"/>
        </w:rPr>
        <w:t xml:space="preserve"> Эталоны цвета - Лепестки; Эталоны формы - Фонарики; Теремки; Чудо-Крестики-1; Чудо-Крестики-2; Чудо-Крестики-3; Чудо-Цветик; Чудо-Соты 1; Логоформочки 3; Логоформочки 5; Кораблик Плюх-Плюх; Кораблик Брызг-Брызг; Двухцветный Квадрат; Четырехцветный Квадрат; Прозрачный Квадрат; Геоконт; Математические корзинки 5; Математические корзинки 10; Конструктор букв; Конструктор цифр; Копилка цифр; Шнур-затейник; Квадрат домино; Цифра домино; Счетовозик; Читайка на шариках– 1- 2; Игровизор, все игры для Лар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вающие игры Никитиных:</w:t>
      </w:r>
      <w:r>
        <w:rPr>
          <w:rFonts w:cs="Times New Roman" w:ascii="Times New Roman" w:hAnsi="Times New Roman"/>
          <w:sz w:val="28"/>
          <w:szCs w:val="28"/>
        </w:rPr>
        <w:t xml:space="preserve"> Сложи узор; Сложи квадрат; Уникуб; Внимание; Внимание – Угадайка; Точе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и Дьенеша, цветные палочки Кюизе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дужное лукошко; Геометрический паровоз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овые головоломки: Танграм , Колумбово яйцо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казочные лабиринты игры» - игровая технология интеллектуально-творческого развития детей В.В.Воскобович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еды по картинкам под редакцией Л.Фесюковой: «Уроки Ушинского», «Воспитываем сказко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пекты комплексных занятий по сказкам с детьми О.Новиковс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Учимся по сказке» - Пых, Колосок, Как коза избушку строила, Заячья избушка. автор Н.Гурье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вающие игры в ДОУ» - автор Т.М.Бондаренк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Учимся рисовать - зверят, экзотических животных». С.Стропалё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100 оригами» - Г.Долженк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игами для самых маленьких» - С.Соко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366 моделей оригами» - Т.Сержант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блоны и тетради для рисования – И.Панасю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астерилка» и други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хема реализации проекта через различные виды деятельност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, социально-коммуникативн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всех компонентов речи: устной, связной, диалогической, звуков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е игры – Закончи фразу; Подбери рифму; Что сначала, что потом; Скажи наоборот; Какой, какая, какие?; Назови ласково; На что похоже; Продолжи предложение; Волшебный барабанчик; Развитие внимания; Есть и нет; Тонет – не тонет; Из чего сделано; Цепочки слов; Узнай по голо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 сказку по сюжетным картинкам, по мнемотаблицам, по опорному плану, по вопросам воспит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лухового внимания, фонематического слух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вука и его положение в слове, 1 и последний звук в сл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буквами и звуками, восприятие ритмической основы слова, умение делить слова на слоги, сравнивать разные слова по количеству слог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ие слов в предложении, образование родственны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ы о добре и зле, дружбе и взаимопомощи, взаимовыруч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сказок, заучивание стихов о животных: зайце, лисе, волке, медведе; разгадывание загадок о героях сказок, о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ассказов: «Моя любимая сказка», «Мой любимый сказочный геро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ение героев и сюжетов разных сказ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емок – Рукавичка - Под грибом – Зимовье звер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ение героев сказ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сы в сказках</w:t>
      </w:r>
      <w:r>
        <w:rPr>
          <w:rFonts w:cs="Times New Roman" w:ascii="Times New Roman" w:hAnsi="Times New Roman"/>
          <w:sz w:val="28"/>
          <w:szCs w:val="28"/>
        </w:rPr>
        <w:t>: Теремок; Колобок; Кот, Петух и Лиса; Заячья избушка; Лисичка-сестричка и Серый волк; Лиса и заяц; Снегурушка и Ли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йца в сказках:</w:t>
      </w:r>
      <w:r>
        <w:rPr>
          <w:rFonts w:cs="Times New Roman" w:ascii="Times New Roman" w:hAnsi="Times New Roman"/>
          <w:sz w:val="28"/>
          <w:szCs w:val="28"/>
        </w:rPr>
        <w:t xml:space="preserve"> Теремок; Заяц-хваста; Заяц и Ёж; Чудесные истории про зайца по имени Лек; Братец Кролик и братец Лис; Сказка про храброго Зайца – длинные уши, косые глаза, короткий хво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дведя в сказках:</w:t>
      </w:r>
      <w:r>
        <w:rPr>
          <w:rFonts w:cs="Times New Roman" w:ascii="Times New Roman" w:hAnsi="Times New Roman"/>
          <w:sz w:val="28"/>
          <w:szCs w:val="28"/>
        </w:rPr>
        <w:t xml:space="preserve"> Три медведя; Маша и Медведь; Теремок; Колобок; Заячья избушка; Рукавичка; мультфильм «Маша и Медведь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ушка – Хаврошечка – Дюймовочка – Красная Шапочка – Машенька – сестрица Алёнуш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вые логические задачи и проблемные ситу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загадок – сказочные загадки «Черный ящи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пословиц и погово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авиральные истор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инегрет из сказ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лшебный сундучок» - добрые геро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шем письмо заболевшему Миш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юро находок» - туфелька, колосок, сапоги-скороходы, горшочек каши, туес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очные герои и их профе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вый сериал про Колобка; кафе Козы «У мамы»; Красная Шапочка едет на велосипеде; Козлята пошли гулять в парк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 сказку другу без слов – пантомим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е словотворчеств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ая, динамическая, артикуляционная, мимическая гимнастика, психогимнаст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льно-печатные игры на развитие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гров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южетно-ролевые и театрализованные иг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ые игры, народные игр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, сенсорные способ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этикета, общепринятые нормы поведения и правила взаимоотношений со сверстниками и взрослы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гендерной, семейной, гражданской принадлежности, формирование патриотических чувств, чувства принадлежности к мировому сообществ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собственному труду, труду других людей и его результатам; представление о труде взрослых, его роли в обществе и жизни кажд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ы и игры по ФЭМП: Кто за кем; Посчитаем; Что произойдет, если….; Где спряталась фигура; Узнай по контуру; Сказочная математика; Собери из частей целое; Из каких фигурок состоит; На что похоже; Найди лишний; Чьи следы; Чем отличаются; Запомни-повтори; Продолжи ряд; Будь внимателен; Исправь ошибку; Дорисуй; Сделай одинаков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дидактических и развивающих игр по математи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и Дьенеша, палочки Кьюизенера, игр Никитина и Воскобовича, мировых головоломок – Собери рисунок по образцу; Придумай свой рисунок героя; Придумай сказку про своего любимого героя и зарису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рабочих тетрадей по математике, развивающие задания, логические задачи, лабиринты, ребусы, логические таблицы, логическое лото и домино, развитие познавательных и творческих способностей по системе А.За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счет и сравнение героев и предметов сказок, порядковый и количественный счёт; конструирование из счётных палочек, перерисовывание полученных изображений по клеточк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ние в пространстве и на листе бумаги; различение геометрических фигур, сравнение их между собой по форме, цвету, величи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онный материал математического содерж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ки с использованием счета – Три поросенка, Три медведя, Семь гномов Белоснежки, Сколько зверюшек поместилось в Теремке, Рукавичке, под гриб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целостной картины мира, расширение кругозора: предметное и социальное окружение, ознакомление с природой – представление о растениях, животных, насекомых, сезонных изменениях погоды, временах го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е развитие: рисование, лепка, апплик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ндивидуальных и коллективных рисунков, работ, поделок, предметных и сюжетных композиций на темы сказок: герои, сюжет, окружающая ср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ые материалы и способы изобра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уашь, акварель, простые и цветные карандаши, фломастеры, восковые и жировые мелки, гелевые руч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ы: традиционное рисование, по мокрому фону, набрызгом, тычком, примакиванием, ватными палочками, штампованием, отпечатками, ладошками, создание композиций по трафарету с дальнейшим раскраши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 из пластилина, глины, соленого теста; пластилинография, барельеф; формирование умения передавать в своей работе: характерных движений человека или животных, характерных особенностей фигуры, пропорции т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ппликация из бумаги, обрывная, из чая и цветных ниток, манки, яичной скорлупы, крашеной круп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чной труд и конструирование из бумаги – оригами, бумагопластика: «Сказочный дизайн», «Сказочный сюрприз», «Добрые колечки», «Раскрась меня (кукла без лица)», «Домик для трех медведей», «Садик для Дюймовочки», «Птицы из известных сказок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е развитие: слушание музыки, разучивание песен и танцев, хороводные игры, шумовой оркестр, музыкальные игры с пением, характерные танцы, музыкально-дидактические игры, этюды-драмат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разной подви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енняя гимнастика, физкультмину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на развитие физических кач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е иг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на формирование ЗО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на развитие КГН (алгоритмы при одевании, умывании, соблюдение гигиен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валеологического содержания, глазная и ушная гимнастика, дыхательные упражнения, самомассаж для улучшения иммун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 и результат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пользования в детском саду большого количества развивающих и дидактических игр у детей повышается интерес к сложному процессу обучения, они учатся думать в ходе игры. Применение развивающих игр позволяет построить образовательную деятельность в наилучшем для детей варианте – в игровой деятельности. Дети не спрашивают, чем им заняться. Они играют и развиваются и растут одноврем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это лучшая подготовка ребенка к будущей жизни, т.к. «Источники всего хорошего лежат в игре, и исходят из неё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ивное развивающее значение игры состоит в реализации возможностей всестороннего развития ребенка, в подготовке его к новой деятельности – учебной, что является одним из важнейших фактов психологической готовности ребенка к обу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9:47:00Z</dcterms:created>
  <dc:creator>Лена</dc:creator>
  <dc:description/>
  <cp:keywords/>
  <dc:language>en-US</dc:language>
  <cp:lastModifiedBy>Ослик</cp:lastModifiedBy>
  <cp:lastPrinted>2013-03-16T22:45:00Z</cp:lastPrinted>
  <dcterms:modified xsi:type="dcterms:W3CDTF">2019-02-21T19:39:00Z</dcterms:modified>
  <cp:revision>4</cp:revision>
  <dc:subject/>
  <dc:title/>
</cp:coreProperties>
</file>