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C1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ПО ОРГАН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29.02.09 Печатное д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одержание:</w:t>
      </w:r>
    </w:p>
    <w:p>
      <w:pPr>
        <w:pStyle w:val="Normal"/>
        <w:numPr>
          <w:ilvl w:val="0"/>
          <w:numId w:val="12"/>
        </w:numPr>
        <w:shd w:fill="FFFFFF" w:val="clear"/>
        <w:spacing w:before="149" w:after="0"/>
        <w:ind w:left="900" w:hanging="720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Методические рекомендации по планированию и организации самостоятельной работы обучающихся..…………………...…………….…………………………..4</w:t>
      </w:r>
    </w:p>
    <w:p>
      <w:pPr>
        <w:pStyle w:val="Normal"/>
        <w:numPr>
          <w:ilvl w:val="0"/>
          <w:numId w:val="12"/>
        </w:numPr>
        <w:shd w:fill="FFFFFF" w:val="clear"/>
        <w:spacing w:before="149" w:after="0"/>
        <w:ind w:left="900" w:hanging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комендации по подготовке к самостоятельной работе…………………….…..10</w:t>
      </w:r>
    </w:p>
    <w:p>
      <w:pPr>
        <w:pStyle w:val="Normal"/>
        <w:numPr>
          <w:ilvl w:val="0"/>
          <w:numId w:val="12"/>
        </w:numPr>
        <w:shd w:fill="FFFFFF" w:val="clear"/>
        <w:spacing w:before="149" w:after="0"/>
        <w:ind w:left="900" w:hanging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Учебно-методическое и информационное оснащение………………………..……………….………………………….….…14</w:t>
      </w:r>
    </w:p>
    <w:p>
      <w:pPr>
        <w:pStyle w:val="Normal"/>
        <w:numPr>
          <w:ilvl w:val="0"/>
          <w:numId w:val="12"/>
        </w:numPr>
        <w:shd w:fill="FFFFFF" w:val="clear"/>
        <w:spacing w:before="149" w:after="0"/>
        <w:ind w:left="900" w:hanging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держание самостоятельной работы……………………………...……..………..15</w:t>
      </w:r>
    </w:p>
    <w:p>
      <w:pPr>
        <w:pStyle w:val="Normal"/>
        <w:numPr>
          <w:ilvl w:val="0"/>
          <w:numId w:val="12"/>
        </w:numPr>
        <w:shd w:fill="FFFFFF" w:val="clear"/>
        <w:spacing w:before="149" w:after="0"/>
        <w:ind w:left="900" w:hanging="72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арианты контрольных работ ...……………………...……………………………19</w:t>
      </w:r>
    </w:p>
    <w:p>
      <w:pPr>
        <w:pStyle w:val="Normal"/>
        <w:shd w:fill="FFFFFF" w:val="clear"/>
        <w:spacing w:before="149" w:after="0"/>
        <w:ind w:left="900" w:hanging="72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6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.       Общие требования, предъявляемые обучающимся при выполнении контрольных работ………………………………………………………………………………..30</w:t>
      </w:r>
    </w:p>
    <w:p>
      <w:pPr>
        <w:pStyle w:val="Normal"/>
        <w:shd w:fill="FFFFFF" w:val="clear"/>
        <w:spacing w:before="149" w:after="0"/>
        <w:ind w:left="900" w:hanging="72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9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before="149" w:after="0"/>
        <w:ind w:left="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ЛАНИРОВАНИЮ И ОРГАНИЗАЦИИ САМОСТОЯТЕЛЬНОЙ РАБОТЫ ОБУЧАЮЩИХСЯ</w:t>
      </w:r>
    </w:p>
    <w:p>
      <w:pPr>
        <w:pStyle w:val="Normal"/>
        <w:shd w:fill="FFFFFF" w:val="clear"/>
        <w:spacing w:before="259" w:after="0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Общие положения</w:t>
      </w:r>
    </w:p>
    <w:p>
      <w:pPr>
        <w:pStyle w:val="Normal"/>
        <w:shd w:fill="FFFFFF" w:val="clear"/>
        <w:spacing w:before="2" w:after="0"/>
        <w:ind w:left="7" w:right="7" w:firstLine="3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требованиями ФГОС среднего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фессионального образования образовательное учреждение при фо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ровании основной профессиональной образовательной 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>обязано обеспечивать эффективную самостоятель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ую работу обучающихся в сочетании с совершенствованием управл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 ею со стороны преподавателей и мастеров производствен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учения, сопровождать её методическим обеспечением и обоснова</w:t>
        <w:softHyphen/>
      </w:r>
      <w:r>
        <w:rPr>
          <w:rFonts w:cs="Times New Roman" w:ascii="Times New Roman" w:hAnsi="Times New Roman"/>
          <w:sz w:val="28"/>
          <w:szCs w:val="28"/>
        </w:rPr>
        <w:t>нием времени, затрачиваемого на её выполнение.</w:t>
      </w:r>
    </w:p>
    <w:p>
      <w:pPr>
        <w:pStyle w:val="Normal"/>
        <w:shd w:fill="FFFFFF" w:val="clear"/>
        <w:spacing w:before="254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амостоятельная работа проводится с целью:</w:t>
      </w:r>
    </w:p>
    <w:p>
      <w:pPr>
        <w:pStyle w:val="Normal"/>
        <w:numPr>
          <w:ilvl w:val="3"/>
          <w:numId w:val="9"/>
        </w:numPr>
        <w:shd w:fill="FFFFFF" w:val="clear"/>
        <w:spacing w:before="254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формирования общих и профессиональных компетенций</w:t>
      </w:r>
    </w:p>
    <w:p>
      <w:pPr>
        <w:pStyle w:val="Normal"/>
        <w:numPr>
          <w:ilvl w:val="3"/>
          <w:numId w:val="9"/>
        </w:numPr>
        <w:shd w:fill="FFFFFF" w:val="clear"/>
        <w:spacing w:before="14" w:after="0"/>
        <w:ind w:left="360" w:right="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атизации и закрепления полученных теоретич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ких знаний и практических умений обучающихся;</w:t>
      </w:r>
    </w:p>
    <w:p>
      <w:pPr>
        <w:pStyle w:val="Normal"/>
        <w:numPr>
          <w:ilvl w:val="3"/>
          <w:numId w:val="9"/>
        </w:numPr>
        <w:shd w:fill="FFFFFF" w:val="clear"/>
        <w:spacing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глубления и расширения теоретических знаний;</w:t>
      </w:r>
    </w:p>
    <w:p>
      <w:pPr>
        <w:pStyle w:val="Normal"/>
        <w:numPr>
          <w:ilvl w:val="3"/>
          <w:numId w:val="9"/>
        </w:numPr>
        <w:shd w:fill="FFFFFF" w:val="clear"/>
        <w:spacing w:before="10" w:after="0"/>
        <w:ind w:left="360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ормирования умений использовать нормативную, п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вую, справочную документацию и специальную ли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тературу, использование словарей (в том числе технических);</w:t>
      </w:r>
    </w:p>
    <w:p>
      <w:pPr>
        <w:pStyle w:val="Normal"/>
        <w:numPr>
          <w:ilvl w:val="3"/>
          <w:numId w:val="9"/>
        </w:numPr>
        <w:shd w:fill="FFFFFF" w:val="clear"/>
        <w:spacing w:before="38" w:after="0"/>
        <w:ind w:left="360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тия познавательных способностей и активно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учающихся, творческой инициативы, ответственности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рганизованности;</w:t>
      </w:r>
    </w:p>
    <w:p>
      <w:pPr>
        <w:pStyle w:val="Normal"/>
        <w:numPr>
          <w:ilvl w:val="3"/>
          <w:numId w:val="9"/>
        </w:numPr>
        <w:shd w:fill="FFFFFF" w:val="clear"/>
        <w:spacing w:before="24" w:after="0"/>
        <w:ind w:left="360" w:right="3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ирования самостоятельности мышления, способ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стей к саморазвитию, самосовершенствованию и са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ореализации;</w:t>
      </w:r>
    </w:p>
    <w:p>
      <w:pPr>
        <w:pStyle w:val="Normal"/>
        <w:numPr>
          <w:ilvl w:val="3"/>
          <w:numId w:val="9"/>
        </w:numPr>
        <w:shd w:fill="FFFFFF" w:val="clear"/>
        <w:spacing w:before="14" w:after="0"/>
        <w:ind w:left="360" w:right="1267" w:hanging="36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вития исследовательских умений. </w:t>
      </w:r>
    </w:p>
    <w:p>
      <w:pPr>
        <w:pStyle w:val="Normal"/>
        <w:shd w:fill="FFFFFF" w:val="clear"/>
        <w:spacing w:before="14" w:after="0"/>
        <w:ind w:left="288" w:right="1267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54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редставляет собой планируемую, организационно и методически направляемую преподавателем деятельность студентов по освоению иностранного языка и приобретению профессиональных навыков, осуществляемую за рамками аудиторной учебной работы обучающихся.</w:t>
      </w:r>
    </w:p>
    <w:p>
      <w:pPr>
        <w:pStyle w:val="3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целью выдвигаются следующие задачи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right="20" w:firstLine="567"/>
        <w:rPr/>
      </w:pPr>
      <w:r>
        <w:rPr>
          <w:sz w:val="28"/>
          <w:szCs w:val="28"/>
        </w:rPr>
        <w:t>ознакомить обучающих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межкультурными особенностями общения в различных ситуациях повседневного общения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навыки употребления языковых явлений (лексических единиц, формул речевого общения, грамматических форм и конструкций, дифференцированных по видам речевой деятельности)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сформировать базу для освоения языка терминов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основные умения устного и письменного общения в рамках изучаемых тем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мения самостоятельного изучения учебно-методической литературы и творческого применения полученных знаний на практике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 развитию творческого языкового мышления для решения различного вида коммуникативных задач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дготовить к использованию в учебном процессе различных приемов, методов и средств обучения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3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формировать мотивацию к дальнейшему изучению иностранных языков и культуры носителей изучаемого языка.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1.2.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u w:val="single"/>
        </w:rPr>
        <w:t xml:space="preserve">Планирование самостоятельной 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>работы.</w:t>
      </w:r>
    </w:p>
    <w:p>
      <w:pPr>
        <w:pStyle w:val="Normal"/>
        <w:shd w:fill="FFFFFF" w:val="clear"/>
        <w:spacing w:before="10" w:after="0"/>
        <w:ind w:left="5" w:right="72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Распределение объема времени отведенного на самостоятельную внеау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диторную работу для обучающегося не регламентируется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расписанием. </w:t>
      </w:r>
    </w:p>
    <w:p>
      <w:pPr>
        <w:pStyle w:val="Normal"/>
        <w:shd w:fill="FFFFFF" w:val="clear"/>
        <w:spacing w:before="10" w:after="0"/>
        <w:ind w:left="5"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иностранный язык в учреждениях  среднего профессионального образования (далее – СПО) изучается с учетом профиля получаем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воение иностранного языка в учреждениях СПО при получении специальности «Полиграфическое производство» гуманитарного и социально-экономического профилей отведено 168 часов. Соответственно на самостоятельную работу отводится соответственно 84 часа. Таким образом, общее количество часов, отведенных для изучения данного предмета составляет 252.</w:t>
      </w:r>
    </w:p>
    <w:p>
      <w:pPr>
        <w:pStyle w:val="Style16"/>
        <w:shd w:fill="FFFFFF" w:val="clear"/>
        <w:spacing w:before="10" w:after="0"/>
        <w:ind w:left="0" w:right="72"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ри отборе содержания самостоятельной работы преподаватель ориентируется на общие и профессиональные компетенции, которые должны быть освоены при изучении иностранного языка.</w:t>
      </w:r>
    </w:p>
    <w:p>
      <w:pPr>
        <w:pStyle w:val="Style16"/>
        <w:shd w:fill="FFFFFF" w:val="clear"/>
        <w:spacing w:before="10" w:after="0"/>
        <w:ind w:left="0" w:right="72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ab/>
        <w:t>ФГОС по дисциплине «Иностранный язык»   предусматривает освоение следующих общих и профессиональных компетенций:</w:t>
      </w:r>
    </w:p>
    <w:p>
      <w:pPr>
        <w:pStyle w:val="Style16"/>
        <w:shd w:fill="FFFFFF" w:val="clear"/>
        <w:spacing w:before="10" w:after="0"/>
        <w:ind w:left="0" w:right="72" w:hanging="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7"/>
                <w:szCs w:val="27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7"/>
                <w:szCs w:val="27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Выбирать способы решения задач профессиональной деятельности, применительно к различным контекстам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9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Times New Roman" w:hAnsi="Times New Roman" w:cs="Times New Roman"/>
                <w:bCs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ОК 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before="29" w:after="0"/>
        <w:ind w:right="82" w:firstLine="269"/>
        <w:jc w:val="both"/>
        <w:rPr>
          <w:rFonts w:ascii="Times New Roman" w:hAnsi="Times New Roman" w:cs="Times New Roman"/>
          <w:bCs/>
          <w:i/>
          <w:i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1.3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u w:val="single"/>
        </w:rPr>
        <w:t>Видами заданий для самостоятельной внеаудиторной рабо</w:t>
        <w:softHyphen/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ты по иностранному языку</w:t>
      </w:r>
      <w:r>
        <w:rPr>
          <w:rFonts w:cs="Times New Roman" w:ascii="Times New Roman" w:hAnsi="Times New Roman"/>
          <w:bCs/>
          <w:i/>
          <w:color w:val="000000"/>
          <w:spacing w:val="-1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29" w:after="0"/>
        <w:ind w:right="82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  <w:u w:val="single"/>
        </w:rPr>
        <w:t>могут быть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spacing w:before="5" w:after="0"/>
        <w:ind w:left="1047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6"/>
          <w:sz w:val="28"/>
          <w:szCs w:val="28"/>
          <w:u w:val="single"/>
        </w:rPr>
        <w:t>для формирования умений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- выполнение лексико-грамматических упражн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ний по образцу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-ответы на вопросы; 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-составление предложений по образцу на заданную тему;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- подготовка к д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ловым играм; 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- проектирование и моделирование разных видов и компонентов профессиональной деятельности; 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дготовка творческих проектов;</w:t>
      </w:r>
    </w:p>
    <w:p>
      <w:pPr>
        <w:pStyle w:val="Normal"/>
        <w:shd w:fill="FFFFFF" w:val="clear"/>
        <w:spacing w:before="5" w:after="0"/>
        <w:ind w:left="1047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упражнения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с ис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пользованием аудио и видеотехники. Интернета  и др.</w:t>
      </w:r>
    </w:p>
    <w:p>
      <w:pPr>
        <w:pStyle w:val="Normal"/>
        <w:numPr>
          <w:ilvl w:val="0"/>
          <w:numId w:val="19"/>
        </w:numPr>
        <w:shd w:fill="FFFFFF" w:val="clear"/>
        <w:spacing w:before="34" w:after="0"/>
        <w:ind w:left="1047" w:right="9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5"/>
          <w:sz w:val="28"/>
          <w:szCs w:val="28"/>
          <w:u w:val="single"/>
        </w:rPr>
        <w:t>для овладения знаниями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- чтение текста (учебника, п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оисточника, дополнительной литературы); составле</w:t>
        <w:softHyphen/>
        <w:t xml:space="preserve">ние плана текста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-  графическое изображение структуры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текста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-  составление плана текста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- составление эссе из первоисточника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-  работа со словарями и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правочниками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-  работа с нормативными документами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учебно-исследовательская работа; </w:t>
      </w:r>
    </w:p>
    <w:p>
      <w:pPr>
        <w:pStyle w:val="Normal"/>
        <w:shd w:fill="FFFFFF" w:val="clear"/>
        <w:spacing w:before="34" w:after="0"/>
        <w:ind w:left="1047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- использование ау</w:t>
        <w:softHyphen/>
        <w:t xml:space="preserve">дио- и видеозаписей, компьютерной техники, Интернет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и др.;</w:t>
      </w:r>
    </w:p>
    <w:p>
      <w:pPr>
        <w:pStyle w:val="Normal"/>
        <w:numPr>
          <w:ilvl w:val="0"/>
          <w:numId w:val="19"/>
        </w:numPr>
        <w:shd w:fill="FFFFFF" w:val="clear"/>
        <w:ind w:left="1047" w:right="6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u w:val="single"/>
        </w:rPr>
        <w:t>для закрепления и систематизации знаний: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работа с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текстом (чтение, перевод, нахождение грамматических конструкций); </w:t>
      </w:r>
    </w:p>
    <w:p>
      <w:pPr>
        <w:pStyle w:val="Normal"/>
        <w:shd w:fill="FFFFFF" w:val="clear"/>
        <w:ind w:left="1047" w:right="62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- повторная рабо</w:t>
        <w:softHyphen/>
        <w:t xml:space="preserve">та над учебным материалом (учебника, первоисточника,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дополнительной литературы, аудио- и видеозаписей)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составление плана и тезисов ответа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- составление кроссворда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- изучение нор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мативных материалов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- ответы на контрольные вопросы; аналитическая обработка текста (аннотирование, рецен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зирование, реферирование, конспект-анализ и др.)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- под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отовка сообщений к выступлению на беседе и круглом столе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- подготовка презентаций; </w:t>
      </w:r>
    </w:p>
    <w:p>
      <w:pPr>
        <w:pStyle w:val="Normal"/>
        <w:shd w:fill="FFFFFF" w:val="clear"/>
        <w:ind w:left="1047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тестирование и др.;</w:t>
      </w:r>
    </w:p>
    <w:p>
      <w:pPr>
        <w:pStyle w:val="Normal"/>
        <w:shd w:fill="FFFFFF" w:val="clear"/>
        <w:ind w:right="6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анная самостоятельная работа разработана для индивидуальной и/</w:t>
      </w:r>
      <w:r>
        <w:rPr>
          <w:rFonts w:cs="Times New Roman" w:ascii="Times New Roman" w:hAnsi="Times New Roman"/>
          <w:spacing w:val="-5"/>
          <w:sz w:val="28"/>
          <w:szCs w:val="28"/>
        </w:rPr>
        <w:t>или групповой работы обучающихся, в зависимости от цели, объёма, конкрет</w:t>
        <w:softHyphen/>
      </w:r>
      <w:r>
        <w:rPr>
          <w:rFonts w:cs="Times New Roman" w:ascii="Times New Roman" w:hAnsi="Times New Roman"/>
          <w:sz w:val="28"/>
          <w:szCs w:val="28"/>
        </w:rPr>
        <w:t>ной тематики самостоятельной работы, уровня сложности, уров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умений обучающихся.</w:t>
      </w:r>
    </w:p>
    <w:p>
      <w:pPr>
        <w:pStyle w:val="Normal"/>
        <w:shd w:fill="FFFFFF" w:val="clear"/>
        <w:ind w:left="70" w:right="60" w:firstLine="33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ри выборе видов заданий для самостоятельной работы используется дифференциальный подход к обучающимся.</w:t>
        <w:tab/>
      </w:r>
    </w:p>
    <w:p>
      <w:pPr>
        <w:pStyle w:val="Style41"/>
        <w:widowControl/>
        <w:spacing w:lineRule="auto" w:line="240" w:before="14" w:after="0"/>
        <w:rPr>
          <w:rStyle w:val="FontStyle12"/>
          <w:sz w:val="28"/>
          <w:szCs w:val="28"/>
        </w:rPr>
      </w:pPr>
      <w:r>
        <w:rPr>
          <w:rStyle w:val="FontStyle13"/>
          <w:rFonts w:eastAsia="Tahoma"/>
          <w:b/>
          <w:i/>
          <w:sz w:val="28"/>
          <w:szCs w:val="28"/>
          <w:u w:val="single"/>
        </w:rPr>
        <w:t xml:space="preserve"> </w:t>
      </w:r>
      <w:r>
        <w:rPr>
          <w:rStyle w:val="FontStyle13"/>
          <w:b/>
          <w:i/>
          <w:sz w:val="28"/>
          <w:szCs w:val="28"/>
          <w:u w:val="single"/>
        </w:rPr>
        <w:t>Для эффективного выполнения самостоятельных работ предлагаются следующие средства обучения</w:t>
      </w:r>
      <w:r>
        <w:rPr>
          <w:rStyle w:val="FontStyle13"/>
          <w:sz w:val="28"/>
          <w:szCs w:val="28"/>
        </w:rPr>
        <w:t xml:space="preserve">: </w:t>
      </w:r>
    </w:p>
    <w:p>
      <w:pPr>
        <w:pStyle w:val="Style41"/>
        <w:widowControl/>
        <w:numPr>
          <w:ilvl w:val="1"/>
          <w:numId w:val="11"/>
        </w:numPr>
        <w:tabs>
          <w:tab w:val="clear" w:pos="708"/>
          <w:tab w:val="left" w:pos="566" w:leader="none"/>
        </w:tabs>
        <w:spacing w:lineRule="auto" w:line="240" w:before="14" w:after="0"/>
        <w:rPr/>
      </w:pPr>
      <w:r>
        <w:rPr>
          <w:rStyle w:val="FontStyle13"/>
          <w:sz w:val="28"/>
          <w:szCs w:val="28"/>
        </w:rPr>
        <w:t>образцы выполнения заданий;</w:t>
      </w:r>
    </w:p>
    <w:p>
      <w:pPr>
        <w:pStyle w:val="Style61"/>
        <w:widowControl/>
        <w:numPr>
          <w:ilvl w:val="1"/>
          <w:numId w:val="11"/>
        </w:numPr>
        <w:tabs>
          <w:tab w:val="clear" w:pos="708"/>
          <w:tab w:val="left" w:pos="566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екомендации по распределению времени в процессе работы над заданиями;</w:t>
      </w:r>
    </w:p>
    <w:p>
      <w:pPr>
        <w:pStyle w:val="Style61"/>
        <w:widowControl/>
        <w:numPr>
          <w:ilvl w:val="1"/>
          <w:numId w:val="11"/>
        </w:numPr>
        <w:tabs>
          <w:tab w:val="clear" w:pos="708"/>
          <w:tab w:val="left" w:pos="566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дания для самостоятельной работы;</w:t>
      </w:r>
    </w:p>
    <w:p>
      <w:pPr>
        <w:pStyle w:val="Style61"/>
        <w:widowControl/>
        <w:numPr>
          <w:ilvl w:val="1"/>
          <w:numId w:val="11"/>
        </w:numPr>
        <w:tabs>
          <w:tab w:val="clear" w:pos="708"/>
          <w:tab w:val="left" w:pos="566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самооценки выполненной работы;</w:t>
      </w:r>
    </w:p>
    <w:p>
      <w:pPr>
        <w:pStyle w:val="Style61"/>
        <w:widowControl/>
        <w:numPr>
          <w:ilvl w:val="1"/>
          <w:numId w:val="11"/>
        </w:numPr>
        <w:tabs>
          <w:tab w:val="clear" w:pos="708"/>
          <w:tab w:val="left" w:pos="566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список основной и дополнительной литературы;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before="235" w:after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●</w:t>
      </w:r>
      <w:r>
        <w:rPr>
          <w:rStyle w:val="FontStyle12"/>
          <w:rFonts w:eastAsia="Arial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Дидактические средства, </w:t>
      </w:r>
      <w:r>
        <w:rPr>
          <w:rStyle w:val="FontStyle13"/>
          <w:sz w:val="28"/>
          <w:szCs w:val="28"/>
        </w:rPr>
        <w:t>(первоисточники, документы, тексты художественных произведений, сборники упражнений, комплекты журналов и газет, научно-популярная литература, учебные фильмы, видеозаписи, карты, грамматические таблицы.)</w:t>
      </w:r>
    </w:p>
    <w:p>
      <w:pPr>
        <w:pStyle w:val="Style71"/>
        <w:widowControl/>
        <w:tabs>
          <w:tab w:val="clear" w:pos="708"/>
          <w:tab w:val="left" w:pos="562" w:leader="none"/>
        </w:tabs>
        <w:spacing w:lineRule="auto" w:line="240" w:before="24" w:after="0"/>
        <w:rPr/>
      </w:pPr>
      <w:r>
        <w:rPr>
          <w:rStyle w:val="FontStyle12"/>
          <w:sz w:val="28"/>
          <w:szCs w:val="28"/>
        </w:rPr>
        <w:t>●</w:t>
      </w:r>
      <w:r>
        <w:rPr>
          <w:rStyle w:val="FontStyle12"/>
          <w:sz w:val="28"/>
          <w:szCs w:val="28"/>
        </w:rPr>
        <w:t xml:space="preserve">Технические средства, </w:t>
      </w:r>
      <w:r>
        <w:rPr>
          <w:rStyle w:val="FontStyle13"/>
          <w:sz w:val="28"/>
          <w:szCs w:val="28"/>
        </w:rPr>
        <w:t>при помощи которых предъявляется и об</w:t>
        <w:softHyphen/>
        <w:t>рабатывается учебная информация (компьютеры, аудио- и видеотех</w:t>
        <w:softHyphen/>
        <w:t>ника).</w:t>
      </w:r>
    </w:p>
    <w:p>
      <w:pPr>
        <w:pStyle w:val="Style51"/>
        <w:widowControl/>
        <w:spacing w:lineRule="auto" w:line="240" w:before="19" w:after="0"/>
        <w:ind w:right="14" w:firstLine="336"/>
        <w:rPr/>
      </w:pPr>
      <w:r>
        <w:rPr>
          <w:rStyle w:val="FontStyle13"/>
          <w:sz w:val="28"/>
          <w:szCs w:val="28"/>
        </w:rPr>
        <w:t>В качест</w:t>
        <w:softHyphen/>
        <w:t>ве форм и методов используются: тестирование</w:t>
      </w:r>
      <w:r>
        <w:rPr>
          <w:rStyle w:val="FontStyle13"/>
          <w:sz w:val="28"/>
          <w:szCs w:val="28"/>
          <w:vertAlign w:val="subscript"/>
        </w:rPr>
        <w:t xml:space="preserve">, </w:t>
      </w:r>
      <w:r>
        <w:rPr>
          <w:rStyle w:val="FontStyle13"/>
          <w:sz w:val="28"/>
          <w:szCs w:val="28"/>
        </w:rPr>
        <w:t>защита творческих работ, представление проектов, устный монолог, словарная работа, письменный контроль и др.</w:t>
      </w:r>
    </w:p>
    <w:p>
      <w:pPr>
        <w:pStyle w:val="Normal"/>
        <w:shd w:fill="FFFFFF" w:val="clear"/>
        <w:spacing w:before="130" w:after="0"/>
        <w:ind w:left="38" w:right="7" w:firstLine="29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выборе видов заданий для самостоятельной работ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уется дифференцированный подход к обучающимся. </w:t>
      </w:r>
      <w:r>
        <w:rPr>
          <w:rFonts w:cs="Times New Roman" w:ascii="Times New Roman" w:hAnsi="Times New Roman"/>
          <w:spacing w:val="-5"/>
          <w:sz w:val="28"/>
          <w:szCs w:val="28"/>
        </w:rPr>
        <w:t>При выдаче задания для самостоятельной работы обучающегося пре</w:t>
        <w:softHyphen/>
        <w:t>подаватель проводит инструктаж по его выполнению, который вклю</w:t>
        <w:softHyphen/>
        <w:t>чает цель задания, его содержание, сроки выполнения, ориентировоч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й объём работы, основные требования к результатам работы, кр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рии оценки. </w:t>
      </w:r>
    </w:p>
    <w:p>
      <w:pPr>
        <w:pStyle w:val="Normal"/>
        <w:shd w:fill="FFFFFF" w:val="clear"/>
        <w:spacing w:before="130" w:after="0"/>
        <w:ind w:left="38" w:right="7" w:firstLine="29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роцессе инструктажа преподаватель предупреждает </w:t>
      </w:r>
      <w:r>
        <w:rPr>
          <w:rFonts w:cs="Times New Roman" w:ascii="Times New Roman" w:hAnsi="Times New Roman"/>
          <w:spacing w:val="-3"/>
          <w:sz w:val="28"/>
          <w:szCs w:val="28"/>
        </w:rPr>
        <w:t>обучающихся о возможных типичных ошибках, встречающихся 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448810</wp:posOffset>
                </wp:positionH>
                <wp:positionV relativeFrom="paragraph">
                  <wp:posOffset>3729355</wp:posOffset>
                </wp:positionV>
                <wp:extent cx="0" cy="31115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93.65pt" to="350.3pt,318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ыполнении задания. Инструктаж проводится за счёт объёма време</w:t>
        <w:softHyphen/>
        <w:t>ни, отведённого на изучение иностранного язы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51"/>
        <w:widowControl/>
        <w:spacing w:lineRule="auto" w:line="240" w:before="19" w:after="0"/>
        <w:ind w:right="14" w:firstLine="336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ля повышения результативности внеаудиторной (самостояте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й) работы преподаватель разрабатывает учебно-методическое обе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ечение, которое включает в себя средства обучения и средства кон</w:t>
        <w:softHyphen/>
      </w:r>
      <w:r>
        <w:rPr>
          <w:rFonts w:cs="Times New Roman" w:ascii="Times New Roman" w:hAnsi="Times New Roman"/>
          <w:sz w:val="28"/>
          <w:szCs w:val="28"/>
        </w:rPr>
        <w:t>троля.</w:t>
      </w:r>
    </w:p>
    <w:p>
      <w:pPr>
        <w:pStyle w:val="Normal"/>
        <w:shd w:fill="FFFFFF" w:val="clear"/>
        <w:spacing w:before="38" w:after="0"/>
        <w:jc w:val="both"/>
        <w:rPr>
          <w:rStyle w:val="FontStyle13"/>
          <w:rFonts w:ascii="Times New Roman" w:hAnsi="Times New Roman" w:cs="Times New Roman"/>
          <w:color w:val="000000"/>
          <w:spacing w:val="-9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before="38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u w:val="single"/>
        </w:rPr>
        <w:t xml:space="preserve">Этапы самостоятельной работы обучающегося. </w:t>
      </w:r>
    </w:p>
    <w:p>
      <w:pPr>
        <w:pStyle w:val="Normal"/>
        <w:shd w:fill="FFFFFF" w:val="clear"/>
        <w:spacing w:before="3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ля выполнения любого вида самостоятельной работы сту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ент должен пройти следующие этапы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ение цели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кретизация познавательной (проблемной или прак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ической) задач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амооценка готовности к самостоятельной работ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бор адекватного способа действия, ведущего к реше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ию задач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ланирование работы (самостоятельной или с помощь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еподавателя) над заданием;</w:t>
      </w:r>
    </w:p>
    <w:p>
      <w:pPr>
        <w:pStyle w:val="Normal"/>
        <w:numPr>
          <w:ilvl w:val="0"/>
          <w:numId w:val="5"/>
        </w:numPr>
        <w:shd w:fill="FFFFFF" w:val="clear"/>
        <w:ind w:left="1061" w:right="7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уществление студентом в процессе выполнения само</w:t>
        <w:softHyphen/>
        <w:t xml:space="preserve">стоятельной работы управленческих актов: слежение з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одом самой работы, самоконтроль промежуточного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го результатов работы, корректировка на ос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 результатов самоконтроля программы выполнения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работы. </w:t>
      </w:r>
    </w:p>
    <w:p>
      <w:pPr>
        <w:pStyle w:val="Normal"/>
        <w:shd w:fill="FFFFFF" w:val="clear"/>
        <w:ind w:left="701"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20" w:right="19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троль результатов самостоятельной внеаудиторной 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ты студентов может осуществляться в пределах времен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веденного на обязательные учебные занятия по дисциплине и самостоятельную внеаудиторную работу студентов по дис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иплине; может проходить в письменной, устной или смеша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й форме (план и пересказ текста), с представлением творч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кой деятельности обучающегося.</w:t>
      </w:r>
    </w:p>
    <w:p>
      <w:pPr>
        <w:pStyle w:val="Normal"/>
        <w:shd w:fill="FFFFFF" w:val="clear"/>
        <w:spacing w:before="24" w:after="0"/>
        <w:ind w:left="101" w:right="58" w:firstLine="264"/>
        <w:jc w:val="both"/>
        <w:rPr>
          <w:rFonts w:ascii="Times New Roman" w:hAnsi="Times New Roman" w:cs="Times New Roman"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101" w:right="58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качестве форм и методов контроля самостоятельной вн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удиторной работы студентов использован цикловая работа, собеседование по итогам разде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стирование, эсс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, контрольные работы, защита творческих работ и др.</w:t>
      </w:r>
    </w:p>
    <w:p>
      <w:pPr>
        <w:pStyle w:val="Normal"/>
        <w:shd w:fill="FFFFFF" w:val="clear"/>
        <w:ind w:left="118" w:firstLine="3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ритериями оценки результатов самостоятельной работы обучаю</w:t>
        <w:softHyphen/>
      </w:r>
      <w:r>
        <w:rPr>
          <w:rFonts w:cs="Times New Roman" w:ascii="Times New Roman" w:hAnsi="Times New Roman"/>
          <w:sz w:val="28"/>
          <w:szCs w:val="28"/>
        </w:rPr>
        <w:t>щихся могут быть: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ind w:left="4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уровень освоения лексического и грамматического материал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• </w:t>
      </w:r>
      <w:r>
        <w:rPr>
          <w:rFonts w:cs="Times New Roman" w:ascii="Times New Roman" w:hAnsi="Times New Roman"/>
          <w:spacing w:val="-2"/>
          <w:sz w:val="28"/>
          <w:szCs w:val="28"/>
        </w:rPr>
        <w:t>умение обучающихся применять знания в при вы</w:t>
      </w:r>
      <w:r>
        <w:rPr>
          <w:rFonts w:cs="Times New Roman" w:ascii="Times New Roman" w:hAnsi="Times New Roman"/>
          <w:sz w:val="28"/>
          <w:szCs w:val="28"/>
        </w:rPr>
        <w:t>полнении практических задач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основанность и чёткость изложения ответа;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• оформление продукта творческой самостоятельной деятельно</w:t>
      </w:r>
      <w:r>
        <w:rPr>
          <w:rFonts w:cs="Times New Roman" w:ascii="Times New Roman" w:hAnsi="Times New Roman"/>
          <w:spacing w:val="-3"/>
          <w:sz w:val="28"/>
          <w:szCs w:val="28"/>
        </w:rPr>
        <w:t>сти обучающегося в соответствии с установленными требова</w:t>
      </w:r>
      <w:r>
        <w:rPr>
          <w:rFonts w:cs="Times New Roman" w:ascii="Times New Roman" w:hAnsi="Times New Roman"/>
          <w:spacing w:val="-4"/>
          <w:sz w:val="28"/>
          <w:szCs w:val="28"/>
        </w:rPr>
        <w:t>ниями;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ind w:left="4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сформированность общих и профессиональных компетенции.</w:t>
      </w:r>
    </w:p>
    <w:p>
      <w:pPr>
        <w:pStyle w:val="Normal"/>
        <w:shd w:fill="FFFFFF" w:val="clear"/>
        <w:ind w:right="29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1.4. Типы самостоятельной работы</w:t>
      </w:r>
    </w:p>
    <w:p>
      <w:pPr>
        <w:pStyle w:val="Normal"/>
        <w:shd w:fill="FFFFFF" w:val="clear"/>
        <w:spacing w:before="163" w:after="0"/>
        <w:ind w:left="1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ровнем самостоятельной продуктив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ятельности обучающихся можно выдели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четыре типа сам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стоятельной работы:</w:t>
      </w:r>
    </w:p>
    <w:p>
      <w:pPr>
        <w:pStyle w:val="Normal"/>
        <w:shd w:fill="FFFFFF" w:val="clear"/>
        <w:spacing w:before="110" w:after="0"/>
        <w:ind w:left="96" w:right="1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 Воспроизводящие самостоятельные работы по образцу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формируют фундамент подлинно самостоятельной деятельн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ти обучающегося. Роль педагога в том, чтобы для каждого обучающего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пределить оптимальный объем работы.</w:t>
      </w:r>
    </w:p>
    <w:p>
      <w:pPr>
        <w:pStyle w:val="Normal"/>
        <w:shd w:fill="FFFFFF" w:val="clear"/>
        <w:spacing w:before="72" w:after="0"/>
        <w:ind w:left="53" w:right="77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еконструктивно-вариативные самостоятельные работ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ат анализировать события, явления, факты, способствую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азвитию внутренних мотивов к познанию.</w:t>
      </w:r>
    </w:p>
    <w:p>
      <w:pPr>
        <w:pStyle w:val="Normal"/>
        <w:shd w:fill="FFFFFF" w:val="clear"/>
        <w:spacing w:before="67" w:after="0"/>
        <w:ind w:left="19" w:right="101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вристические - формируют умения и навыки поис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вета за пределами известного образца. Студент сам опред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яет пути решения задачи и находит их.</w:t>
      </w:r>
    </w:p>
    <w:p>
      <w:pPr>
        <w:pStyle w:val="Normal"/>
        <w:shd w:fill="FFFFFF" w:val="clear"/>
        <w:spacing w:before="106" w:after="0"/>
        <w:ind w:right="144" w:firstLine="274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Творческие - являющиеся венцом системы самостоя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ельной деятельности студентов.</w:t>
      </w:r>
    </w:p>
    <w:p>
      <w:pPr>
        <w:pStyle w:val="Normal"/>
        <w:jc w:val="both"/>
        <w:rPr>
          <w:rFonts w:ascii="TimesNewRomanPSMT;Arial Unicode MS" w:hAnsi="TimesNewRomanPSMT;Arial Unicode MS" w:cs="TimesNewRomanPSMT;Arial Unicode MS"/>
          <w:b/>
          <w:b/>
          <w:bCs/>
          <w:color w:val="000000"/>
          <w:spacing w:val="-9"/>
          <w:sz w:val="24"/>
          <w:szCs w:val="24"/>
        </w:rPr>
      </w:pPr>
      <w:r>
        <w:rPr>
          <w:rFonts w:cs="TimesNewRomanPSMT;Arial Unicode MS" w:ascii="TimesNewRomanPSMT;Arial Unicode MS" w:hAnsi="TimesNewRomanPSMT;Arial Unicode MS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я разработки заданий для организации самостоятельной раб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трудоемких видов деятельности при планировании и проектировании самостоятельной работы выступает конструирование учебно-познавательных и практических зад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компетентностной модели  задания на самостоятельную работу должны носить деятельностный характе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мся в качестве домашнего задания следует предлагать не просто прочитать и пересказать учебный материал. Целесообразно, предложив новое учебное содержание как исходный материал, дать задание переработать, трансформировать его в определенного рода продукт с помощью тех или иных средств и операций, при опоре на некоторые знания и  ум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ьшую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дидактическую ценность  в самостоятельной работе уделяется учебно-познавате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статочным условиями,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найти в справочной литературе,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сети Интерн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ем анкетирования, интервьюирования и </w:t>
      </w:r>
      <w:r>
        <w:rPr>
          <w:rFonts w:cs="Times New Roman" w:ascii="Times New Roman" w:hAnsi="Times New Roman"/>
          <w:color w:val="202020"/>
          <w:sz w:val="28"/>
          <w:szCs w:val="28"/>
        </w:rPr>
        <w:t>т.д.;</w:t>
      </w:r>
    </w:p>
    <w:p>
      <w:pPr>
        <w:pStyle w:val="Normal"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збыточными условиями, в которых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(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ьной жизни) много ненужной информации, и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треб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ить значимую информацию от «шума» (выбрать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только то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нужно для выполнения задания);</w:t>
      </w:r>
    </w:p>
    <w:p>
      <w:pPr>
        <w:pStyle w:val="Normal"/>
        <w:jc w:val="both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есколькими вариантами решения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(оптим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выбирается по заданному или самостоятельно сформулированному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обучающим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ю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ю).</w:t>
      </w:r>
    </w:p>
    <w:p>
      <w:pPr>
        <w:pStyle w:val="Style51"/>
        <w:widowControl/>
        <w:spacing w:lineRule="auto" w:line="240" w:before="24" w:after="0"/>
        <w:ind w:firstLine="350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Такие общие компет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/>
          <w:iCs/>
          <w:color w:val="202020"/>
          <w:sz w:val="28"/>
          <w:szCs w:val="28"/>
        </w:rPr>
        <w:t xml:space="preserve">«Осуществлять поиск информации, необходим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ля эффективного выполнения </w:t>
      </w:r>
      <w:r>
        <w:rPr>
          <w:rFonts w:cs="Times New Roman" w:ascii="Times New Roman" w:hAnsi="Times New Roman"/>
          <w:i/>
          <w:iCs/>
          <w:color w:val="202020"/>
          <w:sz w:val="28"/>
          <w:szCs w:val="28"/>
        </w:rPr>
        <w:t xml:space="preserve">профессиональ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дач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Использовать </w:t>
      </w:r>
      <w:r>
        <w:rPr>
          <w:rFonts w:cs="Times New Roman" w:ascii="Times New Roman" w:hAnsi="Times New Roman"/>
          <w:i/>
          <w:iCs/>
          <w:color w:val="202020"/>
          <w:sz w:val="28"/>
          <w:szCs w:val="28"/>
        </w:rPr>
        <w:t xml:space="preserve">информационно-коммуникационные технологии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фессиональной </w:t>
      </w:r>
      <w:r>
        <w:rPr>
          <w:rFonts w:cs="Times New Roman" w:ascii="Times New Roman" w:hAnsi="Times New Roman"/>
          <w:i/>
          <w:iCs/>
          <w:color w:val="202020"/>
          <w:sz w:val="28"/>
          <w:szCs w:val="28"/>
        </w:rPr>
        <w:t xml:space="preserve">деятель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ются </w:t>
      </w:r>
      <w:r>
        <w:rPr>
          <w:rFonts w:cs="Times New Roman" w:ascii="Times New Roman" w:hAnsi="Times New Roman"/>
          <w:color w:val="202020"/>
          <w:sz w:val="28"/>
          <w:szCs w:val="28"/>
        </w:rPr>
        <w:t>в условия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с заданиями на обработку информации.</w:t>
      </w:r>
    </w:p>
    <w:p>
      <w:pPr>
        <w:pStyle w:val="Style51"/>
        <w:widowControl/>
        <w:spacing w:lineRule="auto" w:line="240" w:before="24" w:after="0"/>
        <w:ind w:firstLine="35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24" w:after="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.5. Контроль результатов самостоятельной работы</w:t>
      </w:r>
    </w:p>
    <w:p>
      <w:pPr>
        <w:pStyle w:val="Style51"/>
        <w:widowControl/>
        <w:spacing w:lineRule="auto" w:line="240" w:before="24" w:after="0"/>
        <w:ind w:firstLine="35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24" w:after="0"/>
        <w:ind w:firstLine="350"/>
        <w:rPr/>
      </w:pPr>
      <w:r>
        <w:rPr>
          <w:rStyle w:val="FontStyle13"/>
          <w:sz w:val="28"/>
          <w:szCs w:val="28"/>
        </w:rPr>
        <w:t>Контроль результатов самостоятельной работы обучающихся мо</w:t>
        <w:softHyphen/>
        <w:t>жет осуществляться в пределах времени, отведённого на обязательные учебные занятия, и проходить в письменной, устной или смешанной форме, с представлением продукта творческой самостоятельной дея</w:t>
        <w:softHyphen/>
        <w:t>тельности обучающегося.</w:t>
      </w:r>
    </w:p>
    <w:p>
      <w:pPr>
        <w:pStyle w:val="Style51"/>
        <w:widowControl/>
        <w:spacing w:lineRule="auto" w:line="240"/>
        <w:ind w:firstLine="346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ями оценки результатов самостоятельной работы обучаю</w:t>
        <w:softHyphen/>
        <w:t xml:space="preserve">щихся являются: </w:t>
      </w:r>
    </w:p>
    <w:p>
      <w:pPr>
        <w:pStyle w:val="Style81"/>
        <w:widowControl/>
        <w:numPr>
          <w:ilvl w:val="0"/>
          <w:numId w:val="2"/>
        </w:numPr>
        <w:spacing w:lineRule="auto" w:line="240"/>
        <w:ind w:left="142" w:hanging="0"/>
        <w:jc w:val="both"/>
        <w:rPr/>
      </w:pPr>
      <w:r>
        <w:rPr>
          <w:rStyle w:val="FontStyle13"/>
          <w:sz w:val="28"/>
          <w:szCs w:val="28"/>
        </w:rPr>
        <w:t>уровень освоения лексического и грамматического материала;</w:t>
      </w:r>
    </w:p>
    <w:p>
      <w:pPr>
        <w:pStyle w:val="Style91"/>
        <w:widowControl/>
        <w:numPr>
          <w:ilvl w:val="0"/>
          <w:numId w:val="20"/>
        </w:numPr>
        <w:spacing w:lineRule="auto" w:line="240"/>
        <w:ind w:left="142" w:hanging="0"/>
        <w:jc w:val="both"/>
        <w:rPr/>
      </w:pPr>
      <w:r>
        <w:rPr>
          <w:rStyle w:val="FontStyle13"/>
          <w:sz w:val="28"/>
          <w:szCs w:val="28"/>
        </w:rPr>
        <w:t>умение обучающихся применять знания при вы</w:t>
        <w:softHyphen/>
        <w:t>полнении лексико-грамматических упражнений;</w:t>
      </w:r>
    </w:p>
    <w:p>
      <w:pPr>
        <w:pStyle w:val="Style81"/>
        <w:widowControl/>
        <w:numPr>
          <w:ilvl w:val="0"/>
          <w:numId w:val="20"/>
        </w:numPr>
        <w:tabs>
          <w:tab w:val="clear" w:pos="708"/>
          <w:tab w:val="left" w:pos="701" w:leader="none"/>
        </w:tabs>
        <w:spacing w:lineRule="auto" w:line="240"/>
        <w:ind w:left="142" w:hanging="0"/>
        <w:jc w:val="both"/>
        <w:rPr/>
      </w:pPr>
      <w:r>
        <w:rPr>
          <w:rStyle w:val="FontStyle13"/>
          <w:sz w:val="28"/>
          <w:szCs w:val="28"/>
        </w:rPr>
        <w:t>обоснованность, чёткость, грамотность изложения ответа;</w:t>
      </w:r>
    </w:p>
    <w:p>
      <w:pPr>
        <w:pStyle w:val="Style81"/>
        <w:widowControl/>
        <w:tabs>
          <w:tab w:val="clear" w:pos="708"/>
          <w:tab w:val="left" w:pos="142" w:leader="none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rStyle w:val="FontStyle13"/>
          <w:sz w:val="28"/>
          <w:szCs w:val="28"/>
        </w:rPr>
        <w:t>•</w:t>
      </w:r>
      <w:r>
        <w:rPr>
          <w:rStyle w:val="FontStyle13"/>
          <w:sz w:val="28"/>
          <w:szCs w:val="28"/>
        </w:rPr>
        <w:t>оформление продукта творческой самостоятельной деятельности обучающегося в соответствии с установленными требова</w:t>
        <w:softHyphen/>
        <w:t>ниями;</w:t>
      </w:r>
    </w:p>
    <w:p>
      <w:pPr>
        <w:pStyle w:val="Style81"/>
        <w:widowControl/>
        <w:numPr>
          <w:ilvl w:val="0"/>
          <w:numId w:val="20"/>
        </w:numPr>
        <w:tabs>
          <w:tab w:val="clear" w:pos="708"/>
          <w:tab w:val="left" w:pos="701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сформированность общих и профессиональных компетенций.</w:t>
      </w:r>
    </w:p>
    <w:p>
      <w:pPr>
        <w:pStyle w:val="Heading1"/>
        <w:ind w:left="180" w:right="163" w:hanging="18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 Рекомендации по подготовке письменных раб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en-US"/>
        </w:rPr>
      </w:r>
    </w:p>
    <w:p>
      <w:pPr>
        <w:pStyle w:val="Normal"/>
        <w:ind w:right="16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Основные формы самостоятельной работы. Рекомендации по выполнению форм самостоятельной работы.</w:t>
      </w:r>
    </w:p>
    <w:p>
      <w:pPr>
        <w:pStyle w:val="Normal"/>
        <w:ind w:right="16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частью самостоятельной работы студента является подготовка и защита проектов, эссе, переводов текста, контрольных работ, составление кроссвордов тестов.</w:t>
      </w:r>
    </w:p>
    <w:p>
      <w:pPr>
        <w:pStyle w:val="Normal"/>
        <w:ind w:right="16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6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ая структура проекта:</w:t>
      </w:r>
    </w:p>
    <w:p>
      <w:pPr>
        <w:pStyle w:val="Normal"/>
        <w:shd w:fill="FFFFFF" w:val="clear"/>
        <w:spacing w:before="2" w:after="0"/>
        <w:ind w:left="33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Основные требования к учебному проект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2" w:hanging="329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бота над проектом направлена на раскрытие информационных вопр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5" w:hanging="32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В процессе создания проекта необходимо использовать несколько источников материалов текс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7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ект оформляется только на иностранном языке (английский/немецкий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7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ект оформляется в программе </w:t>
      </w:r>
      <w:r>
        <w:rPr>
          <w:rFonts w:cs="Times New Roman" w:ascii="Times New Roman" w:hAnsi="Times New Roman"/>
          <w:spacing w:val="-5"/>
          <w:sz w:val="28"/>
          <w:szCs w:val="28"/>
          <w:lang w:val="de-DE"/>
        </w:rPr>
        <w:t>Power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de-DE"/>
        </w:rPr>
        <w:t>Point</w:t>
      </w:r>
      <w:r>
        <w:rPr>
          <w:rFonts w:cs="Times New Roman" w:ascii="Times New Roman" w:hAnsi="Times New Roman"/>
          <w:spacing w:val="-5"/>
          <w:sz w:val="28"/>
          <w:szCs w:val="28"/>
        </w:rPr>
        <w:t>, количество слайдов не более 1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2" w:hanging="32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слайдах должны быть изображения, относящиеся к тексту/материалу проек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2" w:hanging="32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Текст не должен занимать более чем 1/3 одного слайда. Шрифт 14пт, черный или цветной (но не белый!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2" w:hanging="32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Текст к проекту оформляется отдельно в виде плана или краткого излож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ind w:left="336" w:right="2" w:hanging="32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Устная защита проекта длится не более 7 минут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pacing w:val="-16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6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изложении материала необходимо соблюдать следующие правила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комендуется вести повествование от первого лица единственного числа. Нужно выбирать  безличные формы глаголы (использовать грамматические конструкции для ввода информации и пассивный залог). При упоминании в тексте фамилий обязательно ставить инициалы перед фамилией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ата приводится в той форме, в которой она дана в источнике и заключается в кавычки с обеих стор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 Эссе статьи, текс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ссе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предельно сжатое изложение основного содержания текста с анализом  и выводо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ссе строится по стандартной схеме: </w:t>
      </w:r>
    </w:p>
    <w:p>
      <w:pPr>
        <w:pStyle w:val="Style16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обозначение темы материала</w:t>
      </w:r>
    </w:p>
    <w:p>
      <w:pPr>
        <w:pStyle w:val="Style16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изложение плана текста</w:t>
      </w:r>
    </w:p>
    <w:p>
      <w:pPr>
        <w:pStyle w:val="Style16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, подведение итогов изложения, выражение своей оценки и мнения к теме текст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огда в эссе приводится ресурсы и источники, которые были использованы в работе. Объем эссе на иностранном языке не должен превышать 15-20 предложений.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) Контрольн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>– одна из форм проверки и оценки усвоенных знаний, получения информации о характере познавательной деятельности, уровня самостоятельности и активности студентов в учебном процессе, эффективности методов, форм и способов учеб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ы на вопросы должны быть конкретны, логичны, соответствовать теме, содержать выводы, обобщения и показывать собственное отношение к проблеме, где это умес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)  Самостоятельная работа в Интернете (подготовка пересказа, сочинения, разработка кроссвор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объективности и систематизации полученной информ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одготовке к оформлению пересказа текста, составлению сочинения или разработке кроссворд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одимо использовать несколько источников Интернет-ресурсов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бота должна составляться от 1 или от 3 лица (для сочинения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 оформлении пересказа необходимо обработать полученную информацию и использовать синонимы, грамматические конструкции, понятные и доступные для употребления конкретного студента в зависимости от уровня его знаний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общий объем текста от 15-25 предложений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стный монолог при ответе не должен превышать 5-7 минут.</w:t>
      </w:r>
    </w:p>
    <w:p>
      <w:pPr>
        <w:pStyle w:val="Heading2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Style17"/>
        <w:ind w:left="360" w:righ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Оформление письменной работы (доклад на иностранном языке, статья)</w:t>
      </w:r>
    </w:p>
    <w:p>
      <w:pPr>
        <w:pStyle w:val="Normal"/>
        <w:ind w:right="16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исьменная рабо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на листах А4, на одной стороне листа. Кегль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, размер шрифта – 14, межстрочный интервал – 1,5. </w:t>
      </w:r>
      <w:r>
        <w:rPr>
          <w:rFonts w:cs="Times New Roman" w:ascii="Times New Roman" w:hAnsi="Times New Roman"/>
          <w:b/>
          <w:sz w:val="28"/>
          <w:szCs w:val="28"/>
        </w:rPr>
        <w:t>Рекоменд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163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клад </w:t>
      </w:r>
      <w:r>
        <w:rPr>
          <w:rFonts w:cs="Times New Roman" w:ascii="Times New Roman" w:hAnsi="Times New Roman"/>
          <w:sz w:val="28"/>
          <w:szCs w:val="28"/>
        </w:rPr>
        <w:t>-   3-5 листов формата А4;</w:t>
      </w:r>
    </w:p>
    <w:p>
      <w:pPr>
        <w:pStyle w:val="Normal"/>
        <w:ind w:right="163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 – 10-15 листов формата А4</w:t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писании письменной работы  необходимо соблюдать следующие поля:</w:t>
        <w:br/>
        <w:t xml:space="preserve">              - сверху 2 см</w:t>
        <w:br/>
        <w:t xml:space="preserve">              - снизу   2 см</w:t>
        <w:br/>
        <w:t xml:space="preserve">              - слева   3 см</w:t>
        <w:br/>
        <w:t xml:space="preserve">              - справа 1,5 см</w:t>
        <w:br/>
        <w:t xml:space="preserve">       </w:t>
      </w:r>
    </w:p>
    <w:p>
      <w:pPr>
        <w:pStyle w:val="Normal"/>
        <w:ind w:right="16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бзац</w:t>
      </w:r>
      <w:r>
        <w:rPr>
          <w:rFonts w:cs="Times New Roman" w:ascii="Times New Roman" w:hAnsi="Times New Roman"/>
          <w:sz w:val="28"/>
          <w:szCs w:val="28"/>
        </w:rPr>
        <w:t xml:space="preserve"> должен начинаться с расстояния 3,5 см.</w:t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страницы работы  нумеруются арабскими цифрами. Нумерация должна быть сквозной, от титульного до последнего листа текста. На титульном листе нумерация страниц не проставляется.</w:t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люстрации</w:t>
      </w:r>
      <w:r>
        <w:rPr>
          <w:rFonts w:cs="Times New Roman" w:ascii="Times New Roman" w:hAnsi="Times New Roman"/>
          <w:sz w:val="28"/>
          <w:szCs w:val="28"/>
        </w:rPr>
        <w:t xml:space="preserve"> (чертежи, графики, схемы, диаграммы и т.д.) располагаются непосредственно после текста, где они упоминаются впервые или на следующей странице. Каждая иллюстрация должна иметь название, которое приводится после слова Рис.  и  её номера. Нумерация иллюстраций должна быть сплошной по всему тексту. </w:t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2.Общие понятия об основных методах и приемах технического пере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им основные методы и приемы технического перевода оригинальной специализир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динение приложений – это прием, состоящий в преобразовании двух (или более) самостоятельных высказываний в одно простое или сложное предложение на языке перевода. Между компонентами высказывания, оформленными на английском языке в качестве самостоятельных предложений, иногда обнаруживается весьма тесная смысловая связь. В русском языке с его большей тягой к ясности и точности такие связи обычно получают синтаксические выражения. Поэтому вполне оправдан перевод, в котором 2-3 самостоятельных предложения объединяются в одно сложное (или просто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интаксическая компрессия достигается следующими дополнительными приемами: </w:t>
      </w:r>
    </w:p>
    <w:p>
      <w:pPr>
        <w:pStyle w:val="Normal"/>
        <w:widowControl/>
        <w:numPr>
          <w:ilvl w:val="0"/>
          <w:numId w:val="10"/>
        </w:numPr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ые предложения свертываются в словосочетания;</w:t>
      </w:r>
    </w:p>
    <w:p>
      <w:pPr>
        <w:pStyle w:val="Normal"/>
        <w:widowControl/>
        <w:numPr>
          <w:ilvl w:val="0"/>
          <w:numId w:val="10"/>
        </w:numPr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ются повторы, оформленные как часть сложносочиненного предложения;</w:t>
      </w:r>
    </w:p>
    <w:p>
      <w:pPr>
        <w:pStyle w:val="Normal"/>
        <w:widowControl/>
        <w:numPr>
          <w:ilvl w:val="0"/>
          <w:numId w:val="10"/>
        </w:numPr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ительная связь заменяется на сочинительную при переводе сложноподчиненных предложений с обстоятельным придаточным усту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ение предложений - это такой прием, при котором одно исходное предложение (простое/сложное) преобразуется в два (или более) самостоятельных предложений. Причины членения предложения при переводе могут заключаться в следующем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арактере связи между составными частями сложносочиненного предложения в английском языке; часто эта связь оказывается настолько ослабленной, что при переводе такие сложносочиненные предложения приходится преобразовывать в самостоятельные предложения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женность предложения информацией как одна из причин его чле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фразеологизмов при техническом переводе включает в себя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сочетания: отдельные слова здесь сохраняют некоторую смысловую самостоятельность, а значение словосочетаний складываются из значений составляющих его слов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единства: значение всего сочетания выводится из значения отдельных слов, но при этом отдельные слова по смыслу не самостоятельны и служат для обозначения общего целого значения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сращения: значение словосочетания неделимо по смыслу и не выводится из значения отдельных слов, входящих в состав данного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ние фразеологизмов в предложении проводится при логическом анализе строения предложения; основным подспорьем при поиске значений фразеологических сочетаний являются фразеологические словари, словари сленга и иди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ы транскрипции, транслитерации и сохранения графики (непосредственное включение иноязычного слова в текст) как три способа передачи английских имен и названий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крибирование выполняется в зависимости от языка, к которому принадлежит личное имя или фамилия с учетом указания оригина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литерация применяется при передаче сложных имен собственных буквами латинского алфавита, соответственно звучанию конкретного имени собственного на языке оригина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епосредственного включения имени собственного в перевод с введением обобщенного слова все чаще используется при передаче английских названий фирм, программных продуктов и аппаратного обеспечения.</w:t>
      </w:r>
    </w:p>
    <w:p>
      <w:pPr>
        <w:pStyle w:val="Normal"/>
        <w:ind w:righ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2" w:after="0"/>
        <w:ind w:left="720" w:right="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Заключение</w:t>
      </w:r>
    </w:p>
    <w:p>
      <w:pPr>
        <w:pStyle w:val="Style16"/>
        <w:numPr>
          <w:ilvl w:val="0"/>
          <w:numId w:val="21"/>
        </w:numPr>
        <w:shd w:fill="FFFFFF" w:val="clear"/>
        <w:spacing w:before="574" w:after="0"/>
        <w:ind w:left="0" w:right="29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амостоятельная работа - важная, неотъемлемая составляющая современного образовательного процесса, значимость которой в по</w:t>
        <w:softHyphen/>
      </w:r>
      <w:r>
        <w:rPr>
          <w:rFonts w:cs="Times New Roman" w:ascii="Times New Roman" w:hAnsi="Times New Roman"/>
          <w:sz w:val="28"/>
          <w:szCs w:val="28"/>
        </w:rPr>
        <w:t>следнее время постоянно возрастает.</w:t>
      </w:r>
    </w:p>
    <w:p>
      <w:pPr>
        <w:pStyle w:val="Style16"/>
        <w:numPr>
          <w:ilvl w:val="0"/>
          <w:numId w:val="21"/>
        </w:numPr>
        <w:shd w:fill="FFFFFF" w:val="clear"/>
        <w:ind w:left="0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дагогическая деятельность 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оптимизацию форм </w:t>
      </w:r>
      <w:r>
        <w:rPr>
          <w:rFonts w:cs="Times New Roman" w:ascii="Times New Roman" w:hAnsi="Times New Roman"/>
          <w:spacing w:val="-5"/>
          <w:sz w:val="28"/>
          <w:szCs w:val="28"/>
        </w:rPr>
        <w:t>и методов организации самостоятельной работы обучающихся на о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е системы контроля за качеством её выполнения и доступного </w:t>
      </w:r>
      <w:r>
        <w:rPr>
          <w:rFonts w:cs="Times New Roman" w:ascii="Times New Roman" w:hAnsi="Times New Roman"/>
          <w:sz w:val="28"/>
          <w:szCs w:val="28"/>
        </w:rPr>
        <w:t>учебно-методического материала.</w:t>
      </w:r>
    </w:p>
    <w:p>
      <w:pPr>
        <w:pStyle w:val="Style16"/>
        <w:numPr>
          <w:ilvl w:val="0"/>
          <w:numId w:val="2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спользование разработанных методических рекомендаций поз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олит повысить эффективность самостоятельной работы обучающих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я в образовательных учреждениях СПО, в том числе их готовность </w:t>
      </w:r>
      <w:r>
        <w:rPr>
          <w:rFonts w:cs="Times New Roman" w:ascii="Times New Roman" w:hAnsi="Times New Roman"/>
          <w:spacing w:val="-6"/>
          <w:sz w:val="28"/>
          <w:szCs w:val="28"/>
        </w:rPr>
        <w:t>к самостоятельному получению знаний, освоению общих и професси</w:t>
        <w:softHyphen/>
      </w:r>
      <w:r>
        <w:rPr>
          <w:rFonts w:cs="Times New Roman" w:ascii="Times New Roman" w:hAnsi="Times New Roman"/>
          <w:sz w:val="28"/>
          <w:szCs w:val="28"/>
        </w:rPr>
        <w:t>ональных компетенций.</w:t>
      </w:r>
    </w:p>
    <w:p>
      <w:pPr>
        <w:pStyle w:val="42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293"/>
        <w:ind w:left="720" w:right="180" w:hanging="360"/>
        <w:rPr>
          <w:b/>
          <w:b/>
          <w:sz w:val="28"/>
          <w:szCs w:val="28"/>
        </w:rPr>
      </w:pPr>
      <w:bookmarkStart w:id="0" w:name="bookmark8"/>
      <w:r>
        <w:rPr>
          <w:b/>
          <w:sz w:val="28"/>
          <w:szCs w:val="28"/>
        </w:rPr>
        <w:t>Учебно-методическое и информационное обеспечение</w:t>
      </w:r>
      <w:bookmarkEnd w:id="0"/>
      <w:r>
        <w:rPr>
          <w:b/>
          <w:sz w:val="28"/>
          <w:szCs w:val="28"/>
        </w:rPr>
        <w:t xml:space="preserve"> дисциплины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глийский язык для технических специальностей : учебник для студ. Учреждений сред. проф. образования [Текст] / А.П. Голубев, А.П. Коржавый, И.Б. Смирнова. – М.: Издательский центр «Академия», 2014. – 208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ланета английского: учебник английского языка для учреждений НПО и СПО [Текст] / Т. Г. Безкоровайная, Н. И. Соколова, Е. А. Койранская, Г. В. Лаврик. – М.: Издательский центр «Академия» , 2014. – 256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борник текстов для чтения на английском языке с упражнениями для издателей и редакторов (уровни Pre-Intermediate, Intermediate)/ Г.Т. Бескоровайная. –М.:</w:t>
      </w:r>
      <w:r>
        <w:rPr>
          <w:rFonts w:eastAsia="TimesNewRomanPSMT;Arial Unicode MS" w:cs="TimesNewRomanPSMT;Arial Unicode MS" w:ascii="TimesNewRomanPSMT;Arial Unicode MS" w:hAnsi="TimesNewRomanPSMT;Arial Unicode MS"/>
          <w:sz w:val="22"/>
          <w:szCs w:val="22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bCs/>
          <w:sz w:val="28"/>
          <w:szCs w:val="22"/>
        </w:rPr>
        <w:t>Издательский центр «</w:t>
      </w:r>
      <w:r>
        <w:rPr>
          <w:rFonts w:cs="Times New Roman" w:ascii="Times New Roman" w:hAnsi="Times New Roman"/>
          <w:bCs/>
          <w:sz w:val="28"/>
          <w:szCs w:val="28"/>
        </w:rPr>
        <w:t>Мосполитех</w:t>
      </w:r>
      <w:r>
        <w:rPr>
          <w:rFonts w:cs="Times New Roman" w:ascii="Times New Roman" w:hAnsi="Times New Roman"/>
          <w:bCs/>
          <w:sz w:val="28"/>
          <w:szCs w:val="28"/>
        </w:rPr>
        <w:t>», 2017.– 144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ыборова, Г. Е., Махмурян, К. С. Тесты по английскому языку [Текст] / Г. Е. Выборова, - М., 2009. – 160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равцова, Л. И. Английский язык для средне-специальных учебных заведений [Текст] : Учебник для СПО / Л.И. Кравцова. – М., 2012. – 564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арахина, А.В. Пособие по переводу научно-популярных текстов [Текст]  / А. В. Парахина, -  М., 2004. – 268 с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Евсюкова, Т. В. Английский язык [Электронный ресурс]: учебник для экономических специальностей / Т. В. Евсюкова, С. И. Локтева. - 2-е изд., стереотип. - М. : Флинта : МПСИ, 2011. - 358 с. - ISBN 978-5-9765-0115-7 (Флинта), ISBN 978-5-9770-0175-5 (МПСИ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Международный центр современных методик преподавания   DIOO [Электронный ресурс] / www.dioo.ru  // </w:t>
      </w:r>
      <w:hyperlink r:id="rId2"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www.dioo.ru</w:t>
        </w:r>
      </w:hyperlink>
      <w:r>
        <w:rPr>
          <w:rFonts w:eastAsia="TimesNewRomanPSMT;Arial Unicode MS" w:cs="Times New Roman" w:ascii="Times New Roman" w:hAnsi="Times New Roman"/>
          <w:sz w:val="28"/>
          <w:szCs w:val="28"/>
        </w:rPr>
        <w:t>. 2014.- 3 ма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сурсный центр информационных технологий в обучении языку [Электронный ресурс] // www.itlt.edu.ntsu.ru. // </w:t>
      </w:r>
      <w:hyperlink r:id="rId3"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  <w:lang w:val="en-US"/>
          </w:rPr>
          <w:t>itlt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  <w:lang w:val="en-US"/>
          </w:rPr>
          <w:t>ntsu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NewRomanPSMT;Arial Unicode MS" w:cs="Times New Roman" w:ascii="Times New Roman" w:hAnsi="Times New Roman"/>
          <w:sz w:val="28"/>
          <w:szCs w:val="28"/>
        </w:rPr>
        <w:t>. – 3 ма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Филолингвия – изучение иностранных языков [Электронный ресурс] / www.filolingvia.co // </w:t>
      </w:r>
      <w:hyperlink r:id="rId4">
        <w:r>
          <w:rPr>
            <w:rStyle w:val="InternetLink"/>
            <w:rFonts w:eastAsia="TimesNewRomanPSMT;Arial Unicode MS" w:cs="Times New Roman" w:ascii="Times New Roman" w:hAnsi="Times New Roman"/>
            <w:sz w:val="28"/>
            <w:szCs w:val="28"/>
          </w:rPr>
          <w:t>www.filolingvia.co</w:t>
        </w:r>
      </w:hyperlink>
      <w:r>
        <w:rPr>
          <w:rFonts w:eastAsia="TimesNewRomanPSMT;Arial Unicode MS" w:cs="Times New Roman" w:ascii="Times New Roman" w:hAnsi="Times New Roman"/>
          <w:sz w:val="28"/>
          <w:szCs w:val="28"/>
        </w:rPr>
        <w:t>. – 3 мая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360" w:before="0" w:after="395"/>
        <w:ind w:left="180" w:right="20" w:hanging="18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марова А.И., Окс И.Ю., Колосовская В.В. Английский язык через культуру народов мира : учебник для студентов вузов. М.: Высш.шк., 2008. 470 с. (3 экз. в Научной библиотеке УрГПУ)</w:t>
      </w:r>
    </w:p>
    <w:p>
      <w:pPr>
        <w:pStyle w:val="Style16"/>
        <w:shd w:fill="FFFFFF" w:val="clear"/>
        <w:tabs>
          <w:tab w:val="clear" w:pos="708"/>
          <w:tab w:val="left" w:pos="-142" w:leader="none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самостоятельной работы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spacing w:before="38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ические рекомендации по выполнению 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ых работ студентам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9.02.09 Печатное дело. 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 1 (2 ч.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рудование, работа</w:t>
      </w:r>
      <w:r>
        <w:rPr>
          <w:rFonts w:cs="Times New Roman" w:ascii="Times New Roman" w:hAnsi="Times New Roman"/>
          <w:sz w:val="28"/>
          <w:szCs w:val="28"/>
        </w:rPr>
        <w:t xml:space="preserve"> в полиграфи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употреблять изученную лексику, правильно строить предложени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рассказ о будущей професси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 учебном пособии Агабекян И.П. Английский для средних специальных заведений. Ростов Н/Д: «Феникс», 2010 на стр. 61 – 62 и вы найдёте слова  и выражения по теме. Правила оформления глоссария указаны в предисловии и в правилах выполнения самостоятельной работы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8"/>
          <w:b/>
          <w:sz w:val="28"/>
          <w:szCs w:val="28"/>
        </w:rPr>
        <w:t xml:space="preserve">Словарная работа: </w:t>
      </w:r>
      <w:r>
        <w:rPr>
          <w:rStyle w:val="FontStyle48"/>
          <w:sz w:val="28"/>
          <w:szCs w:val="28"/>
        </w:rPr>
        <w:t>составить диалог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 устный монолог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 2 (2 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Инструкции, руководств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е употребления лексик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выполнение лексических заданий, словарная работа, перевод текстов, предложений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ения к заданию: </w:t>
      </w:r>
      <w:r>
        <w:rPr>
          <w:rFonts w:cs="Times New Roman" w:ascii="Times New Roman" w:hAnsi="Times New Roman"/>
          <w:sz w:val="28"/>
          <w:szCs w:val="28"/>
        </w:rPr>
        <w:t xml:space="preserve">текст, данный на распечатках необходимо перевести, проанализировать и выделить основное содержание, в 2-3 предложениях высказав свое отношение к данному тексту. Тексты № 1, 2 даны в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Сборнике текстов для чтения на английском языке с упражнениями для издателей и редакторов (уровни Pre-Intermediate, Intermediate) Г.Т. Бескоровайная, стр. 6-11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исьменная работа, устный монолог</w:t>
        <w:tab/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3 (4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Этикет делового и неофициального общени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понятия в  лексике и грамматике по теме, совершенствовать умение составлять презентаци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подготовить доклад по теме «</w:t>
      </w:r>
      <w:r>
        <w:rPr>
          <w:rFonts w:cs="Times New Roman" w:ascii="Times New Roman" w:hAnsi="Times New Roman"/>
          <w:sz w:val="28"/>
          <w:szCs w:val="28"/>
        </w:rPr>
        <w:t>Этикет делового и неофициального общения</w:t>
      </w:r>
      <w:r>
        <w:rPr>
          <w:rStyle w:val="FontStyle48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 учебном пособии  Агабекян И.П. Английский для средних специальных заведений. Ростов Н/Д: «Феникс», 2010 на стр.95 - 97 вы найдёте слова  и выражения по теме, на стр. 38-42 – грамматический материа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 устный монолог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4 (4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знаний и усвоение новой лексики 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еры предосторожности в рабочей з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выполнение лексических заданий, словарная работа, перевод текстов, предложений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ыполнить задания по теме на распечатках (данные в КИМе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:  </w:t>
      </w:r>
      <w:r>
        <w:rPr>
          <w:rFonts w:cs="Times New Roman" w:ascii="Times New Roman" w:hAnsi="Times New Roman"/>
          <w:sz w:val="28"/>
          <w:szCs w:val="28"/>
        </w:rPr>
        <w:t>словарная работа, проверка перево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5 (5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стройства защиты.  Описание печатной маш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употреблению изученной лексики, правильно строить высказывани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выполнение лексических заданий, словарная работа, перевод текстов, предложений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 учебном пособии  Агабекян И.П. Английский для средних специальных заведений. Ростов Н/Д: «Феникс», 2010 на стр. 103-104 вы найдёте тематический текст и вопросы на понимание содержания текста. 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 проверка перевода, словаря, использование при ответе усвоенной лексики и грамматики 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6 (6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именование элементов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знаний  в области лексики, грамматик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тест, </w:t>
      </w:r>
      <w:r>
        <w:rPr>
          <w:rStyle w:val="FontStyle48"/>
          <w:sz w:val="28"/>
          <w:szCs w:val="28"/>
        </w:rPr>
        <w:t>словарная работа, перевод текстов, предложений, подготовить докла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составить тест из 5 вопросов с 4 вариантами ответов к каждому из них, состоящими из английских предложений и  вариантов, содержащих разные формы артиклей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тестов, перевода, словар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7 (5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и функции эле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знаний и усвоение новой лексик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выполнение лексических заданий, словарная работа, перевод текстов, предложений, подготовить доклад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теме «Наименование и функции элементов»</w:t>
      </w:r>
      <w:r>
        <w:rPr>
          <w:rFonts w:cs="Times New Roman" w:ascii="Times New Roman" w:hAnsi="Times New Roman"/>
          <w:sz w:val="28"/>
          <w:szCs w:val="28"/>
        </w:rPr>
        <w:t>, составление диалогов по теме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прочитать и перевести текст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ampenin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olutio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olin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evic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 проверка словаря, перевода, диалогов,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8 (5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ерационные процед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диалогической реч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выполнение лексических заданий, словарная работа, перевод текстов, предлож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заданий и перевод текстов на распечатках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>: проверка переводов, словар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 9 (6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бслуживание по завершении печат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обретение новых знаний  в области грамматики, усвоение новой лексик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словарная работа, перевод текстов, предложений, составление диалогов, подготовка доклада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Mainten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nting</w:t>
      </w:r>
      <w:r>
        <w:rPr>
          <w:rStyle w:val="FontStyle48"/>
          <w:rFonts w:cs="Times New Roman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выполнить перевод текстов и предложений на распечатках, составить диалог на основе рассмотренных на уроке диалогов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переводов, диалогов, доклада с презентацией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0 (5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амена оборудовани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воение новой лексики, приобретение новых знаний в области грамматик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словарная работа, перевод текстов, предложений, составление диалогов, подготовка доклада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Replac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nket</w:t>
      </w:r>
      <w:r>
        <w:rPr>
          <w:rStyle w:val="FontStyle48"/>
          <w:rFonts w:cs="Times New Roman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переводов, диалогов, словаря,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1 (5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иск и устранение неисправно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воение новой лексики, повторение усвоенных грамматических конструкций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монологическое высказывание по теме «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en-US"/>
        </w:rPr>
        <w:t>Other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en-US"/>
        </w:rPr>
        <w:t>troubles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еревод предложений, </w:t>
      </w:r>
      <w:r>
        <w:rPr>
          <w:rStyle w:val="FontStyle48"/>
          <w:rFonts w:cs="Times New Roman"/>
          <w:sz w:val="28"/>
          <w:szCs w:val="28"/>
        </w:rPr>
        <w:t>выполнение лексических заданий, словарная работа, перевод текстов, составление диалогов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составить лексические карточки  из 5 вопросов с 4 вариантами ответов к каждому из них, состоящими из английских предложений и  вариантов, содержащих разные формы предлогов, картинок и вариантов поясняющих их предложений. Подготовить монологическое высказывание из 10-15 предложений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карточек с последующей работой над ними однокурсников, устный монолог, проверка перевода и диалогов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2 (5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чатное производ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знаний  в области грамматики, усвоение новой лекс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выполнение лексических заданий, подготовить диалог, словарная работа, перевод текстов,  доклад по теме «</w:t>
      </w:r>
      <w:r>
        <w:rPr>
          <w:rFonts w:cs="Times New Roman" w:ascii="Times New Roman" w:hAnsi="Times New Roman"/>
          <w:color w:val="000000"/>
          <w:sz w:val="28"/>
          <w:szCs w:val="28"/>
        </w:rPr>
        <w:t>Печатные бумаги: производство бумаги, ее виды</w:t>
      </w:r>
      <w:r>
        <w:rPr>
          <w:rStyle w:val="FontStyle48"/>
          <w:rFonts w:cs="Times New Roman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используя знания, полученные на занятиях по теме, подготовить диалог, содержащий 10-15 реплик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инсценировка диалога, проверка переводов и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3 (6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ы допечатного произво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воение новой лексики, развитие компетенции поиска и подбора информации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овую лексику по теме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вод текстов, </w:t>
      </w:r>
      <w:r>
        <w:rPr>
          <w:rStyle w:val="FontStyle48"/>
          <w:rFonts w:cs="Times New Roman"/>
          <w:sz w:val="28"/>
          <w:szCs w:val="28"/>
        </w:rPr>
        <w:t>подготовка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используя распечатки лексики по теме, выучить произношение и написание лексики по теме, используя Интернет-ресурсы найти информацию о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видностях фотоформ</w:t>
      </w:r>
      <w:r>
        <w:rPr>
          <w:rFonts w:cs="Times New Roman" w:ascii="Times New Roman" w:hAnsi="Times New Roman"/>
          <w:sz w:val="28"/>
          <w:szCs w:val="28"/>
        </w:rPr>
        <w:t xml:space="preserve"> и составить текст на слайдах (7-8 слайдов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словарная работа, проверка переводов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4 (6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печатное производ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навыка использования изученной ранее лексики и грамматики, развитие компетенции поиска и подбора информаци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предложений, </w:t>
      </w:r>
      <w:r>
        <w:rPr>
          <w:rStyle w:val="FontStyle48"/>
          <w:rFonts w:cs="Times New Roman"/>
          <w:sz w:val="28"/>
          <w:szCs w:val="28"/>
        </w:rPr>
        <w:t>выполнение лексических заданий, словарная работа, перевод текстов, подготовка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используя знания, полученные на занятии и Интернет-ресурсы подготовить доклад  «</w:t>
      </w:r>
      <w:r>
        <w:rPr>
          <w:rFonts w:cs="Times New Roman" w:ascii="Times New Roman" w:hAnsi="Times New Roman"/>
          <w:color w:val="000000"/>
          <w:sz w:val="28"/>
          <w:szCs w:val="28"/>
        </w:rPr>
        <w:t>Брошюровочно-переплетные материал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перевода, словаря, доклад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5 (6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ство изданий в облож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навыка использования изученной ранее лексики и грамматики, развитие компетенции поиска и подбора информации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учение новой лексики, перевод предложений, </w:t>
      </w:r>
      <w:r>
        <w:rPr>
          <w:rStyle w:val="FontStyle48"/>
          <w:rFonts w:cs="Times New Roman"/>
          <w:sz w:val="28"/>
          <w:szCs w:val="28"/>
        </w:rPr>
        <w:t>словарная работа, составление диалогов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используя полученные ранее знания составить диалог, выучить новую лексику на распечатках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проверка перевода, диалога, словаря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№16 (6ч)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ство книг в переплетных крышках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петенции: анализ своей работы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монологическое высказывание о теме «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изготовления книжных блок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учение новой лексики, перевод предложений, </w:t>
      </w:r>
      <w:r>
        <w:rPr>
          <w:rStyle w:val="FontStyle48"/>
          <w:rFonts w:cs="Times New Roman"/>
          <w:sz w:val="28"/>
          <w:szCs w:val="28"/>
        </w:rPr>
        <w:t>выполнение лексических заданий, словарная работа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яснения к заданию:</w:t>
      </w:r>
      <w:r>
        <w:rPr>
          <w:rFonts w:cs="Times New Roman" w:ascii="Times New Roman" w:hAnsi="Times New Roman"/>
          <w:sz w:val="28"/>
          <w:szCs w:val="28"/>
        </w:rPr>
        <w:t xml:space="preserve"> используя знания по теме, Интернет-ресурсы, подготовить монологическое высказывание (15-20 Предложений)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монолог, перевод, словарь.</w:t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55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336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5. Варианты контрольных работ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1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</w:t>
        <w:tab/>
        <w:t>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</w:t>
        <w:tab/>
        <w:t>… Lena is … longest river in … Siberi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</w:t>
        <w:tab/>
        <w:t>What … fine day it is today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</w:t>
        <w:tab/>
        <w:t>This is … book, … book is very interest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</w:t>
        <w:tab/>
        <w:t>Do you see … Sun in … sky today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</w:t>
        <w:tab/>
        <w:t>I went to … Smirnovs, but they were not at … hom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</w:t>
        <w:tab/>
        <w:t>… Yuri Gagarin was … first man to fly over … Earth in spaceship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</w:t>
        <w:tab/>
        <w:t>In … summer we live in … count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</w:t>
        <w:tab/>
        <w:t>We cannot live without … water and … ai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</w:t>
        <w:tab/>
        <w:t>Will you have … glass of … water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</w:t>
        <w:tab/>
        <w:t>He is … worker by …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</w:t>
        <w:tab/>
        <w:t>1) Образуйте сравнительную и превосходную степень от следующих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Large, hot, bad, happy, slow, slowly, beautiful, active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is book is hot so interesting as that on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more you read, the more you know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</w:t>
        <w:tab/>
        <w:t>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</w:t>
        <w:tab/>
        <w:t>There … a telegram on the tabl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</w:t>
        <w:tab/>
        <w:t>Soon there … a new film 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</w:t>
        <w:tab/>
        <w:t>… there any lectures? No, there… 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</w:t>
        <w:tab/>
        <w:t>There … some new pupils in our group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</w:t>
        <w:tab/>
        <w:t>There … no book on the tabl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IV.</w:t>
        <w:tab/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</w:t>
        <w:tab/>
        <w:t>I … drive a c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</w:t>
        <w:tab/>
        <w:t>It … rain so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</w:t>
        <w:tab/>
        <w:t>You … know the result of experimen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</w:t>
        <w:tab/>
        <w:t>… I help you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</w:t>
        <w:tab/>
        <w:t>Children … obey their parent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2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Volga is … longest river in … Europ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What is … nearest way to … Drama Theatr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butter and … cheese are made of … mil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ill you have … cup of … tea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I have … ten programmers on my TV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My … brother’s … friend has no … do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They have … party. … party is … birthday part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Her son is … engineer by …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We shall go to … cinema together with … our friend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. … Ivanovs are our … relatives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Tall, easy, big, nice, good, well, far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 more we learn the more we know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Baltic Sea is not so warm as the Black Se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. There … much snow last winter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something on the shelf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… there any telegrams from Moscow? Yes, there … some. 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Some years ago there … many old houses in our stree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re … 7 days in a wee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You … take my dictiona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. I … translate this text without a dictionary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You … consult a docto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You … go there and see him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Student … pass their exams in tim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3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Rostov is situated on … right bank of … D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I don’t know … way to … stat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Usually I get up at … 7 o’clock in … morn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I read … book yesterday. … book was … interesting and … funn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Open … door, please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She is … teacher by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Will you have … cup of … coffe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… dress is made of … sil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History and … Computer Science were … my favourite subjects at … school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. … sky is blue today!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High, busy, many, hot, little, wonderful, active, nice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Переведите предложение на русский 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Your room is as light as min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longer the night is, the shorter the 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. There … 5 theatres in our city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no lift in our hous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There … many beautiful flowers in our garden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there a test last lesson? No, there 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re … nobody in the room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I … play football very well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I have another appl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You … vacant this sea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Chemists … to create new and strong material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You … know the result of tes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4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Black Sea is in … South of … Russi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He works as … engineer. He is … good engine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Winter begins in … Decemb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Lomonosov was … great Russian scientis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Pass me … salt, please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I don’t like … salt and … sug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7. What … strange man he is!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…. Washington is … capital of … US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… Sun shines brightly to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She has two … daughters aw one … s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Strong, interesting, wide, far, pleasant, many, slow, slowl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My brother is not as tall as you ar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less people think. The more they tal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. There … some new students in our group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4 seasons in a ye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… there any interesting stories in this book?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Soon there … a new film 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… there anything on the shelf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I ask you a questio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My brother … swim very well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You … learn these words by hear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Children … stay at home! It is cold to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His article … be published in the newspap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5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Moscow is situated on … Moskva riv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Lomonosov was born in … small village on … shore of … White Se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butter and … cheese are made of … mil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ill you have … glass of … mineral water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5. It your dress made of … wall or … cotton?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… Russia is one of … largest countries of … worl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7. My … brother’s friend is …. engineer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He wants to become … good specialis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What … street do you live i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I was born on … first of Octob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Popular, bad, big, active, little, quickly, short, eas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oday the wind is as strong as it was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more you think, the more you understan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no lift in our hous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there a map on the wall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There … many large cities in our country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there … a flight for Moscow tomorrow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5. There … much rain last autumn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I … translate this article without a dictiona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You … be at home in time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You … call him, he is ill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e … learn these words by heart and translate the tex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… you  tell me the way to the statio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6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Yesterday I saw … new film, but … film wasn’t interest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. … London is situated on … Thames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Do you see … Sun in … sky today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Open … window, please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 We went to … Petrovs, but they were not at … hom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… Spring begins in … March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… Coffee is col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8. What is … nearest way to … station?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Do you like … food at … our … party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She is … doctor by …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Warm, hot, bad, new, wide, popular, effective, honestl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Переведите предложение на русский 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Today is as hot as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more automation develops, the greater is the role of machine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a dist in my study room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there hot water in your kitche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There … no balcony in my garden room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Some years ago there … many old houses in our stree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… there any interesting stories in this book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Who … answer my questio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Nobody … translate this text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We … stay at home. It’s raining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You … write a dictation today, be read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You … take my dictiona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7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Kemerovo is situated on … Tom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I see … girl. … girl is … student of our … group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This is … book, book is very interest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Ice-cream is made of … milk and … sug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5. …Mendeleyev was … great Russian scientist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In … summer we live in … count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I don’t know … way to Drama Theatr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History and … Computer Science were … my favourite subjects at …            school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9. Her dress is wade of … wool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What … strange man he is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Rich, popular, fast, clever, wide, bad, well, interest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. This method is not so effective as that one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more astronomers work, the more we know of the Univers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many large cities in our count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nobody in the laboratory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There … a Conference next week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there a test last lesson? No, there 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Soon there … a new film 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I ask you a questio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You … open the window, it is too ho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You … revise the grammar rules and the words for the tes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4. My sister … play the piano very well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y … go there tomorrow. It will he her birthday part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8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Lena is … longest river in … Siberi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I don’t  drink … coffee with … milk and … sug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Sun shines brightly to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I see … man. … man is our teach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Let’s go to … museum together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In … autumn we go to … countr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I went to …. Ivanovs, but they were not at … hom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Switch on … light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… Washington is … capital of … US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… Peter’s brother is … worker by …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Big, cool, cheap, fast, active, narrow, well, f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Old cars are less expensive than new one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Baltic Sea is not so warm as the Black Sea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a conference next wee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a lot of stars and planets in spac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… there … a lift in your future house? Yes, there…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4. … there a lamp over the table? Yes, there…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re … 7 days in a wee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Students … learn foreign language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. You … take my textbook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All of us … be in time for classe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You … send her a telegram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She … not explain anyth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9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Warsaw is … capital of … Polan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Usually I get up at … 6 o’clock in …morning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Do you see … Sun in … sky to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ill you have … cup of … tea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I don’t know … way to … stat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What … fine day it is today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This is … house. … house is famous in our … tow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…. Peter’s brother is … worker by … profess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… Lomonosov was … great Russian scientis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0. I have … ten programmers on my TV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Happy, hot, nice, warm, far, fast, clever, slowl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is magazine is not so popular as that on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more you read, the more you know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no book on the des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re … a conference next wee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3. There … much snow last winter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there a test at the last lesson? No, there 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re … many old houses in our street many years ago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y … run quickl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Who … read this text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I have another pi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e … meet at 7 o’cloc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5. You … close the window, it is cold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ариант 10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. Вставьте артикли a, an, the, где необходимо. Переведите предложения на русский язык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… New York is one of … biggest business centers in … worl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What is … nearest way to … Drama Theatr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… butter and … cheese are made of … milk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hat … strange man he is!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… Yuri Gagarin was … first man to fly over … Earth in … Spaceship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6. My sister will go to … school … next yea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7. I went to … Smirnovs, but they were not at … home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8. I don’t know … way to … stat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9. Switch on … Light!</w:t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0. … Siberia is … land beyond …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Urals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. 1) Образуйте сравнительную и превосходную степень от следующих    прилагательных и наречий, переведите исходные слова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New, old, cold, far, happy, quickly, famous, bad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2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усски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зык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Radio is the best navigation control mean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The longer the night is, the shorter the 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III. Вставьте глагол to be в нужной форме. Переведите предложение, обращая внимание на оборот &lt;There + to be&gt;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1. There … nobody in the room yesterday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there … a flight for Moscow tomorrow? Yes, there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Some years ago there … many old building in our street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… there a lamp over the table? Yes, there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There … much snow last winter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IV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ыбер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авильн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одальный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лагол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го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эквивалент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(can, could, may, might, must, should, to be to, to have to)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ереведите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ложения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 xml:space="preserve">1. I … translate this text without a dictionary.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2. … I come in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3. Children … obey their parents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4. We … meet her at 6 p. m. at the station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5. … you tell me the time?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6. Общие требования, предъявляемые обучающимся </w:t>
      </w:r>
    </w:p>
    <w:p>
      <w:pPr>
        <w:pStyle w:val="Normal"/>
        <w:shd w:fill="FFFFFF" w:val="clear"/>
        <w:spacing w:before="38" w:after="0"/>
        <w:ind w:left="33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и выполнении контрольных работ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</w:t>
        <w:tab/>
        <w:t xml:space="preserve">Контрольная работа № 1 в десяти вариантах. </w:t>
      </w:r>
    </w:p>
    <w:p>
      <w:pPr>
        <w:pStyle w:val="Normal"/>
        <w:shd w:fill="FFFFFF" w:val="clear"/>
        <w:spacing w:before="38" w:after="0"/>
        <w:ind w:left="336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</w:t>
        <w:tab/>
        <w:t>Работы выполняются в письменном виде и представляются для проверки преподавателю в конце сессии. На обложке тетради должны быть четко представлены следующие данные: название языка (английский); вариант контрольной работы; фамилия; имя; отчество (обучающегося); группа и шифр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</w:t>
        <w:tab/>
        <w:t>Работы выполняются на развернутых листах (первая страница остается чистой), пишутся четко и аккуратно. По краям обеих страниц оставляются для замечаний и методических указаний преподавателя.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разец расположения материала контрольной работы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ля </w:t>
        <w:tab/>
        <w:t>Левая страница</w:t>
        <w:tab/>
        <w:t>Правая страница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ля 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Контрольная работа № 1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№ задания и его формулировка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Английский текст</w:t>
        <w:tab/>
        <w:t>Русский текст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I……………………………..</w:t>
        <w:tab/>
        <w:t>I……………………………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Необходимые по заданию объяснения</w:t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II……………………………</w:t>
        <w:tab/>
        <w:t>II……………………………</w:t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38" w:after="0"/>
        <w:ind w:left="33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</w:t>
        <w:tab/>
        <w:t>При выполнении заданий необходимо пользоваться указанными в них разделами грамматического справочника, общими и отраслевыми двуязычными словарями.</w:t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5"/>
      <w:footerReference w:type="first" r:id="rId6"/>
      <w:type w:val="nextPage"/>
      <w:pgSz w:w="11906" w:h="16838"/>
      <w:pgMar w:left="85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3.5pt;height:13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1"/>
        </w:tabs>
        <w:ind w:left="1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9"/>
        </w:tabs>
        <w:ind w:left="111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9"/>
        </w:tabs>
        <w:ind w:left="18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9"/>
        </w:tabs>
        <w:ind w:left="25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9"/>
        </w:tabs>
        <w:ind w:left="39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9"/>
        </w:tabs>
        <w:ind w:left="47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9"/>
        </w:tabs>
        <w:ind w:left="54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9"/>
        </w:tabs>
        <w:ind w:left="61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9"/>
        </w:tabs>
        <w:ind w:left="687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75"/>
      </w:pPr>
      <w:rPr>
        <w:sz w:val="28"/>
        <w:b/>
        <w:szCs w:val="2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12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Times New Roman" w:hAnsi="Times New Roman" w:cs="Times New Roman"/>
      <w:color w:val="000000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Impact" w:hAnsi="Impact" w:cs="Impact"/>
      <w:sz w:val="22"/>
      <w:szCs w:val="22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sz w:val="16"/>
      <w:szCs w:val="16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Заголовок №4_"/>
    <w:qFormat/>
    <w:rPr>
      <w:sz w:val="23"/>
      <w:szCs w:val="23"/>
      <w:shd w:fill="FFFFFF" w:val="clear"/>
      <w:lang w:bidi="ar-SA"/>
    </w:rPr>
  </w:style>
  <w:style w:type="character" w:styleId="71">
    <w:name w:val="Основной текст (7)_"/>
    <w:qFormat/>
    <w:rPr>
      <w:i/>
      <w:iCs/>
      <w:sz w:val="23"/>
      <w:szCs w:val="23"/>
      <w:shd w:fill="FFFFFF" w:val="clear"/>
      <w:lang w:bidi="ar-SA"/>
    </w:rPr>
  </w:style>
  <w:style w:type="character" w:styleId="72">
    <w:name w:val="Основной текст (7) + Не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sz w:val="23"/>
      <w:szCs w:val="23"/>
      <w:shd w:fill="FFFFFF" w:val="clear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2"/>
    <w:rPr/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40"/>
      <w:jc w:val="both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spacing w:lineRule="exact" w:line="240"/>
      <w:ind w:firstLine="326"/>
      <w:jc w:val="both"/>
    </w:pPr>
    <w:rPr>
      <w:rFonts w:ascii="Tahoma" w:hAnsi="Tahoma" w:cs="Tahoma"/>
      <w:sz w:val="24"/>
      <w:szCs w:val="24"/>
    </w:rPr>
  </w:style>
  <w:style w:type="paragraph" w:styleId="Style61">
    <w:name w:val="Style6"/>
    <w:basedOn w:val="Normal"/>
    <w:qFormat/>
    <w:pPr>
      <w:spacing w:lineRule="exact" w:line="240"/>
      <w:ind w:hanging="216"/>
    </w:pPr>
    <w:rPr>
      <w:rFonts w:ascii="Tahoma" w:hAnsi="Tahoma" w:cs="Tahoma"/>
      <w:sz w:val="24"/>
      <w:szCs w:val="24"/>
    </w:rPr>
  </w:style>
  <w:style w:type="paragraph" w:styleId="Style71">
    <w:name w:val="Style7"/>
    <w:basedOn w:val="Normal"/>
    <w:qFormat/>
    <w:pPr>
      <w:spacing w:lineRule="exact" w:line="240"/>
      <w:ind w:firstLine="341"/>
      <w:jc w:val="both"/>
    </w:pPr>
    <w:rPr>
      <w:rFonts w:ascii="Tahoma" w:hAnsi="Tahoma" w:cs="Tahoma"/>
      <w:sz w:val="24"/>
      <w:szCs w:val="24"/>
    </w:rPr>
  </w:style>
  <w:style w:type="paragraph" w:styleId="Style81">
    <w:name w:val="Style8"/>
    <w:basedOn w:val="Normal"/>
    <w:qFormat/>
    <w:pPr>
      <w:spacing w:lineRule="exact" w:line="276"/>
      <w:ind w:firstLine="490"/>
    </w:pPr>
    <w:rPr>
      <w:rFonts w:ascii="Tahoma" w:hAnsi="Tahoma" w:cs="Tahoma"/>
      <w:sz w:val="24"/>
      <w:szCs w:val="24"/>
    </w:rPr>
  </w:style>
  <w:style w:type="paragraph" w:styleId="Style91">
    <w:name w:val="Style9"/>
    <w:basedOn w:val="Normal"/>
    <w:qFormat/>
    <w:pPr>
      <w:spacing w:lineRule="exact" w:line="274"/>
      <w:ind w:hanging="547"/>
    </w:pPr>
    <w:rPr>
      <w:rFonts w:ascii="Tahoma" w:hAnsi="Tahoma" w:cs="Tahoma"/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exact" w:line="274"/>
      <w:ind w:hanging="1440"/>
      <w:jc w:val="both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42">
    <w:name w:val="Заголовок №4"/>
    <w:basedOn w:val="Normal"/>
    <w:qFormat/>
    <w:pPr>
      <w:shd w:fill="FFFFFF" w:val="clear"/>
      <w:autoSpaceDE w:val="true"/>
      <w:spacing w:lineRule="atLeast" w:line="0" w:before="240" w:after="240"/>
      <w:ind w:hanging="300"/>
      <w:jc w:val="both"/>
      <w:outlineLvl w:val="3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atLeast" w:line="0" w:before="600" w:after="600"/>
      <w:jc w:val="both"/>
    </w:pPr>
    <w:rPr>
      <w:rFonts w:ascii="Times New Roman" w:hAnsi="Times New Roman" w:cs="Times New Roman"/>
      <w:i/>
      <w:iCs/>
      <w:sz w:val="23"/>
      <w:szCs w:val="23"/>
      <w:shd w:fill="FFFFFF" w:val="clear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o.ru/" TargetMode="External"/><Relationship Id="rId3" Type="http://schemas.openxmlformats.org/officeDocument/2006/relationships/hyperlink" Target="http://www.itlt.edu.ntsu.ru/" TargetMode="External"/><Relationship Id="rId4" Type="http://schemas.openxmlformats.org/officeDocument/2006/relationships/hyperlink" Target="http://www.filolingvia.c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54:00Z</dcterms:created>
  <dc:creator>User</dc:creator>
  <dc:description/>
  <cp:keywords/>
  <dc:language>en-US</dc:language>
  <cp:lastModifiedBy>User</cp:lastModifiedBy>
  <cp:lastPrinted>2017-11-22T19:47:00Z</cp:lastPrinted>
  <dcterms:modified xsi:type="dcterms:W3CDTF">2019-02-22T04:54:00Z</dcterms:modified>
  <cp:revision>2</cp:revision>
  <dc:subject/>
  <dc:title>Содержание:</dc:title>
</cp:coreProperties>
</file>