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993366"/>
          <w:sz w:val="28"/>
          <w:szCs w:val="28"/>
        </w:rPr>
        <w:t>Поэтический отзыв на  «Большую энциклопедию «Почемучка»</w:t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в зимний долгий вечер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всех домашних дел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заняться стало нечем,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решенье всех проблем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ниге  я , конечно, знаю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ё с полки достаю,</w:t>
        <w:tab/>
        <w:tab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ваю и летаю, уплываю, ухожу.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хожу за горизонты, уплываю за моря,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етаю даже в космос,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ни разу не была!</w:t>
        <w:tab/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десь с животными дружу я,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же с ними говорю…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ед Морозом и Снегуркой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подарки подарю!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что вы, ребята, знайте: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кучайте никогда,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книга под руками –</w:t>
        <w:tab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т весело всегда!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898525</wp:posOffset>
            </wp:positionV>
            <wp:extent cx="4343400" cy="3585845"/>
            <wp:effectExtent l="0" t="0" r="0" b="0"/>
            <wp:wrapTight wrapText="bothSides">
              <wp:wrapPolygon edited="0">
                <wp:start x="-56" y="0"/>
                <wp:lineTo x="-56" y="21528"/>
                <wp:lineTo x="21600" y="21528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огданова Анастасия, 3 класс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50:00Z</dcterms:created>
  <dc:creator>ДИАНА</dc:creator>
  <dc:description/>
  <cp:keywords/>
  <dc:language>en-US</dc:language>
  <cp:lastModifiedBy>MELT</cp:lastModifiedBy>
  <dcterms:modified xsi:type="dcterms:W3CDTF">2019-02-21T21:14:00Z</dcterms:modified>
  <cp:revision>11</cp:revision>
  <dc:subject/>
  <dc:title>Богданова Анастасия Алексеевна</dc:title>
</cp:coreProperties>
</file>