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Проектная задача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«В царстве Берендея»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104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7"/>
        <w:gridCol w:w="6158"/>
      </w:tblGrid>
      <w:tr>
        <w:trPr>
          <w:trHeight w:val="270" w:hRule="atLeast"/>
        </w:trPr>
        <w:tc>
          <w:tcPr>
            <w:tcW w:w="42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Тип проектной задачи</w:t>
            </w:r>
          </w:p>
        </w:tc>
        <w:tc>
          <w:tcPr>
            <w:tcW w:w="61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Style15"/>
              <w:spacing w:before="0" w:after="15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жпредметная </w:t>
            </w: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(математика,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окружающий мир)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проектная одновозрастная задача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Место проектной задачи в образовательном процессе</w:t>
            </w:r>
          </w:p>
        </w:tc>
        <w:tc>
          <w:tcPr>
            <w:tcW w:w="61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водится в течение учебного года в 3 классе, рекомендуемое время проведения — до двух уроков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Планируемый педагогический результат</w:t>
            </w:r>
          </w:p>
        </w:tc>
        <w:tc>
          <w:tcPr>
            <w:tcW w:w="61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емонстрация навыка табличного умножения.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емонстрация навыка табличного умножения.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Предметные знания и умения и метапредметные действия, на которые опирается задача</w:t>
            </w:r>
          </w:p>
        </w:tc>
        <w:tc>
          <w:tcPr>
            <w:tcW w:w="61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Предметные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 Умение выделять из предложенного перечня диких животных леса.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 Умение применять таблицу умножения и производить действия умножения в концентре «Сотня» и «Тысяча».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 Умение работать с единицами времени: переводить из больших в меньшие, сравнивать, вычислять.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. Умение пользоваться геометрической терминологией: сторона квадрата, диагональ квадрата.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Планируемый педагогический результат</w:t>
            </w:r>
          </w:p>
        </w:tc>
        <w:tc>
          <w:tcPr>
            <w:tcW w:w="61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«Сравнение величин» и возможность применять его в нестандартных условиях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своение предметного материала 3 класса по разделам программы «Внетабличное умножение»,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емонстрация навыка табличного умножения.</w:t>
            </w:r>
          </w:p>
        </w:tc>
      </w:tr>
      <w:tr>
        <w:trPr/>
        <w:tc>
          <w:tcPr>
            <w:tcW w:w="426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Критерии оценивания</w:t>
            </w:r>
          </w:p>
        </w:tc>
        <w:tc>
          <w:tcPr>
            <w:tcW w:w="61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авильность выполнения предметных заданий.</w:t>
            </w:r>
          </w:p>
        </w:tc>
      </w:tr>
      <w:tr>
        <w:trPr/>
        <w:tc>
          <w:tcPr>
            <w:tcW w:w="426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1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авильное заполнение таблицы итогового задания на основе обобщения полученных данных.</w:t>
            </w:r>
          </w:p>
        </w:tc>
      </w:tr>
      <w:tr>
        <w:trPr/>
        <w:tc>
          <w:tcPr>
            <w:tcW w:w="426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1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дуктивность взаимодействия учащихся в микрогруппе</w:t>
            </w:r>
          </w:p>
        </w:tc>
      </w:tr>
    </w:tbl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Итоговое задание.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Заполните таблицу.</w:t>
      </w:r>
    </w:p>
    <w:tbl>
      <w:tblPr>
        <w:tblW w:w="1068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40"/>
        <w:gridCol w:w="5340"/>
      </w:tblGrid>
      <w:tr>
        <w:trPr/>
        <w:tc>
          <w:tcPr>
            <w:tcW w:w="5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Вопрос</w:t>
            </w:r>
          </w:p>
        </w:tc>
        <w:tc>
          <w:tcPr>
            <w:tcW w:w="5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Ответ</w:t>
            </w:r>
          </w:p>
        </w:tc>
      </w:tr>
      <w:tr>
        <w:trPr/>
        <w:tc>
          <w:tcPr>
            <w:tcW w:w="5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акие костюмы необходимы для инсценировки песни?</w:t>
            </w:r>
          </w:p>
        </w:tc>
        <w:tc>
          <w:tcPr>
            <w:tcW w:w="5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акова стоимость каждого вида костюмов?</w:t>
            </w:r>
          </w:p>
        </w:tc>
        <w:tc>
          <w:tcPr>
            <w:tcW w:w="5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акова стоимость всех костюмов для инсценировки?</w:t>
            </w:r>
          </w:p>
        </w:tc>
        <w:tc>
          <w:tcPr>
            <w:tcW w:w="5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 какой день недели можно оплатить услуги по пошиву костюмов, если от банка до ателье ехать на троллейбусе?</w:t>
            </w:r>
          </w:p>
        </w:tc>
        <w:tc>
          <w:tcPr>
            <w:tcW w:w="5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акой из необходимых для инсценировки костюмов является самым дорогим?</w:t>
            </w:r>
          </w:p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авильно ли расставили танцоров на схеме?</w:t>
            </w:r>
          </w:p>
        </w:tc>
        <w:tc>
          <w:tcPr>
            <w:tcW w:w="5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Рефлексивная анкета </w:t>
      </w:r>
      <w:r>
        <w:rPr>
          <w:rFonts w:cs="Arial" w:ascii="Arial" w:hAnsi="Arial"/>
          <w:color w:val="000000"/>
          <w:sz w:val="21"/>
          <w:szCs w:val="21"/>
        </w:rPr>
        <w:t>(заполняется каждым участником по окончании работы в микрогруппе)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Замысел проектной задачи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ектная задача состоит из пяти заданий, стратегия выполнения заданий не позволит выполнять их в любом порядке — необходима определенная последовательность при выполнении большей части заданий. В соответствии с заданиями в проектной задаче класс делится на группы, каждая из которых независимо от других участвует в разработке своего проект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Задание № 1.</w:t>
      </w:r>
      <w:r>
        <w:rPr>
          <w:rFonts w:cs="Arial" w:ascii="Arial" w:hAnsi="Arial"/>
          <w:i/>
          <w:iCs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Ученикам необходимо определить диких животных и их количество. На основе классификации по заданному основанию и знаний представителей домашних и диких животных третьеклассники осуществляют свой выбор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Результат выполнения задания — определены виды животных, которые будут представлены на праздник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Задание № 2</w:t>
      </w:r>
      <w:r>
        <w:rPr>
          <w:rFonts w:cs="Arial" w:ascii="Arial" w:hAnsi="Arial"/>
          <w:b/>
          <w:bCs/>
          <w:color w:val="000000"/>
          <w:sz w:val="21"/>
          <w:szCs w:val="21"/>
        </w:rPr>
        <w:t>.</w:t>
      </w:r>
      <w:r>
        <w:rPr>
          <w:rFonts w:cs="Arial" w:ascii="Arial" w:hAnsi="Arial"/>
          <w:i/>
          <w:iCs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Ученикам необходимо применить комбинаторные умения</w:t>
      </w:r>
      <w:r>
        <w:rPr>
          <w:rFonts w:cs="Arial" w:ascii="Arial" w:hAnsi="Arial"/>
          <w:i/>
          <w:iCs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для верного выполнения задания — расстановки участников во время танца. Для выполнения задания ученики должны продемонстрировать предметные умения — точное использование геометрической терминологии (сторона квадрата, диагональ квадрата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Результат выполнения задания № 2 — верно определено месторасположение каждого вида животного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Задание № 3.</w:t>
      </w:r>
      <w:r>
        <w:rPr>
          <w:rFonts w:cs="Arial" w:ascii="Arial" w:hAnsi="Arial"/>
          <w:color w:val="000000"/>
          <w:sz w:val="21"/>
          <w:szCs w:val="21"/>
        </w:rPr>
        <w:t> Правильная расстановка танцоров в соответствии со схемой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остюмах разных видов животных позволит определить их количество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Результат — подсчитано общее количество костюмов животных каждого вид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Задание № 4</w:t>
      </w:r>
      <w:r>
        <w:rPr>
          <w:rFonts w:cs="Arial" w:ascii="Arial" w:hAnsi="Arial"/>
          <w:i/>
          <w:iCs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предполагает подготовку сметы расходов для заказа на пошив заявленного количества костюмов. Ученики демонстрируют умение применять таблицу умножения и производить действия умножения в концентре «Сотня». Кроме того, ученики демонстрируют умение читать и дополнять таблицы в соответствии с заданием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езультатом выполнения задания станет составленная смета расходов с определением итоговой суммы для выполнения заказ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Задание № 5</w:t>
      </w:r>
      <w:r>
        <w:rPr>
          <w:rFonts w:cs="Arial" w:ascii="Arial" w:hAnsi="Arial"/>
          <w:i/>
          <w:iCs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потребует от третьеклассников соотнести временные рамки</w:t>
      </w:r>
      <w:r>
        <w:rPr>
          <w:rFonts w:cs="Arial" w:ascii="Arial" w:hAnsi="Arial"/>
          <w:i/>
          <w:iCs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работы банка и ателье для того, чтобы стало возможным снять деньги и оплатить услуги ателье. В этой связи ученики должны продемонстрировать умение работать с единицами времени: переводить из больших единиц в меньшие, сравнивать, вычислять. Отвлекающими факторами в данном задании являются, во-первых, разные рабочие дни для банка и ателье — это ставит учеников перед выбором оптимального дня; во-вторых, разные часы работы с клиентами, что опять должно привести ребят к выбору наиболее приемлемого варианта. Усложняющим фактором становится информация о затрате времени на передвижение от банка до ателье, что дети обязаны учесть в обязательном порядк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Содержание проектной задачи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К празднику </w:t>
      </w:r>
      <w:r>
        <w:rPr>
          <w:rFonts w:cs="Arial" w:ascii="Arial" w:hAnsi="Arial"/>
          <w:b/>
          <w:bCs/>
          <w:color w:val="000000"/>
          <w:sz w:val="21"/>
          <w:szCs w:val="21"/>
        </w:rPr>
        <w:t>«В царстве Берендея»</w:t>
      </w:r>
      <w:r>
        <w:rPr>
          <w:rFonts w:cs="Arial" w:ascii="Arial" w:hAnsi="Arial"/>
          <w:color w:val="000000"/>
          <w:sz w:val="21"/>
          <w:szCs w:val="21"/>
        </w:rPr>
        <w:t> решено представить инсценировку песни о животных. Для этого необходимы костюмы лесных зверей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ателье могут сшить следующие костюмы: лисы, зайца, волка, кошки, цыпленка, медведя, овечки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Задание 1.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Определите,</w:t>
      </w:r>
      <w:r>
        <w:rPr>
          <w:rFonts w:cs="Arial" w:ascii="Arial" w:hAnsi="Arial"/>
          <w:i/>
          <w:iCs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костюмы, каких животных необходимо заказать в ателье </w:t>
      </w:r>
      <w:r>
        <w:rPr>
          <w:rFonts w:cs="Arial" w:ascii="Arial" w:hAnsi="Arial"/>
          <w:color w:val="000000"/>
          <w:sz w:val="21"/>
          <w:szCs w:val="21"/>
        </w:rPr>
        <w:t>(отметьте галочкой в квадратике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□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лисы □ зайца □ волка □ кошки □ цыпленка □ медведя □ овечки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Задание 2.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Помогите определить на схеме,</w:t>
      </w:r>
      <w:r>
        <w:rPr>
          <w:rFonts w:cs="Arial" w:ascii="Arial" w:hAnsi="Arial"/>
          <w:i/>
          <w:iCs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где и в каких костюмах</w:t>
      </w:r>
      <w:r>
        <w:rPr>
          <w:rFonts w:cs="Arial" w:ascii="Arial" w:hAnsi="Arial"/>
          <w:i/>
          <w:iCs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должны стоять танцоры </w:t>
      </w:r>
      <w:r>
        <w:rPr>
          <w:rFonts w:cs="Arial" w:ascii="Arial" w:hAnsi="Arial"/>
          <w:color w:val="000000"/>
          <w:sz w:val="21"/>
          <w:szCs w:val="21"/>
        </w:rPr>
        <w:t>(впишите букву,</w:t>
      </w: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с которой начинается название животного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ля начала необходимо определить общее количество танцоров в костюмах лесных животных. Для этого нужно расставить их в виде квадрата так, чтобы в каждом ряду были по одному виду каждого животного, причем по одной из диагоналей должны стоять танцоры в костюме животного, которое, в отличие от других, зимой впадает в спячку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3818890" cy="3056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43150" cy="2057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Задание 3.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По схеме определите общее количество танцоров и количество костюмов каждого вида </w:t>
      </w:r>
      <w:r>
        <w:rPr>
          <w:rFonts w:cs="Arial" w:ascii="Arial" w:hAnsi="Arial"/>
          <w:color w:val="000000"/>
          <w:sz w:val="21"/>
          <w:szCs w:val="21"/>
        </w:rPr>
        <w:t>(количество костюмов каждого животного, участвующего в инсценировке, впишите в клеточку).</w:t>
      </w:r>
    </w:p>
    <w:tbl>
      <w:tblPr>
        <w:tblW w:w="549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9"/>
        <w:gridCol w:w="2378"/>
        <w:gridCol w:w="289"/>
        <w:gridCol w:w="2534"/>
      </w:tblGrid>
      <w:tr>
        <w:trPr/>
        <w:tc>
          <w:tcPr>
            <w:tcW w:w="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лисы</w:t>
            </w:r>
          </w:p>
        </w:tc>
        <w:tc>
          <w:tcPr>
            <w:tcW w:w="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5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айца</w:t>
            </w:r>
          </w:p>
        </w:tc>
      </w:tr>
      <w:tr>
        <w:trPr/>
        <w:tc>
          <w:tcPr>
            <w:tcW w:w="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дведя</w:t>
            </w:r>
          </w:p>
        </w:tc>
        <w:tc>
          <w:tcPr>
            <w:tcW w:w="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5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шки</w:t>
            </w:r>
          </w:p>
        </w:tc>
      </w:tr>
      <w:tr>
        <w:trPr/>
        <w:tc>
          <w:tcPr>
            <w:tcW w:w="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олка</w:t>
            </w:r>
          </w:p>
        </w:tc>
        <w:tc>
          <w:tcPr>
            <w:tcW w:w="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5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цыпленка</w:t>
            </w:r>
          </w:p>
        </w:tc>
      </w:tr>
      <w:tr>
        <w:trPr/>
        <w:tc>
          <w:tcPr>
            <w:tcW w:w="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вечки</w:t>
            </w:r>
          </w:p>
        </w:tc>
        <w:tc>
          <w:tcPr>
            <w:tcW w:w="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5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Задание 4.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Заполните бланк для заказа костюмов,</w:t>
      </w:r>
      <w:r>
        <w:rPr>
          <w:rFonts w:cs="Arial" w:ascii="Arial" w:hAnsi="Arial"/>
          <w:i/>
          <w:iCs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</w:rPr>
        <w:t>чтобы знать,</w:t>
      </w:r>
      <w:r>
        <w:rPr>
          <w:rFonts w:cs="Arial" w:ascii="Arial" w:hAnsi="Arial"/>
          <w:i/>
          <w:iCs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какую</w:t>
      </w:r>
      <w:r>
        <w:rPr>
          <w:rFonts w:cs="Arial" w:ascii="Arial" w:hAnsi="Arial"/>
          <w:i/>
          <w:iCs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</w:rPr>
        <w:t>сумму необходимо снять со счета в банке и оплатить услуги ателье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drawing>
          <wp:inline distT="0" distB="0" distL="0" distR="0">
            <wp:extent cx="8752205" cy="3837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220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анк выдает деньги по вторникам, средам и пятницам. Ателье принимает оплату за услуги по понедельникам, средам и пятницам.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8571230" cy="1942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123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т банка до ателье можно доехать на троллейбусе или маршрутном такси. Время в пути на троллейбусе займет 1 ч 20 минут, а на маршрутном такси в 2 раза меньш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Задание 5.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В какой день недели удобнее произвести все расчеты за</w:t>
      </w:r>
      <w:r>
        <w:rPr>
          <w:rFonts w:cs="Arial" w:ascii="Arial" w:hAnsi="Arial"/>
          <w:i/>
          <w:iCs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</w:rPr>
        <w:t>услуги по пошиву костюмов? </w:t>
      </w:r>
      <w:r>
        <w:rPr>
          <w:rFonts w:cs="Arial" w:ascii="Arial" w:hAnsi="Arial"/>
          <w:color w:val="000000"/>
          <w:sz w:val="21"/>
          <w:szCs w:val="21"/>
        </w:rPr>
        <w:t>(Отметьте галочкой в крайнем слева квадратике, укажите точное время.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4790440" cy="2580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4287520" cy="2303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21:02:00Z</dcterms:created>
  <dc:creator>Роман</dc:creator>
  <dc:description/>
  <cp:keywords/>
  <dc:language>en-US</dc:language>
  <cp:lastModifiedBy>Роман</cp:lastModifiedBy>
  <dcterms:modified xsi:type="dcterms:W3CDTF">2019-01-10T21:08:00Z</dcterms:modified>
  <cp:revision>1</cp:revision>
  <dc:subject/>
  <dc:title>Проектная задача</dc:title>
</cp:coreProperties>
</file>