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iCs/>
        </w:rPr>
      </w:pPr>
      <w:r>
        <w:rPr>
          <w:i/>
          <w:iCs/>
        </w:rPr>
        <w:t>Государственное бюджетное дошкольное образовательное учреждение детский сад №81 комбинированного вида Калининского района Санкт-Петербург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 xml:space="preserve">«Осуществление деятельного подхода в организации образовательного процесса в дошкольном учреждении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 –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Лоскуток и нить в творчестве детей детского са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готовила и провела воспитатель ГБДОУ №81 Ракитская Любовь Иванов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Цель мастер - класса:</w:t>
      </w:r>
      <w:r>
        <w:rPr/>
        <w:t xml:space="preserve"> ознакомление с последующим применением технологии  в практической деятельности  воспита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Форма проведения:</w:t>
      </w:r>
      <w:r>
        <w:rPr/>
        <w:t xml:space="preserve"> педагогическая мастер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 рассмотреть различные виды нетрадиционных техник, которые можно использовать в работе с деть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мастер - класса:</w:t>
      </w:r>
    </w:p>
    <w:p>
      <w:pPr>
        <w:pStyle w:val="Normal"/>
        <w:rPr/>
      </w:pPr>
      <w:r>
        <w:rPr/>
        <w:t xml:space="preserve">  </w:t>
      </w:r>
      <w:r>
        <w:rPr/>
        <w:t>Дети всегда чем-нибудь занимаются. Основное свойство детского организма, неутомимая жажда познания. Ребёнок эмоционален, он постоянно ищет, исследует, пробует и эта деятельность для него творческая. Путём проб и ошибок, он достигает результата. А взрослый помогает ему двигаться в правильном направлении, т. е. развиваться.</w:t>
      </w:r>
    </w:p>
    <w:p>
      <w:pPr>
        <w:pStyle w:val="Normal"/>
        <w:rPr/>
      </w:pPr>
      <w:r>
        <w:rPr/>
        <w:t xml:space="preserve">  </w:t>
      </w:r>
      <w:r>
        <w:rPr/>
        <w:t>Мои воспитанники с удовольствием занимаются лоскутным творчеством. Этот вид деятельности вырабатывает усидчивость, развивает мелкую моторику рук, воспитывает художественный вкус, чувство цвета, аккуратность. Детские работы нравятся как детям, так и взрослым. Для этого не требуются большие материальные затраты, а только хорошее настроение, терпение и выдумка.</w:t>
      </w:r>
    </w:p>
    <w:p>
      <w:pPr>
        <w:pStyle w:val="Normal"/>
        <w:rPr/>
      </w:pPr>
      <w:r>
        <w:rPr/>
        <w:t xml:space="preserve">  </w:t>
      </w:r>
      <w:r>
        <w:rPr/>
        <w:t xml:space="preserve">Результат работы: каждый ребёнок не только видит и ценит результат своего труда, но и создаёт совершенно индивидуальную и неповторимую работу, благодаря которой ребёнок самоутверждается. </w:t>
      </w:r>
    </w:p>
    <w:p>
      <w:pPr>
        <w:pStyle w:val="Normal"/>
        <w:rPr/>
      </w:pPr>
      <w:r>
        <w:rPr/>
        <w:t xml:space="preserve">  </w:t>
      </w:r>
      <w:r>
        <w:rPr/>
        <w:t xml:space="preserve">Поэтому хочется подробнее остановиться на видах работ с тканью, нитью, с которыми дошкольники в силах справитьс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едставление технолог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Ниткография </w:t>
      </w:r>
      <w:r>
        <w:rPr/>
        <w:t xml:space="preserve">- «Рисование нитью». В качестве «волшебной нити» мы используем шнурки или  толстые шерстяные нитки разных цветов. Длина нити (шнурка)  25-30 см. В качестве основы (экрана) мы используем лист бархатной бумаги, наклеенный на картон. Занятия с податливой, мягкой и пушистой нитью успокаивают детей и развивают у них интерес к декоративно-прикладному искусству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077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Лоскутное торцевание</w:t>
      </w:r>
      <w:r>
        <w:rPr/>
        <w:t xml:space="preserve">. В качестве основы:  потолочные листы любого размера, обрезаются канцелярским ножом. На пенопласт наносится рисунок карандашом.  Нарезаются полоски ткани.   Подготовленные полоски нарезать на равные  квадраты, примерно, со сторонами 1 см. Сначала клей частично наносится на рисунок. Каждый лоскутик ткани в серединку протыкается зубочисткой, нажим не сильный, получается «цветочек». По мере изготовления поделки, рисунок промазывать клеем ПВ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328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 </w:t>
      </w:r>
      <w:r>
        <w:rPr>
          <w:u w:val="single"/>
        </w:rPr>
        <w:t>«Лоскутная мозаика»</w:t>
      </w:r>
      <w:r>
        <w:rPr/>
        <w:t>. Сначала создаём эскиз будущей вещи. Затем вырезаем заготовки из материала и приступаем к изготовлению. Дети увлечённо работают  с кусочками ткани, знакомятся  с её фактурой, создавая ритмичные узоры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2700</wp:posOffset>
            </wp:positionV>
            <wp:extent cx="914400" cy="692150"/>
            <wp:effectExtent l="0" t="0" r="0" b="0"/>
            <wp:wrapSquare wrapText="right"/>
            <wp:docPr id="3" name="4f6f62dd4477a2588b1f7e6889df454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f6f62dd4477a2588b1f7e6889df4542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15670" cy="6788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«Подкладная аппликация». </w:t>
      </w:r>
      <w:r>
        <w:rPr/>
        <w:t>Не секрет, что детям очень нравится работать с тканью, но  в средней группе пока ещё трудно вырезать  детали из материала. В таком случае можно упростить ход работы:</w:t>
      </w:r>
    </w:p>
    <w:p>
      <w:pPr>
        <w:pStyle w:val="Normal"/>
        <w:numPr>
          <w:ilvl w:val="0"/>
          <w:numId w:val="2"/>
        </w:numPr>
        <w:rPr/>
      </w:pPr>
      <w:r>
        <w:rPr/>
        <w:t>На картон перевести шаблон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49910" cy="7448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Вырезать внутреннюю часть, оставляя не вырезанной только голову, шею, ручки  пространство над руками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84200" cy="7677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Подобрать прямоугольные куски ткани для одежды  барыни, прикладывая её с изнанки.</w:t>
      </w:r>
    </w:p>
    <w:p>
      <w:pPr>
        <w:pStyle w:val="Normal"/>
        <w:numPr>
          <w:ilvl w:val="0"/>
          <w:numId w:val="2"/>
        </w:numPr>
        <w:rPr/>
      </w:pPr>
      <w:r>
        <w:rPr/>
        <w:t>После высыхания делаем заднюю часть картинки, чтобы прикрыть куски ткани сзад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ломастерами нарисовать лицо барыне, ручки, косы, кокошник.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41655" cy="7219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u w:val="single"/>
        </w:rPr>
        <w:t>Аппликация по замыслу.</w:t>
      </w:r>
      <w:r>
        <w:rPr/>
        <w:t xml:space="preserve"> Самая трудная - это когда вырезают детали будущего рисунка на глаз. «Новогодний пейзаж»  (с использованием кружева)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Аппликация из готовых форм</w:t>
      </w:r>
      <w:r>
        <w:rPr/>
        <w:t xml:space="preserve">. Вырезается готовый рисунок из ткани и собирается в композицию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Аппликация при помощи шаблонов</w:t>
      </w:r>
      <w:r>
        <w:rPr/>
        <w:t xml:space="preserve">. Шаблон из бумаги наклеивают на ткань и вырезают по контуру. Из таких заготовок составляем композицию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Объёмная аппликация</w:t>
      </w:r>
      <w:r>
        <w:rPr/>
        <w:t xml:space="preserve">. Состоит из объёмных фигур из ткани или ниток. 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>9.</w:t>
      </w:r>
      <w:r>
        <w:rPr>
          <w:u w:val="single"/>
        </w:rPr>
        <w:t>Коллаж «Зимние забавы» с использованием техники -  «кляксография нитью».</w:t>
      </w:r>
    </w:p>
    <w:p>
      <w:pPr>
        <w:pStyle w:val="Normal"/>
        <w:tabs>
          <w:tab w:val="clear" w:pos="708"/>
          <w:tab w:val="left" w:pos="5320" w:leader="none"/>
        </w:tabs>
        <w:ind w:left="360" w:hanging="0"/>
        <w:rPr/>
      </w:pPr>
      <w:r>
        <w:rPr/>
        <w:t>1</w:t>
      </w:r>
      <w:r>
        <w:rPr>
          <w:u w:val="single"/>
        </w:rPr>
        <w:t>0.Рисуем на ткани.</w:t>
      </w:r>
      <w:r>
        <w:rPr/>
        <w:t xml:space="preserve"> Техника батика разнообразна и интересна. </w:t>
      </w:r>
      <w:r>
        <w:rPr>
          <w:u w:val="single"/>
        </w:rPr>
        <w:t>«Узелковый батик»</w:t>
      </w:r>
      <w:r>
        <w:rPr/>
        <w:t xml:space="preserve"> - рисуем цветы (фиалки)  красками по ткани.</w:t>
      </w:r>
    </w:p>
    <w:p>
      <w:pPr>
        <w:pStyle w:val="Normal"/>
        <w:numPr>
          <w:ilvl w:val="1"/>
          <w:numId w:val="1"/>
        </w:numPr>
        <w:rPr/>
      </w:pPr>
      <w:r>
        <w:rPr/>
        <w:t>На ткани необходимо собрать плотный узелок.</w:t>
      </w:r>
    </w:p>
    <w:p>
      <w:pPr>
        <w:pStyle w:val="Normal"/>
        <w:numPr>
          <w:ilvl w:val="1"/>
          <w:numId w:val="1"/>
        </w:numPr>
        <w:rPr/>
      </w:pPr>
      <w:r>
        <w:rPr/>
        <w:t>Аккуратно кисточкой нанести  со всех сторон краску. Затем необходимо по краю дотронуться  влажной кисточкой, слегка смочить ткань.</w:t>
      </w:r>
    </w:p>
    <w:p>
      <w:pPr>
        <w:pStyle w:val="Normal"/>
        <w:numPr>
          <w:ilvl w:val="1"/>
          <w:numId w:val="1"/>
        </w:numPr>
        <w:rPr/>
      </w:pPr>
      <w:r>
        <w:rPr/>
        <w:t>Осторожно развернуть.</w:t>
      </w:r>
    </w:p>
    <w:p>
      <w:pPr>
        <w:pStyle w:val="Normal"/>
        <w:numPr>
          <w:ilvl w:val="1"/>
          <w:numId w:val="1"/>
        </w:numPr>
        <w:rPr/>
      </w:pPr>
      <w:r>
        <w:rPr/>
        <w:t>Листочки наносим способом «примакивания» кисти (кисточка легла, встала).</w:t>
      </w:r>
    </w:p>
    <w:p>
      <w:pPr>
        <w:pStyle w:val="Normal"/>
        <w:numPr>
          <w:ilvl w:val="1"/>
          <w:numId w:val="1"/>
        </w:numPr>
        <w:rPr/>
      </w:pPr>
      <w:r>
        <w:rPr/>
        <w:t>Жёлтой краской рисуем сердцевину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u w:val="single"/>
        </w:rPr>
        <w:t>«Первые шаги в вышивании».</w:t>
      </w:r>
      <w:r>
        <w:rPr/>
        <w:t xml:space="preserve"> Мы делаем только первый шажок в мир вышивки. Первое, что я сделала – это познакомила с техникой безопасности работы с иглой и ножницами. Затем я рассказала о материале, на котором мы будем вышивать – это канва, ткань с редким переплетением. На первом занятии мы учились делать первые «стежочки», главное мы впервые учились пользоваться иголкой. Дети прекрасно справились, девочкам очень понравилось, теперь в свободное время они просят повышива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6360" w:leader="none"/>
        </w:tabs>
        <w:rPr/>
      </w:pPr>
      <w:r>
        <w:rPr/>
        <w:t>12.</w:t>
      </w:r>
      <w:r>
        <w:rPr>
          <w:u w:val="single"/>
        </w:rPr>
        <w:t xml:space="preserve"> «Вышивка лентами»</w:t>
      </w:r>
      <w:r>
        <w:rPr/>
        <w:t xml:space="preserve"> Нам понадобятся: пяльцы, игла с большим ушком, лента и обычные нитки. Еще для равномерного распределения точек, основы цветка, я сделала вот такую заготовку. 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915" cy="5378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бычными нитками в тон ленты по полученным точкам выполним звездочку-основу. Для показа я взяла нить другого цвета, чтобы лучше было видно технику выполнения цветк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75" cy="4883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чинаем вышивать с центра звездочки-основ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65" cy="4756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пускаем ленту под ниточками-лучиками нашей основы-звездочки по кругу через один лучик до получения розочки нужного размер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830" cy="5041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0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6200" w:leader="none"/>
        </w:tabs>
        <w:ind w:left="360" w:hanging="0"/>
        <w:rPr/>
      </w:pPr>
      <w:r>
        <w:rPr/>
        <w:t xml:space="preserve">Это не многое что можно сделать с ребёнком. Главное нужно помнить, сотрудничая с ребёнком, взрослый показывает, как ему интересна совместная работа, как он хочет вместе с ним добиться успеха. Заинтересованность, как правило, приводит ребёнка в такое эмоциональное состояние, при котором он испытывает гордость и чувство удовлетворения. Успех окрыляет, даёт новые силы, укрепляет зн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9:15:00Z</dcterms:created>
  <dc:creator>Пользователь</dc:creator>
  <dc:description/>
  <cp:keywords/>
  <dc:language>en-US</dc:language>
  <cp:lastModifiedBy>Настя</cp:lastModifiedBy>
  <dcterms:modified xsi:type="dcterms:W3CDTF">2019-02-22T18:36:00Z</dcterms:modified>
  <cp:revision>5</cp:revision>
  <dc:subject/>
  <dc:title> </dc:title>
</cp:coreProperties>
</file>