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интегрированного открытого занятия воспитателя и учителя-логопеда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и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Стрельникова В.В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-логопед Карпенко С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Радужное настроени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речевой деятельности де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умение детей смешивать основные цвета для получения нового цвета.</w:t>
      </w:r>
    </w:p>
    <w:p>
      <w:pPr>
        <w:pStyle w:val="Style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названия цветов спектра и их последовательность.</w:t>
      </w:r>
    </w:p>
    <w:p>
      <w:pPr>
        <w:pStyle w:val="Style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ывать желание участвовать в экспериментальной деятельности.</w:t>
      </w:r>
    </w:p>
    <w:p>
      <w:pPr>
        <w:pStyle w:val="Style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словоизменительные навыки и падежные формы.</w:t>
      </w:r>
    </w:p>
    <w:p>
      <w:pPr>
        <w:pStyle w:val="Style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навыка употребления в речи предлогов (перед, после, между)</w:t>
      </w:r>
    </w:p>
    <w:p>
      <w:pPr>
        <w:pStyle w:val="Style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одоление речевого, моторного, двигательного, фонематического нарушения путем развития, воспитания и коррекции двигательной сферы в сочетании со словом.</w:t>
      </w:r>
    </w:p>
    <w:p>
      <w:pPr>
        <w:pStyle w:val="Style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фонематического слуха.</w:t>
      </w:r>
    </w:p>
    <w:p>
      <w:pPr>
        <w:pStyle w:val="Style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в речи детей название дней недели, зимних месяцев, времён года.</w:t>
      </w:r>
    </w:p>
    <w:p>
      <w:pPr>
        <w:pStyle w:val="Style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восприятия.</w:t>
      </w:r>
    </w:p>
    <w:p>
      <w:pPr>
        <w:pStyle w:val="Style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уважительного отношения к взрослым, к сверстникам, доброжелательности и интереса к окружающем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 и материалы: гуашь, кисти, бумага, карандаши, молоко, средство для мытья посуды, ватные палочки, одноразовая посу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Style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 приветствует дете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Ребята! К нам пришли гости! Давайте поздороваемся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здорова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Здравствуйте! – это волшебное слово! Людям дарите снова и снова. А что значит это слово «Здравствуйте, вы знаете?». Воспитатель рассказывает о происхождении слова «Здравствуйте» (пожелание здоровья). А какие еще слова вежливости вы знаете?». Ответы де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«Как много на св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х, красив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асковых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жливым быть очень про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добрым  - обычный сов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ажно какого ты ро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сколько тебе уже л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-развивающий эта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«Ребята, как мне уже надоела зима. В этом году она такая долгая, такая холодная.  И настроение у меня от этого тоскливое. Так хочется уже тепла, солнышка. Вы мне можете изменить моё настроение? Помогите мне. Ответы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ждик капать перест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учик солнца засия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ё кругом озолотило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-то в небе появило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мицветная д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о чудо-</w:t>
      </w:r>
      <w:r>
        <w:rPr>
          <w:rFonts w:cs="Times New Roman" w:ascii="Times New Roman" w:hAnsi="Times New Roman"/>
          <w:b/>
          <w:i/>
          <w:sz w:val="24"/>
          <w:szCs w:val="24"/>
        </w:rPr>
        <w:t>радуг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«Вот что поднимет мне настроение. Давайте с вами нарисуем радуг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нам надо разделиться на 3 команды. Как можно нам это сделать? (на 1,2,3 рассчитайс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асходятся по своим стол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Давайте вспомним, а сколько же цветов есть в радуг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й, ребята! А как же нам быть! У нас с вами есть всего три цвета: красный, синий и желтый. Что будем делать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дети путём смешивания основных цветов рисуют радуг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лаксационное упражнение.</w:t>
      </w:r>
      <w:r>
        <w:rPr>
          <w:rFonts w:cs="Times New Roman" w:ascii="Times New Roman" w:hAnsi="Times New Roman"/>
          <w:sz w:val="24"/>
          <w:szCs w:val="24"/>
        </w:rPr>
        <w:t xml:space="preserve"> «Давайте с вами немного отдохнём. Сядьте на ковер, закройте глазки и послушайте мое стихотвор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же радуга оставила нам на памя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асные маки, жёлтый пес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елёный зажегся на ветке лис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ук фиолетовый греет б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иняя плещет река в бере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анжевым солнцем согреты ле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у скворца – голубые глаз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с вами поиграет наш учитель-логопед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огопед :</w:t>
      </w:r>
      <w:r>
        <w:rPr>
          <w:rFonts w:cs="Times New Roman" w:ascii="Times New Roman" w:hAnsi="Times New Roman"/>
          <w:sz w:val="24"/>
          <w:szCs w:val="24"/>
        </w:rPr>
        <w:t xml:space="preserve"> «Мы сейчас с вами выучим волшебные слова, которые помогут нам запомнить все цвета радуги в правильной последовательност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ждый Охотник Желает Знать Где Сидит Фазан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вторяют за логопедом сло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логопед обращает внимание детей на то, что слова в стихотворении и название цветов начинаются на один и тот же зву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асный, Оранжевый, Жёлтый, Зеленый, Голубой, Синий, Фиолетовый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раз повторить стихотвор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« Где какой лучик?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А какой цвет у вас перед жёлтым? А после синего? А между какими цветами стоит зелёный цвет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А какие чувства вызывает у вас радуга? Какое у вас настроение, когда вы смотрите на неё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 (радостное, весёлое, хорошее, радужное, прекрасное и т.д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А теперь представьте, что набежала большая тёмная туча! Что с настроением стало? Какое настроение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 (хмурое, грустное, печальное, плохое, тоскливое и т.д.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огоритмическое упраж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ждь шумит: ш-ш-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учит в окно: д-д-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истнул ветер: с-с-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друг темно (закрыть глаз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лнце в небе засияло (дети скрещивают  руки над голов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тер тучи разогнал (поду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небе радугу нагнал (нарисовать в воздухе рукой дуг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радугой всё веселее (улыбнуться друг друг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гулять пошли быстр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Ну вот мы эту тучу и прогнал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в это время подготовил все необходимое для экспериментальной деятельности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«Мы сегодня с вами проведём очень интересный опыт. Мы заставим краски двига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ас в тарелках налито молоко. Я вам подготовила краски. Ваша задача сейчас накапать в молоко немного каждой краски. А теперь возьмите ватную палочку и обмакните ее в жидкость, которая налита в меленькой баночке (жидкость для мытья посуды). Теперь этой палочкой аккуратно прикоснитесь к молоку. Что происход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:</w:t>
      </w:r>
      <w:r>
        <w:rPr>
          <w:rFonts w:cs="Times New Roman" w:ascii="Times New Roman" w:hAnsi="Times New Roman"/>
          <w:sz w:val="24"/>
          <w:szCs w:val="24"/>
        </w:rPr>
        <w:t xml:space="preserve"> «Как здорово у вас получилось это! Сколько хороших и положительных эмоций мы сегодня с вами получили. А кто напомнит мне, сколько лучиков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.(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:</w:t>
      </w:r>
      <w:r>
        <w:rPr>
          <w:rFonts w:cs="Times New Roman" w:ascii="Times New Roman" w:hAnsi="Times New Roman"/>
          <w:sz w:val="24"/>
          <w:szCs w:val="24"/>
        </w:rPr>
        <w:t xml:space="preserve"> «А давайте с вами вспомним, где мы еще можем встретить цифру 7? В каких сказках? А в нашей с вами повседневной жизн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 (Волк и 7 козлят, Белоснежка и 7 гномов, Цветик-семицветик,7 дней недели, 7 но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! Вам понравилось наше занятие? Какое сейчас у вас настроение? А давайте поднимем настроение нашим гостям. Я предлагаю вам подарить каждому нашему гостю подарок. Но не просто подарить, а еще и сказать на прощание добрые пожелания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ы детей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0:23:00Z</dcterms:created>
  <dc:creator>Ксю</dc:creator>
  <dc:description/>
  <dc:language>en-US</dc:language>
  <cp:lastModifiedBy>33</cp:lastModifiedBy>
  <cp:lastPrinted>2017-02-07T08:15:00Z</cp:lastPrinted>
  <dcterms:modified xsi:type="dcterms:W3CDTF">2019-02-22T10:23:00Z</dcterms:modified>
  <cp:revision>2</cp:revision>
  <dc:subject/>
  <dc:title/>
</cp:coreProperties>
</file>