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</w:rPr>
        <w:t>Если ребёнок часто обманыва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72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442" w:after="0"/>
        <w:ind w:right="10" w:firstLine="106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маленькие дети иногда говорят неправду. В большинстве случае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ни это делают потому, что не считают это чем-то недопустимым ил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езнравственным. Они убеждены, что нет ничего плохого в том, что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рать, если этим поможешь другу или избежишь наказания. Никакие лек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нотации, внушения тут не помогут и поведения не изменят.</w:t>
      </w:r>
    </w:p>
    <w:p>
      <w:pPr>
        <w:pStyle w:val="Normal"/>
        <w:shd w:fill="FFFFFF" w:val="clear"/>
        <w:spacing w:lineRule="exact" w:line="312" w:before="19" w:after="0"/>
        <w:ind w:left="5" w:firstLine="107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место этого, взрослые должны перестать ставить детей в та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итуации, когда они вынуждены лгать, «чтобы спасти своё лицо». В отде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чаях мы должны просто прощать, относя это насчет поведения, типи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маленького ребёнка.</w:t>
      </w:r>
    </w:p>
    <w:p>
      <w:pPr>
        <w:pStyle w:val="Normal"/>
        <w:shd w:fill="FFFFFF" w:val="clear"/>
        <w:spacing w:lineRule="exact" w:line="322" w:before="14" w:after="0"/>
        <w:ind w:left="19" w:right="10" w:firstLine="10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огда можно принять за ложь фантазии ребёнка. К обману фантазии </w:t>
      </w:r>
      <w:r>
        <w:rPr>
          <w:rFonts w:cs="Times New Roman" w:ascii="Times New Roman" w:hAnsi="Times New Roman"/>
          <w:color w:val="000000"/>
          <w:sz w:val="28"/>
          <w:szCs w:val="28"/>
        </w:rPr>
        <w:t>никакого отношения не имеют.</w:t>
      </w:r>
    </w:p>
    <w:p>
      <w:pPr>
        <w:pStyle w:val="Normal"/>
        <w:shd w:fill="FFFFFF" w:val="clear"/>
        <w:spacing w:lineRule="exact" w:line="322" w:before="14" w:after="0"/>
        <w:ind w:left="19" w:right="10" w:firstLine="10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left="19" w:right="10" w:firstLine="10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предотвратить проблему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134" w:hanging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При всякой возможности старайтесь показать ребенку разницу между миром фантазий и реальным миром: «Конечно, играть в Бэтмана интересно, но он ненастоящий, его придумал писатель, а потом сняли фильм».</w:t>
      </w:r>
      <w:r>
        <w:rPr/>
        <w:t xml:space="preserve"> </w:t>
      </w:r>
    </w:p>
    <w:p>
      <w:pPr>
        <w:pStyle w:val="Normal"/>
        <w:shd w:fill="FFFFFF" w:val="clear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райтесь не ставить ребенка в ситуации, когда он будет вынужден оправдываться. Не спрашивайте: «Почему ты так сделал?», лучше спросите: «Когда вы поссорились, что произошло?».</w:t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ебенка должно развиваться чувство собственного достоинства. Это возможно только тогда, когда он будет твердо знать, что его любят и принимают в любых ситуациях.</w:t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ак справиться с проблемой, если она уже есть.</w:t>
      </w:r>
    </w:p>
    <w:p>
      <w:pPr>
        <w:pStyle w:val="Normal"/>
        <w:shd w:fill="FFFFFF" w:val="clear"/>
        <w:ind w:left="1134" w:right="210" w:hanging="0"/>
        <w:rPr/>
      </w:pPr>
      <w:r>
        <w:rPr>
          <w:rFonts w:cs="Times New Roman" w:ascii="Times New Roman" w:hAnsi="Times New Roman"/>
          <w:sz w:val="28"/>
          <w:szCs w:val="28"/>
        </w:rPr>
        <w:t>- Если ребенок врет вам прямо в глаза, не уличайте его, не ругайте.</w:t>
      </w:r>
    </w:p>
    <w:p>
      <w:pPr>
        <w:pStyle w:val="Normal"/>
        <w:shd w:fill="FFFFFF" w:val="clear"/>
        <w:ind w:left="1134" w:right="210" w:hanging="0"/>
        <w:rPr/>
      </w:pPr>
      <w:r>
        <w:rPr>
          <w:rFonts w:cs="Times New Roman" w:ascii="Times New Roman" w:hAnsi="Times New Roman"/>
          <w:sz w:val="28"/>
          <w:szCs w:val="28"/>
        </w:rPr>
        <w:t>- Если вы твердо знаете, что ребенок сейчас лжет, скажите ему: «Ты рассказал очень занимательную историю», - давая понять, что отличаете ложь от правды.</w:t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гда не спрашивайте у ребенка, правда ли то, что он сейчас рассказывает, потому что это как раз и поставит его в ситуацию обмана.</w:t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ное вранье – сигнал того, что ребенок сильно неуверен в себе – он испытывает потребность «сочинить себя», чтобы быть долее значимым для окружающих.</w:t>
      </w:r>
    </w:p>
    <w:p>
      <w:pPr>
        <w:pStyle w:val="Normal"/>
        <w:shd w:fill="FFFFFF" w:val="clear"/>
        <w:ind w:left="1134" w:righ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ман связан с отрицанием совершения поступка, скажите: «Мы все иногда поступаем не так, как нужно. Ты хороший человек, давай вместе решим, как нужно сделать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3"/>
          <w:position w:val="1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position w:val="1"/>
          <w:sz w:val="42"/>
          <w:szCs w:val="42"/>
        </w:rPr>
        <w:t>Если вам не нравятся друзья ребенка.</w:t>
      </w:r>
    </w:p>
    <w:p>
      <w:pPr>
        <w:pStyle w:val="Normal"/>
        <w:shd w:fill="FFFFFF" w:val="clear"/>
        <w:spacing w:lineRule="exact" w:line="322" w:before="446" w:after="0"/>
        <w:ind w:left="14" w:right="29" w:firstLine="10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жде чем начать действовать, попробуйте сказать самому себе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 нравится. Возможно, дело не в личных качествах этих детей, а в вашем предубеждении против их родителей, окружения и т. п.</w:t>
      </w:r>
    </w:p>
    <w:p>
      <w:pPr>
        <w:pStyle w:val="Normal"/>
        <w:shd w:fill="FFFFFF" w:val="clear"/>
        <w:spacing w:lineRule="exact" w:line="322"/>
        <w:ind w:right="19" w:firstLine="10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облема не в этом, понаблюдайте, в какие игры играют вмес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ти, как складываются между ними отношения. Попробуйте понять, ч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влекает вашего ребенка в его приятелях. Вполне возможно, он находит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х компенсацию своим трудностям. Например, вы слишком сильно опекает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гламентируете жизнь вашего ребенка, он чувствует свою несвободу, а е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иятель, наоборот, демонстрирует полную самостоятельность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оинициативность.</w:t>
      </w:r>
    </w:p>
    <w:p>
      <w:pPr>
        <w:pStyle w:val="Normal"/>
        <w:shd w:fill="FFFFFF" w:val="clear"/>
        <w:spacing w:lineRule="exact" w:line="322"/>
        <w:ind w:left="10" w:right="19" w:firstLine="109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этом случае проблема не в друзьях ребенка, а в вашем отношении со своим ребенком.</w:t>
      </w:r>
    </w:p>
    <w:p>
      <w:pPr>
        <w:pStyle w:val="Normal"/>
        <w:shd w:fill="FFFFFF" w:val="clear"/>
        <w:spacing w:before="302" w:after="0"/>
        <w:ind w:left="181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38"/>
          <w:szCs w:val="38"/>
        </w:rPr>
        <w:t>Как предотвратить   пробл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312" w:before="326" w:after="0"/>
        <w:ind w:left="1766" w:hanging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старайтесь своевременно рассказать своему ребенку, каки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рты личности людей, какие игры вы считаете достой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before="14" w:after="0"/>
        <w:ind w:left="14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абывайте говорить ему о лучших сторонах его друз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6" w:leader="none"/>
        </w:tabs>
        <w:spacing w:lineRule="exact" w:line="317" w:before="24" w:after="0"/>
        <w:ind w:left="1766" w:hanging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глашайте в гости детей еще до того, как ребенок будет име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знакомиться и заводить друзей самостоятельно.</w:t>
      </w:r>
    </w:p>
    <w:p>
      <w:pPr>
        <w:pStyle w:val="Normal"/>
        <w:shd w:fill="FFFFFF" w:val="clear"/>
        <w:spacing w:lineRule="exact" w:line="322"/>
        <w:ind w:left="1051" w:hanging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луйста, сдерживайте свои эмоции, если ваше отношение к </w:t>
      </w:r>
      <w:r>
        <w:rPr>
          <w:rFonts w:cs="Times New Roman" w:ascii="Times New Roman" w:hAnsi="Times New Roman"/>
          <w:color w:val="000000"/>
          <w:sz w:val="28"/>
          <w:szCs w:val="28"/>
        </w:rPr>
        <w:t>друзьям ребенка определено какими-то взрослыми мотивами.</w:t>
      </w:r>
    </w:p>
    <w:p>
      <w:pPr>
        <w:pStyle w:val="Normal"/>
        <w:shd w:fill="FFFFFF" w:val="clear"/>
        <w:spacing w:before="322" w:after="0"/>
        <w:ind w:left="149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before="322" w:after="0"/>
        <w:ind w:firstLine="426"/>
        <w:rPr>
          <w:rFonts w:ascii="Times New Roman" w:hAnsi="Times New Roman" w:cs="Times New Roman"/>
          <w:bCs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 w:val="28"/>
          <w:szCs w:val="28"/>
        </w:rPr>
        <w:t>Даже если вы твердо уверенны, что все дело в «невоспитанности» друзей, не устанавливайте жестких запретов на эту дружбу, - она может «уйти ы подполье». Будет лучше, если вы неназойливо и спокойно обратите внимание на хорошие качества этих ребят, а вслед за этим, выскажете свое твердое мнение об отрицательных. Здесь нельзя обойтись без примеров, именно поэтому следует сначала понаблюдать за детьми, тогда ваши высказывания будут иметь обоснованный вид.</w:t>
      </w:r>
    </w:p>
    <w:p>
      <w:pPr>
        <w:pStyle w:val="Normal"/>
        <w:shd w:fill="FFFFFF" w:val="clear"/>
        <w:spacing w:before="322" w:after="0"/>
        <w:ind w:firstLine="426"/>
        <w:rPr>
          <w:rFonts w:ascii="Times New Roman" w:hAnsi="Times New Roman" w:cs="Times New Roman"/>
          <w:bCs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0365" cy="1462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89" w:right="1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firstLine="426"/>
        <w:rPr>
          <w:rFonts w:ascii="Times New Roman" w:hAnsi="Times New Roman" w:cs="Times New Roman"/>
          <w:bCs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451"/>
        <w:ind w:left="1286" w:hanging="0"/>
        <w:rPr>
          <w:rFonts w:ascii="Times New Roman" w:hAnsi="Times New Roman" w:cs="Times New Roman"/>
          <w:b/>
          <w:b/>
          <w:bCs/>
          <w:color w:val="000000"/>
          <w:spacing w:val="-8"/>
          <w:position w:val="8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position w:val="8"/>
          <w:sz w:val="42"/>
          <w:szCs w:val="42"/>
        </w:rPr>
        <w:t>Стеснительные и замкнутые дети.</w:t>
      </w:r>
    </w:p>
    <w:p>
      <w:pPr>
        <w:pStyle w:val="Normal"/>
        <w:shd w:fill="FFFFFF" w:val="clear"/>
        <w:spacing w:lineRule="exact" w:line="322" w:before="355" w:after="0"/>
        <w:ind w:firstLine="109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Эта черта характера может сохраняться у человека всю жизнь,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юди часто говорят о ней с болью и горечью. Одна из причин этого явления 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зкая самооценка. Ребенку кажется, что над ним будут смеяться, что его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ут другие, что он хуже всех.</w:t>
      </w:r>
    </w:p>
    <w:p>
      <w:pPr>
        <w:pStyle w:val="Normal"/>
        <w:shd w:fill="FFFFFF" w:val="clear"/>
        <w:spacing w:before="302" w:after="0"/>
        <w:ind w:left="1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Как предотвратить проблем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5" w:leader="none"/>
        </w:tabs>
        <w:spacing w:lineRule="exact" w:line="322" w:before="442" w:after="0"/>
        <w:ind w:left="1795" w:hanging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делайте   так,   чтобы   ребёнок   чувствовал   себя   любимым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ланным, уважаем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5" w:leader="none"/>
        </w:tabs>
        <w:spacing w:lineRule="exact" w:line="326" w:before="125" w:after="0"/>
        <w:ind w:left="1795" w:hanging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ережно относитесь к идеям и высказываниям   ребенка, даж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они очень робк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5" w:leader="none"/>
        </w:tabs>
        <w:spacing w:lineRule="exact" w:line="322" w:before="130" w:after="0"/>
        <w:ind w:left="1795" w:hanging="33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к можно чаще проговаривайте для ребёнка его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оложительные, сильные черты, с тем, чтобы у него всё ж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лся положительный образ себя.</w:t>
      </w:r>
    </w:p>
    <w:p>
      <w:pPr>
        <w:pStyle w:val="Normal"/>
        <w:shd w:fill="FFFFFF" w:val="clear"/>
        <w:spacing w:lineRule="exact" w:line="322" w:before="130" w:after="0"/>
        <w:ind w:left="1805" w:right="5" w:hanging="34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ддерживайте и поощряйте инициативы ребенка, стрем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делать, решить что-то самостоятельно.</w:t>
      </w:r>
    </w:p>
    <w:p>
      <w:pPr>
        <w:pStyle w:val="Normal"/>
        <w:shd w:fill="FFFFFF" w:val="clear"/>
        <w:spacing w:before="312" w:after="0"/>
        <w:ind w:left="107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22" w:before="394" w:after="0"/>
        <w:ind w:left="19" w:right="5" w:firstLine="1075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мешиваться стоит только тогда, когда вы видите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еснительность приводит к серьезным проблемам: мешает заводить друзе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ключаться в игры и занятия.</w:t>
      </w:r>
    </w:p>
    <w:p>
      <w:pPr>
        <w:pStyle w:val="Normal"/>
        <w:shd w:fill="FFFFFF" w:val="clear"/>
        <w:spacing w:lineRule="exact" w:line="322"/>
        <w:ind w:left="14" w:right="34" w:firstLine="10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 «давите» на ребёнка, не подчеркивайте его особенность, уважайт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его потребность быть немного в стороне, но предлагайте такие зад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требовали бы включения в деятельность других детей.</w:t>
      </w:r>
    </w:p>
    <w:p>
      <w:pPr>
        <w:pStyle w:val="Normal"/>
        <w:shd w:fill="FFFFFF" w:val="clear"/>
        <w:spacing w:lineRule="exact" w:line="322"/>
        <w:ind w:right="24" w:firstLine="106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чните вместе с ребёнком играть или выполнять какое-то задание, 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затем предложите другим детям присоединиться к вам. Когда де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ыграются, тихо удалитесь.</w:t>
      </w:r>
    </w:p>
    <w:p>
      <w:pPr>
        <w:pStyle w:val="Normal"/>
        <w:shd w:fill="FFFFFF" w:val="clear"/>
        <w:spacing w:lineRule="exact" w:line="322"/>
        <w:ind w:left="5" w:right="38" w:firstLine="107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язательно научите ребёнка нужным словам - как предлож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угому ребёнку играть вместе.</w:t>
      </w:r>
    </w:p>
    <w:p>
      <w:pPr>
        <w:pStyle w:val="Normal"/>
        <w:shd w:fill="FFFFFF" w:val="clear"/>
        <w:spacing w:lineRule="exact" w:line="322" w:before="5" w:after="0"/>
        <w:ind w:left="5" w:right="48" w:firstLine="10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ждый раз, когда стеснительный ребенок будет играть вмест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ими, отметьте это: «Как приятно видеть, что ты играешь вместе со всеми».</w:t>
      </w:r>
    </w:p>
    <w:p>
      <w:pPr>
        <w:pStyle w:val="Normal"/>
        <w:shd w:fill="FFFFFF" w:val="clear"/>
        <w:spacing w:lineRule="exact" w:line="322"/>
        <w:ind w:left="5" w:right="53" w:firstLine="107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граничьте время, которое ребёнок может проводить в уединении, скажите, что другим тоже хочется посидеть в одиночестве.</w:t>
      </w:r>
    </w:p>
    <w:p>
      <w:pPr>
        <w:sectPr>
          <w:type w:val="nextPage"/>
          <w:pgSz w:w="11906" w:h="16838"/>
          <w:pgMar w:left="993" w:right="90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7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ждите скорых перемен.</w:t>
      </w:r>
    </w:p>
    <w:p>
      <w:pPr>
        <w:pStyle w:val="Normal"/>
        <w:shd w:fill="FFFFFF" w:val="clear"/>
        <w:ind w:left="1109" w:hanging="0"/>
        <w:rPr>
          <w:rFonts w:ascii="Times New Roman" w:hAnsi="Times New Roman" w:cs="Times New Roman"/>
          <w:b/>
          <w:b/>
          <w:bCs/>
          <w:color w:val="000000"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</w:rPr>
        <w:t>Если в семье появился ещё один ребенок.</w:t>
      </w:r>
    </w:p>
    <w:p>
      <w:pPr>
        <w:pStyle w:val="Normal"/>
        <w:shd w:fill="FFFFFF" w:val="clear"/>
        <w:spacing w:lineRule="exact" w:line="322" w:before="312" w:after="0"/>
        <w:ind w:left="24" w:right="14" w:firstLine="10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явление нового ребенка в семье всегда знаменует собой 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ены - независимо от того, родится ли этот ребенок у родителей, будет ли он ребенком нового папы или мамы, или его усыновили.</w:t>
      </w:r>
    </w:p>
    <w:p>
      <w:pPr>
        <w:pStyle w:val="Normal"/>
        <w:shd w:fill="FFFFFF" w:val="clear"/>
        <w:spacing w:before="312" w:after="0"/>
        <w:ind w:left="193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Как предотвратить проблему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22" w:before="317" w:after="0"/>
        <w:ind w:left="1814" w:hanging="34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казывайте детям о том, откуда берутся и как появляются на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свет дети. На этот счет существует    много детских книг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помогут сделать это простым и естественным обр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31" w:before="10" w:after="0"/>
        <w:ind w:left="1814" w:hanging="346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оговорите о том, что семьи создаются, в том числе и об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ии семей, об усынов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14" w:leader="none"/>
        </w:tabs>
        <w:spacing w:lineRule="exact" w:line="331"/>
        <w:ind w:left="14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ъясните, где и как развивается ребе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17" w:before="19" w:after="0"/>
        <w:ind w:left="1814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ъясните, что прежде чем младенец вырастет, должно пройти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ного времени. Объясните, что за маленькими детьми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нужн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ного ухаживать, поэтому взрослые   гораздо больше заняты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леньким.</w:t>
      </w:r>
    </w:p>
    <w:p>
      <w:pPr>
        <w:pStyle w:val="Normal"/>
        <w:shd w:fill="FFFFFF" w:val="clear"/>
        <w:spacing w:before="317" w:after="0"/>
        <w:ind w:left="107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22" w:before="298" w:after="0"/>
        <w:ind w:left="24" w:right="10" w:firstLine="107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к можно больше привлекайте ребенка к приготовлениям к </w:t>
      </w:r>
      <w:r>
        <w:rPr>
          <w:rFonts w:cs="Times New Roman" w:ascii="Times New Roman" w:hAnsi="Times New Roman"/>
          <w:color w:val="000000"/>
          <w:sz w:val="28"/>
          <w:szCs w:val="28"/>
        </w:rPr>
        <w:t>рождению малыша, тогда он будет чувствовать себя важным и нужным.</w:t>
      </w:r>
    </w:p>
    <w:p>
      <w:pPr>
        <w:pStyle w:val="Normal"/>
        <w:shd w:fill="FFFFFF" w:val="clear"/>
        <w:spacing w:lineRule="exact" w:line="322"/>
        <w:ind w:left="14" w:right="10" w:firstLine="10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течение дня выделяйте время, посвященное только старше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бенку.</w:t>
      </w:r>
    </w:p>
    <w:p>
      <w:pPr>
        <w:pStyle w:val="Normal"/>
        <w:shd w:fill="FFFFFF" w:val="clear"/>
        <w:spacing w:lineRule="exact" w:line="322" w:before="5" w:after="0"/>
        <w:ind w:left="14" w:right="24" w:firstLine="108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йте ребенку возможность рассказывать близким родственникам 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ом, как развивается малыш, чему уже научился, чему его «научил» он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рший.</w:t>
      </w:r>
    </w:p>
    <w:p>
      <w:pPr>
        <w:pStyle w:val="Normal"/>
        <w:shd w:fill="FFFFFF" w:val="clear"/>
        <w:spacing w:lineRule="exact" w:line="322" w:before="5" w:after="0"/>
        <w:ind w:right="19" w:firstLine="108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ите, как должное, ревность и даже ненависть, которые могу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зникнуть у старшего. Учтите, что многие дети, после того, как малыш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дился, хотят «сдать его обратно». Предложите разные способы выплесну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и чувства и эмоции - рисовать, играть ...</w:t>
      </w:r>
    </w:p>
    <w:p>
      <w:pPr>
        <w:pStyle w:val="Normal"/>
        <w:shd w:fill="FFFFFF" w:val="clear"/>
        <w:spacing w:lineRule="exact" w:line="322"/>
        <w:ind w:left="5" w:right="29" w:firstLine="108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гите ему усвоить такие речевые обороты: «Не могла бы 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делить мне внимание, когда маленький заснет?», «Ты не сможешь погу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 мной, когда с маленьким сидит папа?».</w:t>
      </w:r>
    </w:p>
    <w:p>
      <w:pPr>
        <w:sectPr>
          <w:type w:val="nextPage"/>
          <w:pgSz w:w="11906" w:h="16838"/>
          <w:pgMar w:left="1309" w:right="1048" w:gutter="0" w:header="0" w:top="84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6634" w:righ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1944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1704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w w:val="134"/>
          <w:position w:val="-2"/>
          <w:sz w:val="42"/>
          <w:szCs w:val="42"/>
        </w:rPr>
        <w:t>Рассеянные  дети.</w:t>
      </w:r>
    </w:p>
    <w:p>
      <w:pPr>
        <w:pStyle w:val="Normal"/>
        <w:shd w:fill="FFFFFF" w:val="clear"/>
        <w:spacing w:lineRule="exact" w:line="322" w:before="490" w:after="0"/>
        <w:ind w:left="19"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большинстве своём дети хотят справиться со своими проблема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ому что видят реакцию взрослых, недовольных их поведением. Но по-настоящем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правиться с проблемой можно, только выяснив её причин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ожно, у ребенка нарушен слух, и он просто не слышит ваше задание, или он плохо видит и не может различить на расстоянии то, о чём вы спрашиваете. В конце концов, ребенок может задуматься, мечтать или фантазировать.</w:t>
      </w:r>
    </w:p>
    <w:p>
      <w:pPr>
        <w:pStyle w:val="Normal"/>
        <w:shd w:fill="FFFFFF" w:val="clear"/>
        <w:spacing w:before="307" w:after="0"/>
        <w:ind w:left="217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2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38"/>
          <w:szCs w:val="38"/>
        </w:rPr>
        <w:t>Как предотвратить пробл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9" w:leader="none"/>
        </w:tabs>
        <w:spacing w:before="326" w:after="0"/>
        <w:ind w:left="147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ьте у врача - специалиста слух, зрение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9" w:leader="none"/>
        </w:tabs>
        <w:spacing w:lineRule="exact" w:line="317" w:before="19" w:after="0"/>
        <w:ind w:left="1819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просите ребенка рассказать или нарисовать то, о чём он так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лго раздумывал   (возможно, у него   огромный внутренни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р, и это совершенно другая сторона дел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9" w:leader="none"/>
        </w:tabs>
        <w:spacing w:lineRule="exact" w:line="322" w:before="14" w:after="0"/>
        <w:ind w:left="1819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старайтесь, чтобы детская комната не выглядела слишком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влекающ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9" w:leader="none"/>
        </w:tabs>
        <w:spacing w:lineRule="exact" w:line="322" w:before="14" w:after="0"/>
        <w:ind w:left="1819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пеливо   повторяйте   задание   несколько   раз,   постепенн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величивая объём информации, который вы даёте. Например,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начала: «Спроси у бабушки, где коробка с нитками». Затем: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Спроси у бабушки, где коробка с нитками, найди её и принес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е черные нитки».</w:t>
      </w:r>
    </w:p>
    <w:p>
      <w:pPr>
        <w:pStyle w:val="Normal"/>
        <w:shd w:fill="FFFFFF" w:val="clear"/>
        <w:spacing w:before="302" w:after="0"/>
        <w:ind w:left="171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38"/>
          <w:szCs w:val="38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38"/>
          <w:szCs w:val="38"/>
        </w:rPr>
        <w:t>ак справиться с проблемой, если она уже есть.</w:t>
      </w:r>
    </w:p>
    <w:p>
      <w:pPr>
        <w:pStyle w:val="Normal"/>
        <w:shd w:fill="FFFFFF" w:val="clear"/>
        <w:spacing w:lineRule="exact" w:line="322" w:before="307" w:after="0"/>
        <w:ind w:left="19" w:right="19" w:firstLine="108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ще занимайтесь с ребёнком один на один, так ему легче будет сосредоточиться.</w:t>
      </w:r>
    </w:p>
    <w:p>
      <w:pPr>
        <w:pStyle w:val="Normal"/>
        <w:shd w:fill="FFFFFF" w:val="clear"/>
        <w:spacing w:lineRule="exact" w:line="326" w:before="312" w:after="0"/>
        <w:ind w:left="14" w:right="14" w:firstLine="108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того, чтобы ребёнка ничего не отвлекало, когда он работает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лом, ставьте на стол невысокую картонную ширму.</w:t>
      </w:r>
    </w:p>
    <w:p>
      <w:pPr>
        <w:pStyle w:val="Normal"/>
        <w:shd w:fill="FFFFFF" w:val="clear"/>
        <w:spacing w:lineRule="exact" w:line="322" w:before="312" w:after="0"/>
        <w:ind w:right="34" w:firstLine="109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вайте ребёнку знать, что его поведение улучшается: «Ты уже смо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 на долго сосредоточиться, что собрал всю головоломку. Наверное, сейчас 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дишься собой».</w:t>
      </w:r>
    </w:p>
    <w:p>
      <w:pPr>
        <w:pStyle w:val="Normal"/>
        <w:shd w:fill="FFFFFF" w:val="clear"/>
        <w:spacing w:lineRule="exact" w:line="322" w:before="331" w:after="0"/>
        <w:ind w:left="10" w:right="62" w:firstLine="108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 пере нагружайте ребёнка заданиями, требующими максимального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сосредоточения, чтобы не получить обратного эффекта - чувст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противления, скуки, отторжения.</w:t>
      </w:r>
    </w:p>
    <w:p>
      <w:pPr>
        <w:sectPr>
          <w:type w:val="nextPage"/>
          <w:pgSz w:w="11906" w:h="16838"/>
          <w:pgMar w:left="993" w:right="994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right="82" w:firstLine="10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учайте необходимым навыкам в тот момент и на том содержан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гда ребёнок заинтересован. Например, когда ребёнок купается в ванно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считайте вместе с ним, сколько там флакончиков, какой из них сам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окий, в какой поместится больше воды и т. д.</w:t>
      </w:r>
    </w:p>
    <w:p>
      <w:pPr>
        <w:pStyle w:val="Normal"/>
        <w:shd w:fill="FFFFFF" w:val="clear"/>
        <w:ind w:left="2995" w:hanging="0"/>
        <w:rPr>
          <w:rFonts w:ascii="Times New Roman" w:hAnsi="Times New Roman" w:cs="Times New Roman"/>
          <w:b/>
          <w:b/>
          <w:bCs/>
          <w:color w:val="000000"/>
          <w:spacing w:val="-1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42"/>
          <w:szCs w:val="42"/>
        </w:rPr>
        <w:t>Если ребёнок дерётся.</w:t>
      </w:r>
    </w:p>
    <w:p>
      <w:pPr>
        <w:pStyle w:val="Normal"/>
        <w:shd w:fill="FFFFFF" w:val="clear"/>
        <w:spacing w:lineRule="exact" w:line="326" w:before="432" w:after="0"/>
        <w:ind w:right="14" w:firstLine="107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раздо более типичным такое поведение является для мальчиков. Вероятно, это объясняется целым комплексом причин - мужские гормоны, ожидаемые обществом модели поведения, более грубые игры. Девочки чащ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ражают свою агрессию словом, выражением презрения, «отлучением» от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ебя. Прежде чем что - либо предпринять, убедитесь, что это имен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явление агрессивности, а не просто игра или неумение объяснять сво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елания.</w:t>
      </w:r>
    </w:p>
    <w:p>
      <w:pPr>
        <w:pStyle w:val="Normal"/>
        <w:shd w:fill="FFFFFF" w:val="clear"/>
        <w:spacing w:lineRule="exact" w:line="326"/>
        <w:ind w:left="5" w:right="10" w:firstLine="108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ети видят модели такого поведения на улице, в популярных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передачах и переносят некоторые действия в свои игры.</w:t>
      </w:r>
    </w:p>
    <w:p>
      <w:pPr>
        <w:pStyle w:val="Normal"/>
        <w:shd w:fill="FFFFFF" w:val="clear"/>
        <w:spacing w:lineRule="exact" w:line="326"/>
        <w:ind w:left="5" w:right="14" w:firstLine="108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ногие дети ещё не в состоянии полностью контролировать силь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увства и действуют импульсивно, не в состоянии понимать все возмож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я своих действий.</w:t>
      </w:r>
    </w:p>
    <w:p>
      <w:pPr>
        <w:pStyle w:val="Normal"/>
        <w:shd w:fill="FFFFFF" w:val="clear"/>
        <w:spacing w:lineRule="exact" w:line="326"/>
        <w:ind w:left="19" w:firstLine="10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жно и нужно научить детей действовать по-разному в раз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стоятельствах: там, где нужно, уметь защитить себя, где нужно - уйти 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раки.</w:t>
      </w:r>
    </w:p>
    <w:p>
      <w:pPr>
        <w:pStyle w:val="Normal"/>
        <w:shd w:fill="FFFFFF" w:val="clear"/>
        <w:spacing w:before="298" w:after="0"/>
        <w:ind w:right="5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Как предотвратить пробл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26" w:before="317" w:after="0"/>
        <w:ind w:left="1814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граничьте время просмотра боевиков и сериалов,  если н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жете их исключить полно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14" w:leader="none"/>
        </w:tabs>
        <w:spacing w:lineRule="exact" w:line="326" w:before="10" w:after="0"/>
        <w:ind w:left="1814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йте  ребёнку  возможность   естественного   конструктивного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ыплеска энергии - не запрещайте бегать, вволю кататься 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лосипеде и роликах, строить дома из стульев и т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14" w:leader="none"/>
        </w:tabs>
        <w:spacing w:before="19" w:after="0"/>
        <w:ind w:left="14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йте дома подобие боксёрской груши.</w:t>
      </w:r>
    </w:p>
    <w:p>
      <w:pPr>
        <w:pStyle w:val="Normal"/>
        <w:shd w:fill="FFFFFF" w:val="clear"/>
        <w:spacing w:before="317" w:after="0"/>
        <w:ind w:left="153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12" w:before="307" w:after="0"/>
        <w:ind w:left="5" w:right="38" w:firstLine="10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ети начинают драться или бороться в неподходящее врем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ажите им: «Сейчас у нас время спокойно играть (собираться на прогулку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товится к обеду), а вот после вас сможете побороться, только возьми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трац».</w:t>
      </w:r>
    </w:p>
    <w:p>
      <w:pPr>
        <w:pStyle w:val="Normal"/>
        <w:shd w:fill="FFFFFF" w:val="clear"/>
        <w:spacing w:lineRule="exact" w:line="298" w:before="48" w:after="0"/>
        <w:ind w:left="5" w:right="38" w:firstLine="108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говоритесь с ребенком о некоторых правилах борьбы - не став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ножку, не бить ногами.</w:t>
      </w:r>
    </w:p>
    <w:p>
      <w:pPr>
        <w:pStyle w:val="Normal"/>
        <w:shd w:fill="FFFFFF" w:val="clear"/>
        <w:spacing w:lineRule="exact" w:line="307" w:before="34" w:after="0"/>
        <w:ind w:right="38" w:firstLine="109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Если ребёнок отбирает игрушки и вещи у других, действуй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ом логических последствий: «Если ты отберёшь игрушку у Кости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дольше?».</w:t>
      </w:r>
    </w:p>
    <w:p>
      <w:pPr>
        <w:sectPr>
          <w:type w:val="nextPage"/>
          <w:pgSz w:w="11906" w:h="16838"/>
          <w:pgMar w:left="993" w:right="98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4" w:after="0"/>
        <w:ind w:right="29" w:firstLine="108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могите ребёнку осознать своё поведение. Как можно чаще, когда ребёнок спокоен, давайте ему понять, что его поведение улучшается: «Видишь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ы можешь без кулаков объяснить другим, что ты хочешь, и дети принимают </w:t>
      </w:r>
      <w:r>
        <w:rPr>
          <w:rFonts w:cs="Times New Roman" w:ascii="Times New Roman" w:hAnsi="Times New Roman"/>
          <w:color w:val="000000"/>
          <w:sz w:val="28"/>
          <w:szCs w:val="28"/>
        </w:rPr>
        <w:t>твои идеи. Наверное, сейчас ты гордишься собой».</w:t>
      </w:r>
    </w:p>
    <w:p>
      <w:pPr>
        <w:pStyle w:val="Normal"/>
        <w:shd w:fill="FFFFFF" w:val="clear"/>
        <w:ind w:left="107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Дети с повышенным чувством ответственности.</w:t>
      </w:r>
    </w:p>
    <w:p>
      <w:pPr>
        <w:pStyle w:val="Normal"/>
        <w:shd w:fill="FFFFFF" w:val="clear"/>
        <w:spacing w:lineRule="exact" w:line="322" w:before="302" w:after="0"/>
        <w:ind w:left="38" w:right="269" w:firstLine="109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Этих детей легко «проглядеть», потому что их проблема 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является в каких - либо нарушениях дисциплины или плохом поведени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Это дети, которые принимают все нужды окружающих слишком близко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ердцу, гораздо ближе, чем это было бы естественно в их возрасте. Ребено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сто бросается выполнять любое дело «для» и часто «за» другого ребен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ли взрослого. На первый взгляд, такое поведение кажется положительным и полным альтруизма, но если это не происходит слишком часто и навязчиво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гда другие не хотят, чтобы им кто-то помогал и если сам «опекун» не </w:t>
      </w:r>
      <w:r>
        <w:rPr>
          <w:rFonts w:cs="Times New Roman" w:ascii="Times New Roman" w:hAnsi="Times New Roman"/>
          <w:color w:val="000000"/>
          <w:sz w:val="28"/>
          <w:szCs w:val="28"/>
        </w:rPr>
        <w:t>забывает о своих делах и нуждах, и у него не возникают серьезные проблемы.</w:t>
      </w:r>
    </w:p>
    <w:p>
      <w:pPr>
        <w:pStyle w:val="Normal"/>
        <w:shd w:fill="FFFFFF" w:val="clear"/>
        <w:spacing w:before="312" w:after="0"/>
        <w:ind w:left="28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предотвратить проблему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9" w:leader="none"/>
        </w:tabs>
        <w:spacing w:lineRule="exact" w:line="322" w:before="312" w:after="0"/>
        <w:ind w:left="1829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    ответственному    ребенку     получить     позитивную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амооценку, основанную на проявлениях творчества: «Что из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деланного за сегодня заставляет тебя гордиться собой?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9" w:leader="none"/>
        </w:tabs>
        <w:spacing w:lineRule="exact" w:line="326" w:before="14" w:after="0"/>
        <w:ind w:left="1829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едить, чтобы дети менялись ролями в играх: «Ты уже был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мой, теперь мамой будет И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9" w:leader="none"/>
        </w:tabs>
        <w:spacing w:lineRule="exact" w:line="326" w:before="10" w:after="0"/>
        <w:ind w:left="1829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яснить детям, как они могут помочь другим, ничего не делая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за них, - « помоги найти ему ботинок, но не надевай ему на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огу»; «положи одну часть головоломки, но не составляй её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сю».</w:t>
      </w:r>
    </w:p>
    <w:p>
      <w:pPr>
        <w:pStyle w:val="Normal"/>
        <w:shd w:fill="FFFFFF" w:val="clear"/>
        <w:spacing w:before="302" w:after="0"/>
        <w:ind w:left="167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17" w:before="312" w:after="0"/>
        <w:ind w:left="34" w:right="298" w:firstLine="107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пременно вмешивайтесь, если увидите примеры проя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иперответственности. Скажите ребенку, что вы очень цените его помощь, 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сейчас ему надо заниматься своими делами</w:t>
      </w:r>
    </w:p>
    <w:p>
      <w:pPr>
        <w:pStyle w:val="Normal"/>
        <w:shd w:fill="FFFFFF" w:val="clear"/>
        <w:spacing w:lineRule="exact" w:line="317" w:before="326" w:after="0"/>
        <w:ind w:left="29" w:right="307" w:firstLine="10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ажите ребенку, что вам нравятся его рисунки, и вы будете рад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видеть его новую работу (рисунок, поделку)</w:t>
      </w:r>
    </w:p>
    <w:p>
      <w:pPr>
        <w:pStyle w:val="Normal"/>
        <w:shd w:fill="FFFFFF" w:val="clear"/>
        <w:spacing w:lineRule="exact" w:line="312" w:before="341" w:after="0"/>
        <w:ind w:left="29" w:right="312" w:firstLine="10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могите ребенку, который стал объектом опеки, научите 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стаивать свою независимость: «Спасибо, я справлюсь сам».</w:t>
      </w:r>
    </w:p>
    <w:p>
      <w:pPr>
        <w:pStyle w:val="Normal"/>
        <w:shd w:fill="FFFFFF" w:val="clear"/>
        <w:spacing w:lineRule="exact" w:line="322" w:before="322" w:after="0"/>
        <w:ind w:left="19" w:right="312" w:firstLine="10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говорите с ребенком тогда, когда он спокоен и вас никто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ышит. Объясните ему, что вы его цените, любите. Выбирайте слова, характеризующие другие его положительные качества (не помощь).</w:t>
      </w:r>
    </w:p>
    <w:p>
      <w:pPr>
        <w:sectPr>
          <w:type w:val="nextPage"/>
          <w:pgSz w:w="11906" w:h="16838"/>
          <w:pgMar w:left="993" w:right="994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301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4" r="-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0"/>
        <w:ind w:firstLine="1075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42"/>
          <w:szCs w:val="42"/>
        </w:rPr>
        <w:t xml:space="preserve">Если    вам    не    нравятся    некоторые   черты </w:t>
      </w:r>
      <w:r>
        <w:rPr>
          <w:rFonts w:cs="Times New Roman" w:ascii="Times New Roman" w:hAnsi="Times New Roman"/>
          <w:b/>
          <w:bCs/>
          <w:color w:val="000000"/>
          <w:spacing w:val="-10"/>
          <w:sz w:val="42"/>
          <w:szCs w:val="42"/>
        </w:rPr>
        <w:t>характера вашего ребёнка.</w:t>
      </w:r>
    </w:p>
    <w:p>
      <w:pPr>
        <w:pStyle w:val="Normal"/>
        <w:shd w:fill="FFFFFF" w:val="clear"/>
        <w:spacing w:lineRule="exact" w:line="322" w:before="437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начала вспомните свое детство. Вашим родителям все нравилось </w:t>
      </w:r>
      <w:r>
        <w:rPr>
          <w:rFonts w:cs="Times New Roman" w:ascii="Times New Roman" w:hAnsi="Times New Roman"/>
          <w:color w:val="000000"/>
          <w:sz w:val="28"/>
          <w:szCs w:val="28"/>
        </w:rPr>
        <w:t>вас? Что они делали? Что вы чувствовали? Как вы к этому относились? Подумайте, не повторяете ли вы ошибок ваших родителей? Всё-таки не нравится?</w:t>
      </w:r>
    </w:p>
    <w:p>
      <w:pPr>
        <w:pStyle w:val="Normal"/>
        <w:shd w:fill="FFFFFF" w:val="clear"/>
        <w:spacing w:lineRule="exact" w:line="326" w:before="326" w:after="0"/>
        <w:ind w:left="324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w w:val="86"/>
          <w:position w:val="-6"/>
          <w:sz w:val="42"/>
          <w:szCs w:val="4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86"/>
          <w:position w:val="-6"/>
          <w:sz w:val="42"/>
          <w:szCs w:val="42"/>
        </w:rPr>
        <w:t>Как бы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6" w:leader="none"/>
        </w:tabs>
        <w:spacing w:lineRule="exact" w:line="331" w:before="485" w:after="0"/>
        <w:ind w:left="1786" w:hanging="346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жалуйста, действуйте осторожно, не тревожа ребенка, пока са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 разберётесь в причинах своего неудовольствия или трево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ind w:left="178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думайте, какие именно черты вам не нравятся. Понаблюдай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бёнком - как, в каких ситуациях, они проявляю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ind w:left="178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Оборотной стороной медали» могут оказаться такие черты, которые очень даже желательны или компенсируются другими особенностями ребенка. Например, ребенок, на взгляд родителей очень несобран, неаккуратен в своих вещах. Более внимательный взгляд на поведение ребенка открыл возможную причину этих явлений – у ребенка буйная фантазия, он все время что-то придумывает и беспорядок – следствие развитого воображения, большей степени, чем прямая неаккура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ind w:left="178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мое главное. Постарайтесь увидеть лучшие черты личности своего ребенка. Осознайте сами их значимость и ценность. Дайте возможность знать и чувствовать это ребенку. Способствует развитию сильных сторон характера, это придаст ребенку уверенность, желание измениться в лучшую сторону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93" w:right="994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6" w:leader="none"/>
        </w:tabs>
        <w:spacing w:lineRule="exact" w:line="322" w:before="33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ind w:left="1992" w:hanging="0"/>
        <w:rPr>
          <w:rFonts w:ascii="Times New Roman" w:hAnsi="Times New Roman" w:cs="Times New Roman"/>
          <w:b/>
          <w:b/>
          <w:bCs/>
          <w:color w:val="000000"/>
          <w:spacing w:val="-11"/>
          <w:w w:val="148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48"/>
          <w:sz w:val="38"/>
          <w:szCs w:val="38"/>
        </w:rPr>
        <w:t>Одарённый   ребёнок.</w:t>
      </w:r>
    </w:p>
    <w:p>
      <w:pPr>
        <w:pStyle w:val="Normal"/>
        <w:shd w:fill="FFFFFF" w:val="clear"/>
        <w:spacing w:lineRule="exact" w:line="322" w:before="307" w:after="0"/>
        <w:ind w:left="5" w:right="82"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коло пяти процентов детей, независимо от доходов семьи, возраст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циональности, рождаются одарёнными или талантливыми. Если не созда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пециальных условий для них, то, не реализуясь, способности могут най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ход в плохом поведении.</w:t>
      </w:r>
    </w:p>
    <w:p>
      <w:pPr>
        <w:pStyle w:val="Normal"/>
        <w:shd w:fill="FFFFFF" w:val="clear"/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аренный ребёнок обладает одним или несколькими качеств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ет хорошей памятью, особенно долговременн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ет хорошим словарным запас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сосредоточиться на долгое врем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гко усваивает информацию; обладает развитым чувством юм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наблюдателен и любознателен; любит кни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 проявляет интерес к широкому кругу вопро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но проявляет способность сопереживать другим; настойчи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стремится в своих делах достичь совершен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читает играть с детьми более старшего возра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т привычные предметы нетрадиционным способ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ет задатки лидера и владеет социальными навыками.</w:t>
      </w:r>
    </w:p>
    <w:p>
      <w:pPr>
        <w:pStyle w:val="Normal"/>
        <w:shd w:fill="FFFFFF" w:val="clear"/>
        <w:spacing w:before="312" w:after="0"/>
        <w:ind w:left="142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удовлетворить их потреб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26" w:before="317" w:after="0"/>
        <w:ind w:left="1786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оставляйте   ребёнку   как   можно   больше   возможностей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амостоятельно   принимать   решения,   организовывать   свою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яте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26" w:before="10" w:after="0"/>
        <w:ind w:left="1786" w:hanging="341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  открытом   доступе   у   него   всегда   должны   быть   самы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материа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26" w:before="10" w:after="0"/>
        <w:ind w:left="1786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сли,    руководствуясь    своим    интересом,    ребёнок    чем-т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влеченно   занимается,   не   останавливайте   его,   дайте   ему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выполнить пл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26" w:before="10" w:after="0"/>
        <w:ind w:left="14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вигайте его успехи, предлагая новые материалы, кни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17" w:before="24" w:after="0"/>
        <w:ind w:left="1786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лучив  какой-либо  ответ,  просите  объяснить,  как ребёнок]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шел к такому выводу, решению.</w:t>
      </w:r>
    </w:p>
    <w:p>
      <w:pPr>
        <w:pStyle w:val="Normal"/>
        <w:shd w:fill="FFFFFF" w:val="clear"/>
        <w:spacing w:before="307" w:after="0"/>
        <w:ind w:left="178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Если ребёнок начинает плохо себя вести.</w:t>
      </w:r>
    </w:p>
    <w:p>
      <w:pPr>
        <w:pStyle w:val="Normal"/>
        <w:shd w:fill="FFFFFF" w:val="clear"/>
        <w:spacing w:lineRule="exact" w:line="317" w:before="307" w:after="0"/>
        <w:ind w:left="108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учно, он дурачится - предложите ему более сложные задания.</w:t>
      </w:r>
    </w:p>
    <w:p>
      <w:pPr>
        <w:pStyle w:val="Normal"/>
        <w:shd w:fill="FFFFFF" w:val="clear"/>
        <w:spacing w:lineRule="exact" w:line="317" w:before="10" w:after="0"/>
        <w:ind w:left="14" w:right="10" w:firstLine="10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обретает свои действия, полностью противоречащие приняты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те ему возможность действовать так, как он хочет, если это не угрожает его |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опасности.</w:t>
      </w:r>
    </w:p>
    <w:p>
      <w:pPr>
        <w:pStyle w:val="Normal"/>
        <w:shd w:fill="FFFFFF" w:val="clear"/>
        <w:spacing w:lineRule="exact" w:line="317" w:before="19" w:after="0"/>
        <w:ind w:left="10" w:right="10" w:firstLine="10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лится, если его прерывают - выделяйте больше времени для его|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остоятельной работы.</w:t>
      </w:r>
    </w:p>
    <w:p>
      <w:pPr>
        <w:pStyle w:val="Normal"/>
        <w:shd w:fill="FFFFFF" w:val="clear"/>
        <w:spacing w:lineRule="exact" w:line="317" w:before="14" w:after="0"/>
        <w:ind w:right="10" w:firstLine="10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навидит получать указания - дайте возможность самостоятельно!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аться своим временем и решать, как и когда делать те или иные дела.</w:t>
      </w:r>
    </w:p>
    <w:p>
      <w:pPr>
        <w:sectPr>
          <w:type w:val="nextPage"/>
          <w:pgSz w:w="11906" w:h="16838"/>
          <w:pgMar w:left="993" w:right="99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6"/>
        <w:ind w:right="5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position w:val="11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position w:val="11"/>
          <w:sz w:val="42"/>
          <w:szCs w:val="42"/>
        </w:rPr>
      </w:r>
    </w:p>
    <w:p>
      <w:pPr>
        <w:pStyle w:val="Normal"/>
        <w:shd w:fill="FFFFFF" w:val="clear"/>
        <w:spacing w:lineRule="exact" w:line="466"/>
        <w:ind w:right="5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position w:val="11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position w:val="11"/>
          <w:sz w:val="42"/>
          <w:szCs w:val="42"/>
        </w:rPr>
      </w:r>
    </w:p>
    <w:p>
      <w:pPr>
        <w:pStyle w:val="Normal"/>
        <w:shd w:fill="FFFFFF" w:val="clear"/>
        <w:spacing w:lineRule="exact" w:line="466"/>
        <w:ind w:right="5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position w:val="11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position w:val="11"/>
          <w:sz w:val="42"/>
          <w:szCs w:val="42"/>
        </w:rPr>
      </w:r>
    </w:p>
    <w:p>
      <w:pPr>
        <w:pStyle w:val="Normal"/>
        <w:shd w:fill="FFFFFF" w:val="clear"/>
        <w:spacing w:lineRule="exact" w:line="466"/>
        <w:ind w:right="50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position w:val="11"/>
          <w:sz w:val="42"/>
          <w:szCs w:val="42"/>
        </w:rPr>
        <w:t>Если ребёнок упрямится.</w:t>
      </w:r>
    </w:p>
    <w:p>
      <w:pPr>
        <w:pStyle w:val="Normal"/>
        <w:shd w:fill="FFFFFF" w:val="clear"/>
        <w:spacing w:lineRule="exact" w:line="326" w:before="192" w:after="0"/>
        <w:ind w:right="499" w:firstLine="10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чинами такого поведения далеко не всегда является лич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обенность ребёнка. Чаще всего, это реакция на необоснованные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рослых, слишком регламентирующих, лишающих ребёнка инициативы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ости.</w:t>
      </w:r>
    </w:p>
    <w:p>
      <w:pPr>
        <w:pStyle w:val="Normal"/>
        <w:shd w:fill="FFFFFF" w:val="clear"/>
        <w:spacing w:lineRule="exact" w:line="326"/>
        <w:ind w:left="10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умайте, прежде чем предпринимать «ответственные меры».</w:t>
      </w:r>
    </w:p>
    <w:p>
      <w:pPr>
        <w:pStyle w:val="Normal"/>
        <w:shd w:fill="FFFFFF" w:val="clear"/>
        <w:spacing w:lineRule="exact" w:line="326"/>
        <w:ind w:right="490" w:firstLine="106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то значит упрямиться? Проанализируйте примеры упрямства. Спросите других членов семьи, педагогов, как отзывается ребёнок на и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ьбы и предложения.</w:t>
      </w:r>
    </w:p>
    <w:p>
      <w:pPr>
        <w:pStyle w:val="Normal"/>
        <w:shd w:fill="FFFFFF" w:val="clear"/>
        <w:spacing w:before="317" w:after="0"/>
        <w:ind w:left="333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36"/>
          <w:szCs w:val="36"/>
        </w:rPr>
        <w:t>Как бы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01" w:leader="none"/>
        </w:tabs>
        <w:spacing w:lineRule="exact" w:line="322" w:before="418" w:after="0"/>
        <w:ind w:left="1776" w:hanging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всё дело в ваших действиях - начните с себя. Пересмотрит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ши    собственные    требования    к    послушанию    ребёнка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ите   ему   достаточное   пространство   для   проявления</w:t>
        <w:br/>
        <w:t>самостоятельности, инициати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1701" w:hanging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ите свой словарь.   Исключите   слова,   подчёркивающ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е стороны действий ребёнка: «опять ты упрямишься»,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«делаешь мне назло» и т. д..    Напротив, используйте слова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чёркивающие эффективность действий, инициативы ребёнка: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«ты решил  сам надеть ботинки,  и у тебя это  получилось»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арактеризующие его лучшие стороны и достижения: «я так рада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то ты не забыл положить щётку на место», «я любуюсь твоим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грушками- там такой порядок». Кому же не захочется повторять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повторять свои хорошие действия, если мама их видит и так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ятно оценивает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76" w:leader="none"/>
        </w:tabs>
        <w:spacing w:lineRule="auto" w:line="360"/>
        <w:ind w:left="1701" w:hanging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йте разобраться, что не любит ребенок и чем совершенно безболезненно для вашего ребенка и для вашего родительского авторитета это можно заменить. Например, ребенок категорически отказывается от купания в ванне. Нельзя ли заменить омовение душем? Или спросить, что может сделать купание в ванне приятны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76" w:leader="none"/>
        </w:tabs>
        <w:spacing w:lineRule="auto" w:line="360"/>
        <w:ind w:left="1701" w:hanging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пытайтесь переупрямить упрямца. Вы можете сдаться быстрее и тогда он и в другой раз найдет, как применить свою власть над вами.</w:t>
      </w:r>
    </w:p>
    <w:p>
      <w:pPr>
        <w:sectPr>
          <w:type w:val="nextPage"/>
          <w:pgSz w:w="11906" w:h="16838"/>
          <w:pgMar w:left="1134" w:right="9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8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w w:val="119"/>
          <w:sz w:val="38"/>
          <w:szCs w:val="38"/>
        </w:rPr>
        <w:t>В ор о в с т в о .</w:t>
      </w:r>
    </w:p>
    <w:p>
      <w:pPr>
        <w:pStyle w:val="Normal"/>
        <w:shd w:fill="FFFFFF" w:val="clear"/>
        <w:spacing w:lineRule="exact" w:line="322" w:before="446" w:after="0"/>
        <w:ind w:right="5" w:firstLine="108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олько ребенка не подучивает это делать кто-нибудь из взрослы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 встречается нечасто, то в большинстве случаев он это делает потому, что чувствует себя в чем - то обделенным. Такому ребенку кажется, что он лише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его-то такого, что есть у других детей. Если дети обделены вниманием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аботой, они пытаются овладеть какими-то материальными объектами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честве замены. Это приносит удовлетворение ненадолго, и они повторя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и действия снова и снова. Взрослые люди тоже часто проделывают нечто в этом роде, когда начинают чувствовать себя одинокими, несчастливыми и </w:t>
      </w:r>
      <w:r>
        <w:rPr>
          <w:rFonts w:cs="Times New Roman" w:ascii="Times New Roman" w:hAnsi="Times New Roman"/>
          <w:color w:val="000000"/>
          <w:sz w:val="28"/>
          <w:szCs w:val="28"/>
        </w:rPr>
        <w:t>нелюбимыми, только вместо воровства, они покупают себе подарки.</w:t>
      </w:r>
    </w:p>
    <w:p>
      <w:pPr>
        <w:pStyle w:val="Normal"/>
        <w:shd w:fill="FFFFFF" w:val="clear"/>
        <w:spacing w:lineRule="exact" w:line="322"/>
        <w:ind w:left="14" w:right="10" w:firstLine="10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огда ребенок кладет в карман игрушку просто по привычке класть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в карман, не задумываясь о том, что он совершает что-то неправильно.</w:t>
      </w:r>
    </w:p>
    <w:p>
      <w:pPr>
        <w:pStyle w:val="Normal"/>
        <w:shd w:fill="FFFFFF" w:val="clear"/>
        <w:spacing w:before="312" w:after="0"/>
        <w:ind w:left="170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Как предотвратить пробл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05" w:leader="none"/>
        </w:tabs>
        <w:spacing w:lineRule="exact" w:line="326" w:before="312" w:after="0"/>
        <w:ind w:left="1805" w:hanging="35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заботьтесь, чтобы ребенок не чувствовал себя обделенным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шим вниманием, забот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05" w:leader="none"/>
        </w:tabs>
        <w:spacing w:lineRule="exact" w:line="326" w:before="5" w:after="0"/>
        <w:ind w:left="1805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могите ребенку обрести чувство собственного достоинства,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тобы он не испытывал страданий от того, что у других ест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что большее.</w:t>
      </w:r>
    </w:p>
    <w:p>
      <w:pPr>
        <w:pStyle w:val="Normal"/>
        <w:shd w:fill="FFFFFF" w:val="clear"/>
        <w:spacing w:before="302" w:after="0"/>
        <w:ind w:left="116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22" w:before="302" w:after="0"/>
        <w:ind w:left="10" w:firstLine="108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дозреваете, что ребенок взял чужую вещь, но до конца 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верены в этом, попросите его вывернуть карманы, когда поблизости ни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т. Если окажется, что ребенок ничего не брал, объясните ему причины вашего беспокойства и обязательно извинитесь.</w:t>
      </w:r>
    </w:p>
    <w:p>
      <w:pPr>
        <w:pStyle w:val="Normal"/>
        <w:shd w:fill="FFFFFF" w:val="clear"/>
        <w:spacing w:lineRule="exact" w:line="322" w:before="312" w:after="0"/>
        <w:ind w:left="14" w:right="14" w:firstLine="10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поймаете ребенка на воровстве, то спокойно попросите 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ожить предмет на место. Не стыдите его, не унижайте.</w:t>
      </w:r>
    </w:p>
    <w:p>
      <w:pPr>
        <w:pStyle w:val="Normal"/>
        <w:shd w:fill="FFFFFF" w:val="clear"/>
        <w:spacing w:lineRule="exact" w:line="326" w:before="317" w:after="0"/>
        <w:ind w:left="10" w:right="14" w:firstLine="107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оставляйте ребенку больше возможности выполнять роль лидера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ашего помощника. Это даст ему ощущение собственной значимости.</w:t>
      </w:r>
    </w:p>
    <w:p>
      <w:pPr>
        <w:pStyle w:val="Normal"/>
        <w:shd w:fill="FFFFFF" w:val="clear"/>
        <w:spacing w:lineRule="exact" w:line="322" w:before="312" w:after="0"/>
        <w:ind w:left="14" w:right="29" w:firstLine="106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Если другим детям становится известно, что ребенок ворует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говорите с ними о том, что важно помочь ему справиться с этой проблемой.</w:t>
      </w:r>
    </w:p>
    <w:p>
      <w:pPr>
        <w:sectPr>
          <w:type w:val="nextPage"/>
          <w:pgSz w:w="11906" w:h="16838"/>
          <w:pgMar w:left="1157" w:right="104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26" w:after="0"/>
        <w:ind w:left="10" w:right="24" w:firstLine="10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судите вместе с другими членами семьи, с педагогами возмож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ы такого поведения. Вместе их найти намного проще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Дети с преждевременным, сексуальным развитие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ебенку слишком много известно о сексе, если он совершает провокационные телодвижения, если пытается других детей вовлечь в игры, связанные с сексом, если пытается дотронуться до половых органов другого ребенка, то считается, что это ребенок с преждевременным, сексуальным развитие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ind w:left="14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ми этого явления может быть то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82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усвоил, что таким образом он может быть более популярен у других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82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имитирует поведение своих родителей или разыгрывает сцены фильм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82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бенка низкий уровень самооценки, и такое поведение – способ почувствовать себя взрослым, обратить на себя вним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82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когда-то подвергался сексуальным домогательства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ind w:left="14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ind w:left="14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322"/>
        <w:ind w:left="148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Как предотвратить проблем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/>
        <w:ind w:left="182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ти испытывают совершенно естественный интерес к тому, как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строено их тело, поэтому надо без ажиотажа удовлетворить их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юбопытство:    спокойно    рассмотреть    друг    друга    в    бане,</w:t>
        <w:br/>
        <w:t>рассмотреть иллюстрации в кни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 w:before="14" w:after="0"/>
        <w:ind w:left="1824" w:hanging="341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к как на детей льётся поток откровенной сексуальности через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екламу,  скажите  детям,  что такое  поведение  нормально дл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зрослых, но ЕЕ нормально дл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4" w:leader="none"/>
        </w:tabs>
        <w:spacing w:lineRule="exact" w:line="322" w:before="10" w:after="0"/>
        <w:ind w:left="182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являйте побольше интереса к ребёнку, с тем, чтобы повысить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го самооценку. Учтите, когда взрослые не обращают на дете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аточно внимания, дети начинают искать разными средствам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имания родителей, других детей, людей и могут стать причиной</w:t>
        <w:br/>
        <w:t>недовольства или объектом насилия.</w:t>
      </w:r>
    </w:p>
    <w:p>
      <w:pPr>
        <w:pStyle w:val="Normal"/>
        <w:shd w:fill="FFFFFF" w:val="clear"/>
        <w:spacing w:before="317" w:after="0"/>
        <w:ind w:left="126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22" w:before="293" w:after="0"/>
        <w:ind w:left="10" w:right="67" w:firstLine="108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ли вы заметили, что дети увлечённо рассматривают гениталии друг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руга, но при этом никаких действий не наблюдается, спокойно скажите им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Нельзя трогать руками половые органы, потому что они очень нежные и их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нечаянно поранить или запачкать, тогда они воспалятся.</w:t>
      </w:r>
    </w:p>
    <w:p>
      <w:pPr>
        <w:pStyle w:val="Normal"/>
        <w:shd w:fill="FFFFFF" w:val="clear"/>
        <w:spacing w:lineRule="exact" w:line="322"/>
        <w:ind w:left="5" w:right="72" w:firstLine="10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ли вам доведётся увидеть ситуацию, когда один ребёнок заставля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лать других то, что ему хочется, то непременно вмешайтесь. Помогите ребенку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торым начал манипулировать ребёнок с ПСР постоять за себя: «Я не хоч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бы ты это делал со мной».</w:t>
      </w:r>
    </w:p>
    <w:p>
      <w:pPr>
        <w:sectPr>
          <w:type w:val="nextPage"/>
          <w:pgSz w:w="11906" w:h="16838"/>
          <w:pgMar w:left="1304" w:right="655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29" w:after="0"/>
        <w:ind w:right="82" w:firstLine="108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ще хвалите ребёнка с ПСР, когда он проявляет свои норма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ские навыки.</w:t>
      </w:r>
    </w:p>
    <w:p>
      <w:pPr>
        <w:pStyle w:val="Normal"/>
        <w:shd w:fill="FFFFFF" w:val="clear"/>
        <w:ind w:left="1075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Бели у ребёнка нет друзей.</w:t>
      </w:r>
    </w:p>
    <w:p>
      <w:pPr>
        <w:pStyle w:val="Normal"/>
        <w:shd w:fill="FFFFFF" w:val="clear"/>
        <w:spacing w:lineRule="exact" w:line="307" w:before="307" w:after="0"/>
        <w:ind w:left="107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ждому человеку нужны друзья.</w:t>
      </w:r>
    </w:p>
    <w:p>
      <w:pPr>
        <w:pStyle w:val="Normal"/>
        <w:shd w:fill="FFFFFF" w:val="clear"/>
        <w:spacing w:lineRule="exact" w:line="307"/>
        <w:ind w:right="29" w:firstLine="10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зья для ребёнка — это возможность вместе познавать окружающий мир - мир предметов, игр и человеческих отношений на доступном языке.</w:t>
      </w:r>
    </w:p>
    <w:p>
      <w:pPr>
        <w:pStyle w:val="Normal"/>
        <w:shd w:fill="FFFFFF" w:val="clear"/>
        <w:spacing w:lineRule="exact" w:line="307"/>
        <w:ind w:left="10" w:right="38" w:firstLine="10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ношения могут не складываться из-за стеснительности, неуверен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Иногда дети не знают, что может быть интересно и привлекательно для других.</w:t>
      </w:r>
    </w:p>
    <w:p>
      <w:pPr>
        <w:pStyle w:val="Normal"/>
        <w:shd w:fill="FFFFFF" w:val="clear"/>
        <w:spacing w:before="322" w:after="0"/>
        <w:ind w:left="161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Как предотвратить проблему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317" w:after="0"/>
        <w:ind w:left="1276" w:hanging="35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могите ребёнку почувствовать себя уверенным: говорите ему о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ом,   что   у   него   получается   хорошо,   какие   его   качеств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влекательны для окружающ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6" w:leader="none"/>
        </w:tabs>
        <w:spacing w:lineRule="exact" w:line="322" w:before="10" w:after="0"/>
        <w:ind w:left="1276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сскажите, как вы приобрели друзей в детстве, в какие игр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грали вместе с други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lineRule="exact" w:line="322" w:before="10" w:after="0"/>
        <w:ind w:left="1276" w:hanging="35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скажите, какие слова можно сказать, чтобы привлечь внима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ругого ребёнка. Как реагировать на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6" w:leader="none"/>
        </w:tabs>
        <w:spacing w:lineRule="exact" w:line="322" w:before="5" w:after="0"/>
        <w:ind w:left="1276" w:hanging="283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   время   прогулок   во   дворе   и   сквере   побуждайте  ребёнк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дходить к играющим детям, заводить знакомых и друз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8" w:leader="none"/>
        </w:tabs>
        <w:spacing w:lineRule="exact" w:line="322" w:before="10" w:after="0"/>
        <w:ind w:left="1276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глашайте     сверстников    ребёнка     в     гости,     обязательн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думывая     какое-либо     занимательное     дело,     например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местную настольную игру.</w:t>
      </w:r>
    </w:p>
    <w:p>
      <w:pPr>
        <w:pStyle w:val="Normal"/>
        <w:shd w:fill="FFFFFF" w:val="clear"/>
        <w:spacing w:before="298" w:after="0"/>
        <w:ind w:left="125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17" w:before="298" w:after="0"/>
        <w:ind w:left="14" w:right="19" w:firstLine="124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 утешайте себя мыслью, что ваш ребёнок более развит, бол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ерьёзен, чем его сверстники, и ему просто не интересно и не нужно общение с ними. Не думайте, что общение с вами, даже очень занимательное, способ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енить детское общество.</w:t>
      </w:r>
    </w:p>
    <w:p>
      <w:pPr>
        <w:pStyle w:val="Normal"/>
        <w:shd w:fill="FFFFFF" w:val="clear"/>
        <w:spacing w:lineRule="exact" w:line="317" w:before="322" w:after="0"/>
        <w:ind w:left="5" w:right="38" w:firstLine="124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глядитесь вокруг, подумайте, кого из детей ваших соседей, друзе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комых могут заинтересовать те знания и умения, которыми располагает ваш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бёнок, кому могут показаться привлекательными ваши домашние игры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оговоритесь с родителями этих детей о визите к вам. Помогите детя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знакомиться, начать разговор или игру.</w:t>
      </w:r>
    </w:p>
    <w:p>
      <w:pPr>
        <w:pStyle w:val="Normal"/>
        <w:shd w:fill="FFFFFF" w:val="clear"/>
        <w:spacing w:lineRule="exact" w:line="312" w:before="322" w:after="0"/>
        <w:ind w:left="14" w:right="43" w:firstLine="12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мите участие в игре, постарайтесь быть естественным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принуждёнными. Если чувствуете, что контакт между детьми налажен, оставьт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х.</w:t>
      </w:r>
    </w:p>
    <w:p>
      <w:pPr>
        <w:sectPr>
          <w:type w:val="nextPage"/>
          <w:pgSz w:w="11906" w:h="16838"/>
          <w:pgMar w:left="1134" w:right="85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50" w:after="0"/>
        <w:ind w:left="14" w:firstLine="1224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зможно, ребёнок, долгое   время   изолированный  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верстников, поведёт себя несколько необычным образом. Постарайтесь бы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нимающим и снисходительным. Обязательно поговорите с ребёнком о его </w:t>
      </w:r>
      <w:r>
        <w:rPr>
          <w:rFonts w:cs="Times New Roman" w:ascii="Times New Roman" w:hAnsi="Times New Roman"/>
          <w:color w:val="000000"/>
          <w:spacing w:val="-1"/>
          <w:w w:val="77"/>
          <w:sz w:val="36"/>
          <w:szCs w:val="36"/>
        </w:rPr>
        <w:t>чувствах после визита.</w:t>
      </w:r>
    </w:p>
    <w:p>
      <w:pPr>
        <w:pStyle w:val="Normal"/>
        <w:shd w:fill="FFFFFF" w:val="clear"/>
        <w:spacing w:lineRule="exact" w:line="490"/>
        <w:ind w:left="499" w:hanging="0"/>
        <w:rPr>
          <w:rFonts w:ascii="Times New Roman" w:hAnsi="Times New Roman" w:cs="Times New Roman"/>
          <w:b/>
          <w:b/>
          <w:bCs/>
          <w:color w:val="000000"/>
          <w:spacing w:val="-11"/>
          <w:position w:val="11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position w:val="11"/>
          <w:sz w:val="42"/>
          <w:szCs w:val="42"/>
        </w:rPr>
        <w:t>Если ребёнок слишком много смотрим телевизор.</w:t>
      </w:r>
    </w:p>
    <w:p>
      <w:pPr>
        <w:pStyle w:val="Normal"/>
        <w:shd w:fill="FFFFFF" w:val="clear"/>
        <w:spacing w:lineRule="exact" w:line="322" w:before="178" w:after="0"/>
        <w:ind w:right="14" w:firstLine="106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Чаще всего взрослые не ограничивают время, проводимое детьми у телевизора, не отбирают какие программы можно смотреть, не следят, какие ценности пропагандирует та или иная передача, не пытаются помочь ребёнку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  <w:t xml:space="preserve">осмыслить то, что он смотрит. Такие дети обычно начинают использовать в своих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играх фрагменты, заимствованные из телепередач, и их игры становятся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</w:rPr>
        <w:t>агрессивными, шумными и опасными.</w:t>
      </w:r>
    </w:p>
    <w:p>
      <w:pPr>
        <w:pStyle w:val="Normal"/>
        <w:shd w:fill="FFFFFF" w:val="clear"/>
        <w:spacing w:lineRule="exact" w:line="322"/>
        <w:ind w:left="19" w:right="10" w:firstLine="107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девочек такими же агрессивными по своей морали являются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сериалы: модель поведения, которую они выносят из содержания, совершенно не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  <w:t>соответствует действительности.</w:t>
      </w:r>
    </w:p>
    <w:p>
      <w:pPr>
        <w:pStyle w:val="Normal"/>
        <w:shd w:fill="FFFFFF" w:val="clear"/>
        <w:spacing w:before="302" w:after="0"/>
        <w:ind w:left="162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предотвратить пробл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0" w:leader="none"/>
        </w:tabs>
        <w:spacing w:lineRule="exact" w:line="312" w:before="322" w:after="0"/>
        <w:ind w:left="1810" w:hanging="350"/>
        <w:rPr>
          <w:rFonts w:ascii="Times New Roman" w:hAnsi="Times New Roman" w:cs="Times New Roman"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</w:rPr>
        <w:t xml:space="preserve">Посмотрите сами те передачи, которые смотрят ваши дети, чтобы </w:t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понять, кто в них главные герои, и что их    делает такими 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  <w:t>привлекательными для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0" w:leader="none"/>
        </w:tabs>
        <w:spacing w:lineRule="exact" w:line="312" w:before="360" w:after="0"/>
        <w:ind w:left="1810" w:hanging="35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Замените время просмотра наиболее неподходящих, на ваш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</w:rPr>
        <w:t xml:space="preserve">взгляд, телепередач на время вашей совместной прогулки, игры с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ребёнком, чтения.</w:t>
      </w:r>
    </w:p>
    <w:p>
      <w:pPr>
        <w:sectPr>
          <w:type w:val="nextPage"/>
          <w:pgSz w:w="11906" w:h="16838"/>
          <w:pgMar w:left="1134" w:right="10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0" w:leader="none"/>
        </w:tabs>
        <w:spacing w:lineRule="exact" w:line="312" w:before="350" w:after="0"/>
        <w:ind w:left="1810" w:hanging="35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</w:rPr>
        <w:t xml:space="preserve">Пробуждайте ребёнка рассказывать о том, что он увидел, понял в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</w:rPr>
        <w:t>телепередаче. Задавайте вопросы о том, где ему могут пригодиться эти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  <w:t xml:space="preserve"> знания.</w:t>
      </w:r>
    </w:p>
    <w:p>
      <w:pPr>
        <w:pStyle w:val="Normal"/>
        <w:shd w:fill="FFFFFF" w:val="clear"/>
        <w:spacing w:lineRule="exact" w:line="504"/>
        <w:ind w:left="1877" w:hanging="0"/>
        <w:rPr>
          <w:rFonts w:ascii="Times New Roman" w:hAnsi="Times New Roman" w:cs="Times New Roman"/>
          <w:b/>
          <w:b/>
          <w:bCs/>
          <w:color w:val="000000"/>
          <w:spacing w:val="-11"/>
          <w:position w:val="9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position w:val="9"/>
          <w:sz w:val="46"/>
          <w:szCs w:val="46"/>
        </w:rPr>
        <w:t>Развод и новый брак.</w:t>
      </w:r>
    </w:p>
    <w:p>
      <w:pPr>
        <w:pStyle w:val="Normal"/>
        <w:shd w:fill="FFFFFF" w:val="clear"/>
        <w:spacing w:lineRule="exact" w:line="336" w:before="192" w:after="0"/>
        <w:ind w:right="19" w:firstLine="10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Хотя развод родителей в наши дни стал очень распространен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влением, эмоционально его воздействие на ребенка от этого не стало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тяжелым.</w:t>
      </w:r>
    </w:p>
    <w:p>
      <w:pPr>
        <w:pStyle w:val="Normal"/>
        <w:shd w:fill="FFFFFF" w:val="clear"/>
        <w:spacing w:lineRule="exact" w:line="331"/>
        <w:ind w:left="10" w:right="19" w:firstLine="108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зможно, вы сталкиваетесь с некоторыми изменениями в поведен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бенка - духом противоречия, вспыльчивостью, агрессией, плаксивость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ертностью, - или другими.</w:t>
      </w:r>
    </w:p>
    <w:p>
      <w:pPr>
        <w:pStyle w:val="Normal"/>
        <w:shd w:fill="FFFFFF" w:val="clear"/>
        <w:spacing w:before="293" w:after="0"/>
        <w:ind w:left="181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Как предотвратить пробл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4" w:leader="none"/>
        </w:tabs>
        <w:spacing w:lineRule="exact" w:line="326" w:before="317" w:after="0"/>
        <w:ind w:left="1814" w:hanging="341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Ребенок должен понять, что    детей любят и о них заботя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ых семьях: и в' таких, где есть только мама или папа; и в таки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де есть только бабушка и дедушка; и в семьях, где есть приём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ите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4" w:leader="none"/>
        </w:tabs>
        <w:spacing w:lineRule="exact" w:line="326"/>
        <w:ind w:left="181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 доступном содержании, дайте понять, что такое измене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ме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4" w:leader="none"/>
        </w:tabs>
        <w:spacing w:lineRule="exact" w:line="326"/>
        <w:ind w:left="181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йте детям возможность выплеснуть все накопившиеся чувства и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эмоции - вволю рисовать, лепить, играть с песком и водо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вигаться под музыку.</w:t>
      </w:r>
    </w:p>
    <w:p>
      <w:pPr>
        <w:pStyle w:val="Normal"/>
        <w:shd w:fill="FFFFFF" w:val="clear"/>
        <w:spacing w:before="288" w:after="0"/>
        <w:ind w:left="119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26" w:before="288" w:after="0"/>
        <w:ind w:left="38" w:firstLine="10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йте понять ребенку, что развод произошел не по его вине, и он не мо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 остановить родителей.</w:t>
      </w:r>
    </w:p>
    <w:p>
      <w:pPr>
        <w:pStyle w:val="Normal"/>
        <w:shd w:fill="FFFFFF" w:val="clear"/>
        <w:spacing w:lineRule="exact" w:line="317" w:before="317" w:after="0"/>
        <w:ind w:left="34" w:right="29" w:firstLine="1085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могите ребенку увидеть положительные стороны развода: «Нам с тобой станет легче, потому что больше никто не будет ругаться».</w:t>
      </w:r>
    </w:p>
    <w:p>
      <w:pPr>
        <w:pStyle w:val="Normal"/>
        <w:shd w:fill="FFFFFF" w:val="clear"/>
        <w:spacing w:lineRule="exact" w:line="322" w:before="312" w:after="0"/>
        <w:ind w:left="38" w:right="29" w:firstLine="108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старайтесь сказать ребенку, что ничего особенного не происходит,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он переживает столько отрицательных эмоций и столько боли.</w:t>
      </w:r>
    </w:p>
    <w:p>
      <w:pPr>
        <w:pStyle w:val="Normal"/>
        <w:shd w:fill="FFFFFF" w:val="clear"/>
        <w:spacing w:lineRule="exact" w:line="322" w:before="312" w:after="0"/>
        <w:ind w:left="38" w:right="29" w:firstLine="10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 следует из-за того, что ребенок переживает боль, все прощать ем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ли «носиться» с ним. Ему   будет легче, если он будет поставлен в достаточ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тойчивые и обозначенные границы.</w:t>
      </w:r>
    </w:p>
    <w:p>
      <w:pPr>
        <w:pStyle w:val="Normal"/>
        <w:shd w:fill="FFFFFF" w:val="clear"/>
        <w:spacing w:lineRule="exact" w:line="250"/>
        <w:ind w:firstLine="1134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11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firstLine="107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тите, что ребенку, чьи мама и папа вступают в новый брак, нужн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тобы его уверили в том, что из-за нового мужа или жены, сводных братьев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стер, никто его не будет любить меньше. Просто появятся другие люди, котор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же будут любить его и заботиться о нём, а может быть, родятся новые брати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естрички, с которыми он сможет играть.</w:t>
      </w:r>
    </w:p>
    <w:p>
      <w:pPr>
        <w:pStyle w:val="Normal"/>
        <w:shd w:fill="FFFFFF" w:val="clear"/>
        <w:ind w:left="2102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Если ребёнок плохо ест.</w:t>
      </w:r>
    </w:p>
    <w:p>
      <w:pPr>
        <w:pStyle w:val="Normal"/>
        <w:shd w:fill="FFFFFF" w:val="clear"/>
        <w:spacing w:lineRule="exact" w:line="312" w:before="293" w:after="0"/>
        <w:ind w:left="5" w:right="14" w:firstLine="107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ремя еды должно быть временем отдыха и удовольствия для всех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м не менее, дети, часто именно во время еды, втягивают нас в конфликты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инают самоутверждаться самым неподходящим способом.</w:t>
      </w:r>
    </w:p>
    <w:p>
      <w:pPr>
        <w:pStyle w:val="Normal"/>
        <w:shd w:fill="FFFFFF" w:val="clear"/>
        <w:spacing w:before="317" w:after="0"/>
        <w:ind w:left="205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38"/>
          <w:szCs w:val="38"/>
        </w:rPr>
        <w:t>Как предотвратить проблему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9" w:leader="none"/>
        </w:tabs>
        <w:spacing w:lineRule="exact" w:line="322" w:before="331" w:after="0"/>
        <w:ind w:left="1819" w:hanging="35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 - пример поведения за столом, поэтому должны есть вмест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 ребенком, и то же, что и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9" w:leader="none"/>
        </w:tabs>
        <w:spacing w:lineRule="exact" w:line="322" w:before="24" w:after="0"/>
        <w:ind w:left="1819" w:hanging="350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ебёнку следует предложить поесть, но ни в коем случае н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ставлять есть наси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9" w:leader="none"/>
        </w:tabs>
        <w:spacing w:lineRule="exact" w:line="322" w:before="14" w:after="0"/>
        <w:ind w:left="1819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е:   «Пожалуйста,   съешь   по   маленькому   кусочку</w:t>
        <w:br/>
        <w:t>каждого блюда, иначе это будет невежливо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9" w:leader="none"/>
        </w:tabs>
        <w:spacing w:lineRule="exact" w:line="322" w:before="5" w:after="0"/>
        <w:ind w:left="1819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бенок   должен   иметь   право   отказаться   съесть   «даже   п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ленькому кусочку». Если на ребенка не давить, то рано или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оздно он начнёт есть нормально. Спокойный подход к ед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ствует установлению у всех здорового отношения к 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9" w:leader="none"/>
        </w:tabs>
        <w:spacing w:lineRule="exact" w:line="322"/>
        <w:ind w:left="14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 едой вовлекайте ребенка в спокойный разгов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9" w:leader="none"/>
        </w:tabs>
        <w:spacing w:lineRule="exact" w:line="322" w:before="5" w:after="0"/>
        <w:ind w:left="14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аще что-нибудь готовьте вместе.</w:t>
      </w:r>
    </w:p>
    <w:p>
      <w:pPr>
        <w:pStyle w:val="Normal"/>
        <w:shd w:fill="FFFFFF" w:val="clear"/>
        <w:spacing w:before="298" w:after="0"/>
        <w:ind w:left="83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before="384" w:after="0"/>
        <w:ind w:left="1090" w:hanging="0"/>
        <w:rPr>
          <w:rFonts w:ascii="Times New Roman" w:hAnsi="Times New Roman" w:cs="Times New Roman"/>
          <w:i/>
          <w:i/>
          <w:iCs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0"/>
          <w:szCs w:val="30"/>
        </w:rPr>
        <w:t>Если ребенок слишком быстро заглатывает пишу:</w:t>
      </w:r>
    </w:p>
    <w:p>
      <w:pPr>
        <w:pStyle w:val="Normal"/>
        <w:shd w:fill="FFFFFF" w:val="clear"/>
        <w:spacing w:lineRule="exact" w:line="317" w:before="317" w:after="0"/>
        <w:ind w:left="14" w:right="29" w:firstLine="10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ясните ребёнку, что пищу нужно прожёвывать медленно, 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м мог взять из хорошо прожёванной пищи побольше полезных веществ, а это поможет ему расти высоким, красивым и сильным.</w:t>
      </w:r>
    </w:p>
    <w:p>
      <w:pPr>
        <w:pStyle w:val="Normal"/>
        <w:shd w:fill="FFFFFF" w:val="clear"/>
        <w:spacing w:before="302" w:after="0"/>
        <w:ind w:left="1075" w:hanging="0"/>
        <w:rPr>
          <w:rFonts w:ascii="Times New Roman" w:hAnsi="Times New Roman" w:cs="Times New Roman"/>
          <w:i/>
          <w:i/>
          <w:iCs/>
          <w:color w:val="000000"/>
          <w:spacing w:val="-1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0"/>
          <w:szCs w:val="30"/>
        </w:rPr>
        <w:t>Если ребёнок ест слишком вяло:</w:t>
      </w:r>
    </w:p>
    <w:p>
      <w:pPr>
        <w:pStyle w:val="Normal"/>
        <w:shd w:fill="FFFFFF" w:val="clear"/>
        <w:spacing w:lineRule="exact" w:line="317" w:before="317" w:after="0"/>
        <w:ind w:left="5" w:right="58" w:firstLine="108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кладывайте в тарелку пищу понемногу, постепенно добавляя её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ъясните, что с маленькой порцией справиться гораздо легче. Не заостряйте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ой проблеме слишком много внимания, чтобы не усугубить ситуацию.</w:t>
      </w:r>
    </w:p>
    <w:p>
      <w:pPr>
        <w:pStyle w:val="Normal"/>
        <w:shd w:fill="FFFFFF" w:val="clear"/>
        <w:spacing w:before="307" w:after="0"/>
        <w:ind w:left="1075" w:hanging="0"/>
        <w:rPr>
          <w:rFonts w:ascii="Times New Roman" w:hAnsi="Times New Roman" w:cs="Times New Roman"/>
          <w:i/>
          <w:i/>
          <w:iCs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30"/>
          <w:szCs w:val="30"/>
        </w:rPr>
        <w:t>Если ребёнок слишком разборчив в еде:</w:t>
      </w:r>
    </w:p>
    <w:p>
      <w:pPr>
        <w:sectPr>
          <w:type w:val="nextPage"/>
          <w:pgSz w:w="11906" w:h="16838"/>
          <w:pgMar w:left="1143" w:right="108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2" w:after="0"/>
        <w:ind w:right="53" w:firstLine="10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начала начните давать ребёнку новую еду очень маленьки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рциями. Не заставляйте есть его насильно. Постарайтесь задать за стол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койный благоприятный тон, продемонстрируйте своё отношение к этой еде.</w:t>
      </w:r>
    </w:p>
    <w:p>
      <w:pPr>
        <w:pStyle w:val="Normal"/>
        <w:shd w:fill="FFFFFF" w:val="clear"/>
        <w:spacing w:lineRule="exact" w:line="470"/>
        <w:ind w:left="1699" w:hanging="0"/>
        <w:rPr>
          <w:rFonts w:ascii="Times New Roman" w:hAnsi="Times New Roman" w:cs="Times New Roman"/>
          <w:b/>
          <w:b/>
          <w:bCs/>
          <w:color w:val="000000"/>
          <w:spacing w:val="-10"/>
          <w:position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position w:val="10"/>
          <w:sz w:val="42"/>
          <w:szCs w:val="42"/>
        </w:rPr>
        <w:t>Смерть любимого человека.</w:t>
      </w:r>
    </w:p>
    <w:p>
      <w:pPr>
        <w:pStyle w:val="Normal"/>
        <w:shd w:fill="FFFFFF" w:val="clear"/>
        <w:spacing w:lineRule="exact" w:line="322" w:before="202" w:after="0"/>
        <w:ind w:left="5" w:firstLine="10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гда умирает близкий любимый человек, дети могут испытать скорб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 страх. Процесс этот может длиться долго, в зависимости от того, как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чение имел умерший человек в жизни ребенка.</w:t>
      </w:r>
    </w:p>
    <w:p>
      <w:pPr>
        <w:pStyle w:val="Normal"/>
        <w:shd w:fill="FFFFFF" w:val="clear"/>
        <w:spacing w:lineRule="exact" w:line="322"/>
        <w:ind w:left="10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может верить, что умерший еще вернется.</w:t>
      </w:r>
    </w:p>
    <w:p>
      <w:pPr>
        <w:pStyle w:val="Normal"/>
        <w:shd w:fill="FFFFFF" w:val="clear"/>
        <w:spacing w:lineRule="exact" w:line="341"/>
        <w:ind w:firstLine="107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жет испытывать гнев, так как ему кажется, что его бросил тот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, которого он любил.</w:t>
      </w:r>
    </w:p>
    <w:p>
      <w:pPr>
        <w:pStyle w:val="Normal"/>
        <w:shd w:fill="FFFFFF" w:val="clear"/>
        <w:spacing w:lineRule="exact" w:line="322"/>
        <w:ind w:left="10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печалиться, плакать, чувствовать себя подавленным.</w:t>
      </w:r>
    </w:p>
    <w:p>
      <w:pPr>
        <w:pStyle w:val="Normal"/>
        <w:shd w:fill="FFFFFF" w:val="clear"/>
        <w:spacing w:lineRule="exact" w:line="322"/>
        <w:ind w:left="107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жет испытывать страх от процесса похорон.</w:t>
      </w:r>
    </w:p>
    <w:p>
      <w:pPr>
        <w:pStyle w:val="Normal"/>
        <w:shd w:fill="FFFFFF" w:val="clear"/>
        <w:spacing w:lineRule="exact" w:line="322"/>
        <w:ind w:left="10" w:right="5" w:firstLine="106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И, наконец, ребенок смиряется с положением вещей, начин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нимать мир по-новому.</w:t>
      </w:r>
    </w:p>
    <w:p>
      <w:pPr>
        <w:pStyle w:val="Normal"/>
        <w:shd w:fill="FFFFFF" w:val="clear"/>
        <w:spacing w:before="307" w:after="0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38"/>
          <w:szCs w:val="38"/>
        </w:rPr>
        <w:t>Как предотвратить проблему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322" w:before="322" w:after="0"/>
        <w:ind w:left="179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ремя от времени читайте ребенку книги, где описывается чья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 смерть. Например, в сказке «Золушка» есть упоминание о том,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то «мама ее умерла». Поговорите с ребенком о том, как он эт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ним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322" w:before="10" w:after="0"/>
        <w:ind w:left="179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сли  умрет  какой-нибудь  известный  человек  (обычно  дети</w:t>
        <w:br/>
        <w:t>узнают  об  этом  из  разговоров  взрослых  или  из   выпуск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стей), поговорите о нём, как он жил, как будет продолжаться</w:t>
        <w:br/>
        <w:t>то, что он дел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322" w:before="14" w:after="0"/>
        <w:ind w:left="1795" w:hanging="346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Если дети найдут умершее насекомое, птенчика или другого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ленького зверька, воспользуйтесь этим, чтобы рассказать, чт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чит   «смерть»   в   физическом   смысле   -   неподвижность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олчание, полное отсутствие реакций.</w:t>
      </w:r>
    </w:p>
    <w:p>
      <w:pPr>
        <w:pStyle w:val="Normal"/>
        <w:shd w:fill="FFFFFF" w:val="clear"/>
        <w:spacing w:before="312" w:after="0"/>
        <w:ind w:left="106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17" w:before="302" w:after="0"/>
        <w:ind w:right="5" w:firstLine="121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могите ребенку выразить свои чувства - пусть они бьют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месят тесто, рисуют, забивают гвозди.</w:t>
      </w:r>
    </w:p>
    <w:p>
      <w:pPr>
        <w:pStyle w:val="Normal"/>
        <w:shd w:fill="FFFFFF" w:val="clear"/>
        <w:tabs>
          <w:tab w:val="clear" w:pos="720"/>
          <w:tab w:val="left" w:pos="9418" w:leader="none"/>
        </w:tabs>
        <w:spacing w:lineRule="exact" w:line="317" w:before="5" w:after="0"/>
        <w:ind w:right="38" w:firstLine="10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пишите вместе книжку о том, кто умер и о тех замечательн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щах, которые он (она) успели сделать при жизни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5" w:after="0"/>
        <w:ind w:left="5" w:right="43" w:firstLine="10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мерть произошла от болезни, объясните, что не все болезн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водят к смерти.</w:t>
      </w:r>
    </w:p>
    <w:p>
      <w:pPr>
        <w:sectPr>
          <w:type w:val="nextPage"/>
          <w:pgSz w:w="11906" w:h="16838"/>
          <w:pgMar w:left="967" w:right="120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24" w:after="0"/>
        <w:ind w:right="38" w:firstLine="10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вечайте на вопросы о смерти прямо и точно. Учтите, если де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чинают задавать такого рода вопросы, значит, они усиленно размышляют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у тему.</w:t>
      </w:r>
    </w:p>
    <w:p>
      <w:pPr>
        <w:pStyle w:val="Normal"/>
        <w:shd w:fill="FFFFFF" w:val="clear"/>
        <w:spacing w:lineRule="exact" w:line="298"/>
        <w:ind w:left="1685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w w:val="129"/>
          <w:position w:val="-3"/>
          <w:sz w:val="44"/>
          <w:szCs w:val="44"/>
        </w:rPr>
        <w:t>Злость и жестокость.</w:t>
      </w:r>
    </w:p>
    <w:p>
      <w:pPr>
        <w:pStyle w:val="Normal"/>
        <w:shd w:fill="FFFFFF" w:val="clear"/>
        <w:spacing w:lineRule="exact" w:line="322" w:before="365" w:after="0"/>
        <w:ind w:right="48" w:firstLine="107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идеть в детях злость и жестокость всегда очень тревожно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иятно. Мы задумываемся, не вырастут ли из них такие взрослые, котор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дут на преступления, не обращая внимания на боль и страдания друг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юдей.</w:t>
      </w:r>
    </w:p>
    <w:p>
      <w:pPr>
        <w:pStyle w:val="Normal"/>
        <w:shd w:fill="FFFFFF" w:val="clear"/>
        <w:spacing w:lineRule="exact" w:line="326"/>
        <w:ind w:left="10" w:right="48" w:firstLine="10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ти, которые часто проявляют злость и жестокость могут делать это </w:t>
      </w:r>
      <w:r>
        <w:rPr>
          <w:rFonts w:cs="Times New Roman" w:ascii="Times New Roman" w:hAnsi="Times New Roman"/>
          <w:color w:val="000000"/>
          <w:sz w:val="28"/>
          <w:szCs w:val="28"/>
        </w:rPr>
        <w:t>из-за того, что чувствуют себя незащищенными, нелюбимыми. Или слишком часто видят образцы такого поведения вокруг себя.</w:t>
      </w:r>
    </w:p>
    <w:p>
      <w:pPr>
        <w:pStyle w:val="Normal"/>
        <w:shd w:fill="FFFFFF" w:val="clear"/>
        <w:spacing w:before="298" w:after="0"/>
        <w:ind w:right="9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предотвратить пробл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4" w:leader="none"/>
        </w:tabs>
        <w:spacing w:lineRule="exact" w:line="317" w:before="322" w:after="0"/>
        <w:ind w:left="1814" w:hanging="341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являть к ребёнку эмпатию, дать понять, что он хороший,</w:t>
        <w:br/>
        <w:t>достойный любви человек, но некоторые его поступки вы н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добря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14" w:leader="none"/>
        </w:tabs>
        <w:spacing w:lineRule="exact" w:line="317" w:before="5" w:after="0"/>
        <w:ind w:left="1814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знайте гнев, ярость ребёнка приемлемыми чувствами, н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кажите другие способы их выражения: «Я знаю, что ты был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зол.  Это нормальное человеческое чувство.  Если тебе не</w:t>
        <w:br/>
        <w:t>нравится то, что делает ..., ты скажи об этом словами ил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бери для игры кого-нибудь другого». «Я понимаю, что ты н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юбишь пауков. Я тоже их не люблю и даже боюсь, но убивать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х нельзя, лучше отойти в сторону, пусть скорее убегают к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им деткам».</w:t>
      </w:r>
    </w:p>
    <w:p>
      <w:pPr>
        <w:pStyle w:val="Normal"/>
        <w:shd w:fill="FFFFFF" w:val="clear"/>
        <w:spacing w:before="302" w:after="0"/>
        <w:ind w:left="146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12" w:before="302" w:after="0"/>
        <w:ind w:left="62" w:right="5" w:firstLine="106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мешивайтесь каждый раз, когда видите проявления жестокости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авляйте ребёнка в полной мере осознать, к каким результатам привело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ведение.</w:t>
      </w:r>
    </w:p>
    <w:p>
      <w:pPr>
        <w:pStyle w:val="Normal"/>
        <w:shd w:fill="FFFFFF" w:val="clear"/>
        <w:spacing w:lineRule="exact" w:line="312" w:before="336" w:after="0"/>
        <w:ind w:left="53" w:firstLine="10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ймите, что ребёнок, который проявляет жестокость, пыта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поднять» себя за счет того, что обижает других. Помогите этому ребён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увидеть в себе хорошее, никак не зависящее от сравнения с другими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Каждый человек очень важен. Вот ты так умеешь рисовать и так любишь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ть это, что все дети с удовольствием просят тебя помочь».</w:t>
      </w:r>
    </w:p>
    <w:p>
      <w:pPr>
        <w:pStyle w:val="Normal"/>
        <w:shd w:fill="FFFFFF" w:val="clear"/>
        <w:spacing w:lineRule="exact" w:line="298" w:before="326" w:after="0"/>
        <w:ind w:left="67" w:right="10" w:firstLine="105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скупитесь на ласку, когда ребенок проявит хорошие чувства по отношению к другим.</w:t>
      </w:r>
    </w:p>
    <w:p>
      <w:pPr>
        <w:sectPr>
          <w:type w:val="nextPage"/>
          <w:pgSz w:w="11906" w:h="16838"/>
          <w:pgMar w:left="1118" w:right="126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341" w:after="0"/>
        <w:ind w:left="72" w:right="5" w:firstLine="10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могите другим детям, по отношению к которым прояв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естокость и насилие, постоять за себя: «Я буду играть с тем, с кем хочу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Никто не имеет права делать мне больно».</w:t>
      </w:r>
    </w:p>
    <w:p>
      <w:pPr>
        <w:pStyle w:val="Normal"/>
        <w:shd w:fill="FFFFFF" w:val="clear"/>
        <w:spacing w:lineRule="exact" w:line="350"/>
        <w:ind w:left="284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w w:val="127"/>
          <w:sz w:val="42"/>
          <w:szCs w:val="4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w w:val="127"/>
          <w:sz w:val="42"/>
          <w:szCs w:val="42"/>
        </w:rPr>
        <w:t>Истерики</w:t>
      </w:r>
    </w:p>
    <w:p>
      <w:pPr>
        <w:pStyle w:val="Normal"/>
        <w:shd w:fill="FFFFFF" w:val="clear"/>
        <w:spacing w:lineRule="exact" w:line="317" w:before="437" w:after="0"/>
        <w:ind w:right="14" w:firstLine="108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сем маленькие дети закатывают истерики потому, что им часто н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хватает слов, чтобы выразить свои нужды. Неудовлетворённость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нимания накапливается и выливается в слезах и криках. Ребенок, которы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гулярно закатывает истерики, и который не страдает задержками языкового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мственного развития, возможно, находится в стрессовом состоянии. Причи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этому может быть множество - слишком высокие или слишком низк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ребования взрослых, пренебрежение к его потребностям или жесто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казания, раздор в семье, физическое недомогание, связанное с си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болями, чрезмерная избалованность или нехватка социальных навыков.</w:t>
      </w:r>
    </w:p>
    <w:p>
      <w:pPr>
        <w:pStyle w:val="Normal"/>
        <w:shd w:fill="FFFFFF" w:val="clear"/>
        <w:spacing w:before="293" w:after="0"/>
        <w:ind w:left="176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38"/>
          <w:szCs w:val="38"/>
        </w:rPr>
        <w:t>Как предотвратить пробл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00" w:leader="none"/>
        </w:tabs>
        <w:spacing w:lineRule="exact" w:line="322" w:before="307" w:after="0"/>
        <w:ind w:left="1800" w:hanging="35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майте, как предоставить детям достаточно возможност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выхода чувств и эмо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00" w:leader="none"/>
        </w:tabs>
        <w:spacing w:lineRule="exact" w:line="322" w:before="10" w:after="0"/>
        <w:ind w:left="1800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моциональных срывов будет меньше, если вы дадите ребенку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зможность действовать по собственному плану и разумению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 с вашей поддержкой и присмотром ), т.е. не будете подавлять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го инициативу и самостоятельность.</w:t>
      </w:r>
    </w:p>
    <w:p>
      <w:pPr>
        <w:pStyle w:val="Normal"/>
        <w:shd w:fill="FFFFFF" w:val="clear"/>
        <w:spacing w:before="298" w:after="0"/>
        <w:ind w:left="105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38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38"/>
          <w:szCs w:val="38"/>
        </w:rPr>
        <w:t>Как справиться с проблемой, если она уже есть.</w:t>
      </w:r>
    </w:p>
    <w:p>
      <w:pPr>
        <w:pStyle w:val="Normal"/>
        <w:shd w:fill="FFFFFF" w:val="clear"/>
        <w:spacing w:lineRule="exact" w:line="317" w:before="288" w:after="0"/>
        <w:ind w:left="10" w:right="24" w:firstLine="107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арайтесь не обращать внимания на истерики, только следит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бы проблема осталась в пределах безопасности. Помните, что цель та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дения - добиться желаемого или „выпустить пар „. В любом случае, ес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 обращаете на истерику внимание (неважно, позитивное щи негативное), </w:t>
      </w:r>
      <w:r>
        <w:rPr>
          <w:rFonts w:cs="Times New Roman" w:ascii="Times New Roman" w:hAnsi="Times New Roman"/>
          <w:color w:val="000000"/>
          <w:sz w:val="28"/>
          <w:szCs w:val="28"/>
        </w:rPr>
        <w:t>вы способствуете тому, чтобы такие вещи происходили чаще.</w:t>
      </w:r>
    </w:p>
    <w:p>
      <w:pPr>
        <w:pStyle w:val="Normal"/>
        <w:shd w:fill="FFFFFF" w:val="clear"/>
        <w:spacing w:lineRule="exact" w:line="317"/>
        <w:ind w:left="10" w:right="24" w:firstLine="106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Если своей истерикой ребенок приводит в замешательст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кружающих, то быстро отведите его в сторону подальше от „ зрителей „ 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койно скажите ему: „ Бывает так, что человек очень сильно сердится, и э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рмально. Но совсем НЕ нормально, когда этот человек начинает мешать вс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льным. Когда ты почувствуешь, что успокоился, можешь вернуться, к нам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>(к детям).</w:t>
      </w:r>
    </w:p>
    <w:p>
      <w:pPr>
        <w:pStyle w:val="Normal"/>
        <w:shd w:fill="FFFFFF" w:val="clear"/>
        <w:spacing w:lineRule="exact" w:line="317"/>
        <w:ind w:left="10" w:right="24" w:firstLine="106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просите, чтобы вместе с вами за ребенком понаблюдали бол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ытные люди, - возможно, вы, сами того не ведая, делаете нечто такое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цирует ребенка на истерики.</w:t>
      </w:r>
    </w:p>
    <w:p>
      <w:pPr>
        <w:sectPr>
          <w:type w:val="nextPage"/>
          <w:pgSz w:w="11906" w:h="16838"/>
          <w:pgMar w:left="1526" w:right="821" w:gutter="0" w:header="0" w:top="144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10" w:firstLine="10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судите возможные причины такого поведения с другими член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емьи. Вместе подумайте над тем, как решить проблему.</w:t>
      </w:r>
    </w:p>
    <w:p>
      <w:pPr>
        <w:pStyle w:val="Normal"/>
        <w:shd w:fill="FFFFFF" w:val="clear"/>
        <w:spacing w:lineRule="exact" w:line="456"/>
        <w:ind w:left="490" w:firstLine="307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>Упражнения, направленные на обучение</w:t>
      </w:r>
    </w:p>
    <w:p>
      <w:pPr>
        <w:pStyle w:val="Normal"/>
        <w:shd w:fill="FFFFFF" w:val="clear"/>
        <w:spacing w:lineRule="exact" w:line="456"/>
        <w:ind w:left="490" w:firstLine="30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42"/>
          <w:szCs w:val="42"/>
        </w:rPr>
        <w:t xml:space="preserve">ребенка приемлемым способам разрядки </w:t>
      </w:r>
    </w:p>
    <w:p>
      <w:pPr>
        <w:pStyle w:val="Normal"/>
        <w:shd w:fill="FFFFFF" w:val="clear"/>
        <w:spacing w:lineRule="exact" w:line="456"/>
        <w:ind w:left="490" w:firstLine="307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42"/>
          <w:szCs w:val="42"/>
        </w:rPr>
        <w:t xml:space="preserve">гнева и агрессивности, а также </w:t>
      </w:r>
    </w:p>
    <w:p>
      <w:pPr>
        <w:pStyle w:val="Normal"/>
        <w:shd w:fill="FFFFFF" w:val="clear"/>
        <w:spacing w:lineRule="exact" w:line="456"/>
        <w:ind w:left="490" w:firstLine="30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42"/>
          <w:szCs w:val="42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pacing w:val="-13"/>
          <w:sz w:val="42"/>
          <w:szCs w:val="42"/>
        </w:rPr>
        <w:t>реагирование негативной ситуации в целом.</w:t>
      </w:r>
    </w:p>
    <w:p>
      <w:pPr>
        <w:pStyle w:val="Normal"/>
        <w:shd w:fill="FFFFFF" w:val="clear"/>
        <w:spacing w:lineRule="exact" w:line="456" w:before="5" w:after="0"/>
        <w:ind w:firstLine="1142"/>
        <w:rPr/>
      </w:pPr>
      <w:r>
        <w:rPr/>
      </w:r>
    </w:p>
    <w:p>
      <w:pPr>
        <w:pStyle w:val="Normal"/>
        <w:shd w:fill="FFFFFF" w:val="clear"/>
        <w:spacing w:lineRule="exact" w:line="456" w:before="5" w:after="0"/>
        <w:ind w:firstLine="1142"/>
        <w:rPr/>
      </w:pPr>
      <w:r>
        <w:rPr/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КАТЬ ИРВАТЬ БУМАГУ.</w:t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БИТЬ ПОДУШКУ ИЛИ БОКСЕРСКУЮ ГРУШУ.</w:t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ОПАТЬ НОГАМИ</w:t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ОМКО КРИЧАТЬ, ИСПОЛЬЗУЯ «СТАКАНЧИК» ДЛЯ КРИКОВ </w:t>
      </w:r>
    </w:p>
    <w:p>
      <w:pPr>
        <w:pStyle w:val="Normal"/>
        <w:shd w:fill="FFFFFF" w:val="clear"/>
        <w:spacing w:lineRule="auto" w:line="360"/>
        <w:ind w:firstLine="11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И «ТРУБУ», СДЕЛАННУЮ ИЗ ВАТМАНА</w:t>
      </w:r>
      <w:r>
        <w:rPr/>
        <w:t>.</w:t>
      </w:r>
    </w:p>
    <w:p>
      <w:pPr>
        <w:pStyle w:val="Normal"/>
        <w:shd w:fill="FFFFFF" w:val="clear"/>
        <w:spacing w:lineRule="exact" w:line="456" w:before="5" w:after="0"/>
        <w:ind w:firstLine="1142"/>
        <w:rPr/>
      </w:pPr>
      <w:r>
        <w:rPr/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ИНАТЬ НОГОЙ ПОДУШКУ ИЛИ КОНСЕРВНУЮ БАНКУ</w:t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НАПИСАТЬ НА БУМАГЕ ВСЕ СЛОВА, КОТОРЫЕ ХОЧЕТСЯ </w:t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АЗАТЬ, СКОМКАТЬ И ВЫБРАСИТЬ БУМАГУ.</w:t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ТИРАТЬ ПЛАСТИЛИН В КАРТОНКУ ИЛИ БУМАГУ.</w:t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ОЛЬЗОВАТЬ ВОДЯНОЙ ПИСТОЛЕТ, НАДУВНЫЕ ДУБИНКИ.</w:t>
      </w:r>
    </w:p>
    <w:p>
      <w:p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6" w:before="5" w:after="0"/>
        <w:ind w:firstLine="1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824865</wp:posOffset>
                </wp:positionH>
                <wp:positionV relativeFrom="paragraph">
                  <wp:posOffset>-220345</wp:posOffset>
                </wp:positionV>
                <wp:extent cx="5960110" cy="83058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1380" cy="83058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1380" cy="830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54pt;mso-wrap-distance-left:504pt;mso-wrap-distance-right:504pt;mso-wrap-distance-top:0pt;mso-wrap-distance-bottom:0pt;margin-top:-17.35pt;mso-position-vertical-relative:text;margin-left: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1380" cy="83058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1380" cy="830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2" w:before="38" w:after="0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058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8" w:right="23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10:00Z</dcterms:created>
  <dc:creator>User</dc:creator>
  <dc:description/>
  <cp:keywords/>
  <dc:language>en-US</dc:language>
  <cp:lastModifiedBy>lenovo</cp:lastModifiedBy>
  <dcterms:modified xsi:type="dcterms:W3CDTF">2019-02-22T14:03:00Z</dcterms:modified>
  <cp:revision>15</cp:revision>
  <dc:subject/>
  <dc:title/>
</cp:coreProperties>
</file>