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Волшебный колокольчик»</w:t>
      </w:r>
    </w:p>
    <w:p>
      <w:pPr>
        <w:pStyle w:val="Normal"/>
        <w:jc w:val="center"/>
        <w:rPr/>
      </w:pPr>
      <w:r>
        <w:rPr>
          <w:sz w:val="40"/>
          <w:szCs w:val="40"/>
        </w:rPr>
        <w:t>(праздник елки 2018-201</w:t>
      </w:r>
      <w:r>
        <w:rPr>
          <w:sz w:val="40"/>
          <w:szCs w:val="40"/>
          <w:lang w:val="en-US"/>
        </w:rPr>
        <w:t>9</w:t>
      </w:r>
      <w:r>
        <w:rPr>
          <w:sz w:val="40"/>
          <w:szCs w:val="40"/>
        </w:rPr>
        <w:t xml:space="preserve"> уч.г.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Группа раннего возрас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л вбегают дети и становятся врассып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Ждали праздника мы дол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конец, пришла зи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гости к нам явилась е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Новым годом детво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лка наша вся в игруш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шары на ней блест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ша елка с Новым годом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здравляет всех ребя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. песня «В гости к малыша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сле песни дети садятся на мес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Ребята, на праздник всегда приглашают гостей и к нам тоже, кажется</w:t>
      </w:r>
    </w:p>
    <w:p>
      <w:pPr>
        <w:pStyle w:val="Normal"/>
        <w:rPr/>
      </w:pPr>
      <w:r>
        <w:rPr>
          <w:sz w:val="28"/>
          <w:szCs w:val="28"/>
        </w:rPr>
        <w:t>кто-то идет?</w:t>
      </w:r>
    </w:p>
    <w:p>
      <w:pPr>
        <w:pStyle w:val="Normal"/>
        <w:rPr/>
      </w:pPr>
      <w:r>
        <w:rPr>
          <w:sz w:val="28"/>
          <w:szCs w:val="28"/>
        </w:rPr>
        <w:t>(под музыку появляется Снегурочка на ширм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нег. Здравствуйте, ребята!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к красиво у Вас в за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елочка какая замечательная!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какой сегодня праздн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 Новый Год!</w:t>
      </w:r>
    </w:p>
    <w:p>
      <w:pPr>
        <w:pStyle w:val="Normal"/>
        <w:rPr/>
      </w:pPr>
      <w:r>
        <w:rPr>
          <w:sz w:val="28"/>
          <w:szCs w:val="28"/>
        </w:rPr>
        <w:t>Снег. Да, это самый любимый мой праздник. А почему огоньки не горят на Вашей елочке? Давайте зажжем их вместе с Вами. Попросим ел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Елочка зажгись ,елка не зажи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топают, хлопают, играют с елочкой 2-3 р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. Ах, как красиво горят огоньки.!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вайте споем елочке песен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. песня «Ай-яй-я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. Теперь сядем и почитаем для елочки стих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реб. В гости елочка приш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тям радость принес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реб. Вот какая елочка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гости к нам пришла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Яркие фонарики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ветвях зажг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реб. Праздник мы встречам,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Елку наряжаем,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ешаем игрушки: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Шарики, хлопу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ег. Что-то дед Мороз опаздывает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верное, заблудился в л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й, смотрите, я что-то наш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 это посылка от Деда Моро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до посмотреть, что т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рассматривает предметы, показывает детя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нег. Здесь письмо от Деда Мороза и ещё колокольчик волшебный. Он поможет пригласить гостей, каких мы захот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Сейчас мы это провер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. Колокольчик, колокольчик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звони, позвони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на праздник к нам зайчаток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гласи, приглас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. «Песня о зайчатах и их пляс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. Вот как здорово все получило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 детки очень любят конфетки. Давайте пригласим их в гос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локольчик, колоколь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звони, позво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на праздник к нам конфе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гласи, приглас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реб. Мы конфетки озорные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юбим весели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зле елки новогод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удем мы кружи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. «Танец с конфеткам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. А давайте, ребятишки,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гласим мы в гости миш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локольчик, колокольчик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звони, позвони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 нам на праздник в гости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ишку пригласи, приглас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т мишка, поет «Песню о мишутк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дети исполняют «Танец медвежа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. А не пора ли нам деда Мороза позвать на праздн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вайте позовем его все в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Дед Мороз, Ау-а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д Мороз не появляется), зовут 2-3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. Давайте попросим помочь колоколь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локольчик, колокольчик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звони, позвони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да Мороза к нам на праздник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зови, позо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д Мороз появляется на ширм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М. Здравствуйте , ребяти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вчонки и мальчи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Новым годом поздравляю,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частья, радости жела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М. Дружно выходите, песню завод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. песня «Елочка нарядн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М. Ах, как весело у В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оги сами рвутся в пля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 все тоже выход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со мною попляш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. танец «Ай-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М. Молодцы, как хорошо пляс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нег. Конечно, Дедушка Мороз, ребята стара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М. Скоро, скоро к Вам при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я с Вами попляш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уходит с ширмы, раздается стук в двер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музыку входит дед Моро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М. Здравствуйте, ребяти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конец, добрался я до Вас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 со мною поиграйте и попляш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стают врассыпную и исполняют песню «Дед Мороз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М. Вот молодцы, порадовали деду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х, пока к Вам шел - уст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Я немного посижу, да на деток погля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вы не скучай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ихи мне почита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реб. Посмотрите –ка на ел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к красив её наря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усы, шарики, игр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гоньки на ней горя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реб. А на нашей елоч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Шарики сверк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лочку пушист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Ярко украшают!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реб. Елочка, ел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т она как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ройная, красив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Яркая, больш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М. Ах, какие вы 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й, какая пурга начинается,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 могу на ногах устоять!</w:t>
      </w:r>
    </w:p>
    <w:p>
      <w:pPr>
        <w:pStyle w:val="Normal"/>
        <w:rPr/>
      </w:pPr>
      <w:r>
        <w:rPr>
          <w:sz w:val="28"/>
          <w:szCs w:val="28"/>
        </w:rPr>
        <w:t>Исп. «Танец снежинок» ( 2 раза, игра с лопат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М. Сугроб большой наме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т лопату я возь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сугроб я разгреб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адятся на ме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М. Ну-ка, руки протян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потом их убер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не то не ровен 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морожу вас сейч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2-3 раза игра «Заморожу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. Дед Мороз, тебя дети не боятся, а смеются, веселя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. «Зимняя пляска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пляски игра «Я иду, иду, иду… 2-3 р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. Дед Мороз, дети хотят загадать тебе загад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М. Я загадки люблю, вмиг её я отга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. Я веселая игр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вонкая и громкая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М. Подушка, лягушка, зверю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Погрем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. «Танец с погремушками», после танц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Игра раз-два-три погремушку бер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М. Вот молодцы, ловкие, умел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. Ну что, Дедушка Мороз, пора нам отправляться обратно в наш лес, ведь нас ждут с тобой лесные звери: лисички, зайчики и ми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М. Конечно, Снегур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Вам ребята, за чудесный празд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видания, до новых встре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д музыку уходят из з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5:33:00Z</dcterms:created>
  <dc:creator>Admin</dc:creator>
  <dc:description/>
  <cp:keywords/>
  <dc:language>en-US</dc:language>
  <cp:lastModifiedBy>Admin</cp:lastModifiedBy>
  <cp:lastPrinted>2017-12-26T18:49:00Z</cp:lastPrinted>
  <dcterms:modified xsi:type="dcterms:W3CDTF">2019-02-22T06:16:00Z</dcterms:modified>
  <cp:revision>4</cp:revision>
  <dc:subject/>
  <dc:title>«Волшебный колокольчик»</dc:title>
</cp:coreProperties>
</file>