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Детский сад № 2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посредственно –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констру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"Заборчик для курочки и цыплят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для детей раннего возраста 2 г.ж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3004820" cy="22174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Халявина М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ров, 2016г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u w:val="single"/>
          <w:lang w:val="ru-RU"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u w:val="single"/>
          <w:lang w:val="ru-RU"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/>
        </w:rPr>
        <w:t>Те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val="ru-RU" w:eastAsia="ru-RU"/>
        </w:rPr>
        <w:t>Заборчик для курочк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>: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/>
        </w:rPr>
        <w:t>Упражнять в умении строить из строительного материала заборчи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>, правильно назыв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/>
        </w:rPr>
        <w:t>строительный материал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/>
        </w:rPr>
        <w:t>«кирпичи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>. Формиров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/>
        </w:rPr>
        <w:t>умение обыгрывать построй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>. Воспитывать доброжелательное отношение к окружающим.</w:t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Цель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у детей игровые навы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умение конструировать несложные сооружения по показу, устанавливать кирпичики в ряд на узкую длинную грань, плотно приставляя друг к друг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воображение, мышление, памя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тивизировать словарь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еплять название цвета (красный), фор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понятия: один и много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 бережное  отношение к  птицам.</w:t>
      </w:r>
    </w:p>
    <w:p>
      <w:pPr>
        <w:pStyle w:val="Normal"/>
        <w:spacing w:lineRule="auto" w:line="240" w:before="0" w:after="0"/>
        <w:ind w:left="2663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left="2663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Интеграция образовательных областей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оциально – коммуникативное развитие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знание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Физическое развитие 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ечевое развитие»</w:t>
      </w:r>
    </w:p>
    <w:p>
      <w:pPr>
        <w:pStyle w:val="Normal"/>
        <w:spacing w:lineRule="auto" w:line="240" w:before="0" w:after="0"/>
        <w:ind w:left="267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атериал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рпичики одного размера, красного цвета, по четыре штуки на каждого реб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очка  и  цыплята  (мягкая  игрушк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з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образователь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уппе детей встречает игрушка – кур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В</w:t>
      </w:r>
      <w:r>
        <w:rPr>
          <w:rStyle w:val="C1"/>
          <w:bCs/>
          <w:iCs/>
          <w:color w:val="000000"/>
          <w:sz w:val="28"/>
          <w:szCs w:val="28"/>
        </w:rPr>
        <w:t>.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 xml:space="preserve"> посмотрите, кто – то нас встречает? Кто это ребята? 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Д</w:t>
      </w:r>
      <w:r>
        <w:rPr>
          <w:rStyle w:val="C3"/>
          <w:color w:val="000000"/>
          <w:sz w:val="28"/>
          <w:szCs w:val="28"/>
        </w:rPr>
        <w:t>.: Курочка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Здравствуй, курочка!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(Воспитатель  принимает роль курицы. Курица здоровается с детьми)</w:t>
      </w:r>
    </w:p>
    <w:p>
      <w:pPr>
        <w:pStyle w:val="C5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Курочка – пеструшечка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о двору ходит, 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Цыплят выводи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Хохолок раздувае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алых деток потешает.</w:t>
      </w:r>
    </w:p>
    <w:p>
      <w:pPr>
        <w:pStyle w:val="C5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удахчет? (Ко – ко – ко)</w:t>
      </w:r>
    </w:p>
    <w:p>
      <w:pPr>
        <w:pStyle w:val="C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Курочка гуляет около заборчика. Это заборчик. Давайте, его рассмотрим? </w:t>
      </w:r>
      <w:r>
        <w:rPr>
          <w:sz w:val="28"/>
          <w:szCs w:val="28"/>
        </w:rPr>
        <w:t>(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оспитатель подводит детей к готовой постройке (Рассматривание образ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орчик, какой короткий или длинный? (длин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чего построен заборчик?  Что это? (Кирпичи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ня, возьми кирпичик, посмотри, какой он. Постучите, он какой – твердый, подержите его – он тяжелый, у него есть сторона широкая, длинная, проведите ладошкой – гладкая, ровная. (Предложить детям  провести по ней ладошко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другая сторона кирпичика, узкая и длинная, проведите пальчиком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посмотрите, у кирпичика есть еще одна сторона – она самая короткая и узкая. А это что, ребятки, (рассматриваем уголок), ай, колючий, острый –это уголок, можно уколо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го цвета кирпичик? А этот?</w:t>
      </w:r>
    </w:p>
    <w:p>
      <w:pPr>
        <w:pStyle w:val="C5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  <w:shd w:fill="FFFFFF" w:val="clear"/>
        </w:rPr>
        <w:t>В</w:t>
      </w:r>
      <w:r>
        <w:rPr>
          <w:rStyle w:val="C8"/>
          <w:bCs/>
          <w:color w:val="000000"/>
          <w:sz w:val="28"/>
          <w:szCs w:val="28"/>
          <w:shd w:fill="FFFFFF" w:val="clear"/>
        </w:rPr>
        <w:t>.:</w:t>
      </w:r>
      <w:r>
        <w:rPr>
          <w:rStyle w:val="C8"/>
          <w:color w:val="000000"/>
          <w:sz w:val="28"/>
          <w:szCs w:val="28"/>
          <w:shd w:fill="FFFFFF" w:val="clear"/>
        </w:rPr>
        <w:t> Ребятки, смотрите, курочка грустная. Курочка. Почему ты такая грустная?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  <w:shd w:fill="FFFFFF" w:val="clear"/>
        </w:rPr>
        <w:t>В</w:t>
      </w:r>
      <w:r>
        <w:rPr>
          <w:rStyle w:val="C8"/>
          <w:color w:val="000000"/>
          <w:sz w:val="28"/>
          <w:szCs w:val="28"/>
          <w:shd w:fill="FFFFFF" w:val="clear"/>
        </w:rPr>
        <w:t>.: У меня убежали  цыплятки. Мои цыплятки еще маленькие и не знают, что от мамы далеко нельзя  уходить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  <w:shd w:fill="FFFFFF" w:val="clear"/>
        </w:rPr>
        <w:t>В</w:t>
      </w:r>
      <w:r>
        <w:rPr>
          <w:rStyle w:val="C8"/>
          <w:bCs/>
          <w:color w:val="000000"/>
          <w:sz w:val="28"/>
          <w:szCs w:val="28"/>
          <w:shd w:fill="FFFFFF" w:val="clear"/>
        </w:rPr>
        <w:t>.:</w:t>
      </w:r>
      <w:r>
        <w:rPr>
          <w:rStyle w:val="C8"/>
          <w:color w:val="000000"/>
          <w:sz w:val="28"/>
          <w:szCs w:val="28"/>
          <w:shd w:fill="FFFFFF" w:val="clear"/>
        </w:rPr>
        <w:t xml:space="preserve"> Ребятки,  вы слышите (пи – пи – пи) Как  вы думаете, кто это? (цыплята) поможем  курочке найти их. Давайте, заглянем …. 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8"/>
          <w:color w:val="000000"/>
          <w:sz w:val="28"/>
          <w:szCs w:val="28"/>
          <w:shd w:fill="FFFFFF" w:val="clear"/>
        </w:rPr>
        <w:t>и дружно позовем. Может, найдутся цыплятки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  <w:shd w:fill="FFFFFF" w:val="clear"/>
        </w:rPr>
        <w:t>(Дети проговаривают заранее изученные потешки)</w:t>
      </w:r>
    </w:p>
    <w:p>
      <w:pPr>
        <w:pStyle w:val="C1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  <w:shd w:fill="FFFFFF" w:val="clear"/>
        </w:rPr>
        <w:t>В</w:t>
      </w:r>
      <w:r>
        <w:rPr>
          <w:rStyle w:val="C8"/>
          <w:bCs/>
          <w:color w:val="000000"/>
          <w:sz w:val="28"/>
          <w:szCs w:val="28"/>
          <w:shd w:fill="FFFFFF" w:val="clear"/>
        </w:rPr>
        <w:t>.</w:t>
      </w:r>
      <w:r>
        <w:rPr>
          <w:rStyle w:val="C8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8"/>
          <w:bCs/>
          <w:color w:val="000000"/>
          <w:sz w:val="28"/>
          <w:szCs w:val="28"/>
          <w:shd w:fill="FFFFFF" w:val="clear"/>
        </w:rPr>
        <w:t>и</w:t>
      </w:r>
      <w:r>
        <w:rPr>
          <w:rStyle w:val="C8"/>
          <w:b/>
          <w:bCs/>
          <w:color w:val="000000"/>
          <w:sz w:val="28"/>
          <w:szCs w:val="28"/>
          <w:shd w:fill="FFFFFF" w:val="clear"/>
        </w:rPr>
        <w:t xml:space="preserve"> Д</w:t>
      </w:r>
      <w:r>
        <w:rPr>
          <w:rStyle w:val="C8"/>
          <w:bCs/>
          <w:color w:val="000000"/>
          <w:sz w:val="28"/>
          <w:szCs w:val="28"/>
          <w:shd w:fill="FFFFFF" w:val="clear"/>
        </w:rPr>
        <w:t>.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Цып – цып – цып, мои цыплятки,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Цып – цып – цып, мои касатки,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ы пушистые комочки,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Мои будущие квочки.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о – ко – ко, там камни, кочки,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тойте, желтые комочки!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бежались все куда – то,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епослушные цыплята.  </w:t>
      </w:r>
    </w:p>
    <w:p>
      <w:pPr>
        <w:pStyle w:val="C16"/>
        <w:shd w:fill="FFFFFF" w:val="clear"/>
        <w:spacing w:before="0" w:after="0"/>
        <w:rPr>
          <w:rStyle w:val="C1"/>
          <w:bCs/>
          <w:iCs/>
          <w:color w:val="000000"/>
          <w:sz w:val="28"/>
          <w:szCs w:val="28"/>
        </w:rPr>
      </w:pPr>
      <w:r>
        <w:rPr>
          <w:rStyle w:val="C1"/>
          <w:bCs/>
          <w:iCs/>
          <w:color w:val="000000"/>
          <w:sz w:val="28"/>
          <w:szCs w:val="28"/>
        </w:rPr>
        <w:t>( Дети по группе в поисках цыплят, цыплята находятся в разных уголках группы)</w:t>
      </w:r>
    </w:p>
    <w:p>
      <w:pPr>
        <w:pStyle w:val="C16"/>
        <w:shd w:fill="FFFFFF" w:val="clear"/>
        <w:spacing w:before="0" w:after="0"/>
        <w:jc w:val="center"/>
        <w:rPr>
          <w:rStyle w:val="C1"/>
          <w:bCs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.</w:t>
      </w:r>
      <w:r>
        <w:rPr>
          <w:rFonts w:cs="Times New Roman" w:ascii="Times New Roman" w:hAnsi="Times New Roman"/>
          <w:sz w:val="28"/>
          <w:szCs w:val="28"/>
          <w:lang w:val="ru-RU"/>
        </w:rPr>
        <w:t>: Ой! Что это за  корзиночка у нас стоит? (Поднимает её). Ой, какая  она  тяжелая. Пи – пи – 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кроем её и посмотрим, кто там? Дарина, посмотри, кто там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>.: Цыплята. (Дети достают из корзиночки игрушечных цыпля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В.: </w:t>
      </w:r>
      <w:r>
        <w:rPr>
          <w:rStyle w:val="C3"/>
          <w:color w:val="000000"/>
          <w:sz w:val="28"/>
          <w:szCs w:val="28"/>
        </w:rPr>
        <w:t>Вот же наши цыплята. Посмотрите, какие  они?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Д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ушистые, мягонькие, красивые, маленькие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.:</w:t>
      </w:r>
      <w:r>
        <w:rPr>
          <w:rStyle w:val="C3"/>
          <w:color w:val="000000"/>
          <w:sz w:val="28"/>
          <w:szCs w:val="28"/>
        </w:rPr>
        <w:t> Как курочка звала их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Д.</w:t>
      </w:r>
      <w:r>
        <w:rPr>
          <w:rStyle w:val="C3"/>
          <w:color w:val="000000"/>
          <w:sz w:val="28"/>
          <w:szCs w:val="28"/>
        </w:rPr>
        <w:t>: Ко – ко – 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ти, посмотрите мама – курочка у цыплят большая, а цыплятки как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лень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ыплятки  маленькие и чтобы они опять  не разбежались, что нужно нам сделать? (построить для  них заборчи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хотите, я вас научу строить заборчик?  (Да) Я возьму кирпичик и поставлю его на стол на узкую длинную сторону вот так, получился заборчик? (Нет) затем возьму еще  кирпичик положу рядом вот так. Ставим кирпичики близко друг к другу, чтобы у нас не было дырочек или окошечек. Получился заборчик, нет короткий, а нам надо дли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мотрите, какой у нас получился красивый заборчик. Он длинный и цыплята не убегут из – за не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бятки, курочка  просит построить  для ее цыплят. А вы хотите сами построить заборчик для цыплят ?Садитесь за стол. Я для вас приготовила строит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Дети проходят за столы, начинают строить. Курочка подбадривает ребят, хвалит тех, кто построи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.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перь пусть цыплятки бегут за наш красивый заборчик к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ме – курочке , а мы  дадим  им  зёрнышек  и води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илые  цыплятки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Жёлтые  комо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ыстро, быстро  собирайтес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зле  мамы – квоч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>Наш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/>
        </w:rPr>
        <w:t>курочка говорит нам спасиб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>, за то, что спрятали её цыплят и приглашает нас поиграть.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.</w:t>
      </w:r>
      <w:r>
        <w:rPr>
          <w:rStyle w:val="C3"/>
          <w:color w:val="000000"/>
          <w:sz w:val="28"/>
          <w:szCs w:val="28"/>
        </w:rPr>
        <w:t>: Давайте мы  с вами представим, что вы маленькие цыплятки. Я ваша мама – курочка, и поиграем.</w:t>
      </w:r>
    </w:p>
    <w:p>
      <w:pPr>
        <w:pStyle w:val="C7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(проводится пальчиковая гимнастика)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ышла курочка гулять, свежей травки  пощипать,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 за ней цыплятки, жёлтые ребятки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 – ко – ко, ко – ко – ко, не ходите далеко,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Лапками гребите, зёрнышки ищите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ъели толстого жука, дождевого червяка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ыпили водицы, полное корыт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очка хочет посмотреть ваши заборчики.</w:t>
      </w:r>
    </w:p>
    <w:p>
      <w:pPr>
        <w:pStyle w:val="C7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.:  </w:t>
      </w:r>
      <w:r>
        <w:rPr>
          <w:rStyle w:val="C3"/>
          <w:color w:val="000000"/>
          <w:sz w:val="28"/>
          <w:szCs w:val="28"/>
        </w:rPr>
        <w:t xml:space="preserve">Что мы с вами сегодня  строили? 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Д.</w:t>
      </w:r>
      <w:r>
        <w:rPr>
          <w:rStyle w:val="C3"/>
          <w:color w:val="000000"/>
          <w:sz w:val="28"/>
          <w:szCs w:val="28"/>
        </w:rPr>
        <w:t>: Заборчик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ля кого? (для  цыплят)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</w:t>
      </w:r>
      <w:r>
        <w:rPr>
          <w:rStyle w:val="C3"/>
          <w:color w:val="000000"/>
          <w:sz w:val="28"/>
          <w:szCs w:val="28"/>
        </w:rPr>
        <w:t>.: Из чего   построили заборчик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Д.:</w:t>
      </w:r>
      <w:r>
        <w:rPr>
          <w:rStyle w:val="C3"/>
          <w:color w:val="000000"/>
          <w:sz w:val="28"/>
          <w:szCs w:val="28"/>
        </w:rPr>
        <w:t xml:space="preserve"> Из кирпичи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и у вас получились ровные дли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мы взяли кирпичиков, чтобы построить заборчик, мало или мног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ного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 вас получился заборчик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iCs/>
          <w:color w:val="000000"/>
          <w:sz w:val="28"/>
          <w:szCs w:val="28"/>
        </w:rPr>
        <w:t>В.</w:t>
      </w:r>
      <w:r>
        <w:rPr>
          <w:rStyle w:val="C3"/>
          <w:iCs/>
          <w:color w:val="000000"/>
          <w:sz w:val="28"/>
          <w:szCs w:val="28"/>
        </w:rPr>
        <w:t>: Как вы поставили кирпичики, далеко или близко  друг от друга</w:t>
      </w:r>
      <w:r>
        <w:rPr>
          <w:rStyle w:val="C3"/>
          <w:color w:val="000000"/>
          <w:sz w:val="28"/>
          <w:szCs w:val="28"/>
        </w:rPr>
        <w:t>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Д.</w:t>
      </w:r>
      <w:r>
        <w:rPr>
          <w:rStyle w:val="C3"/>
          <w:color w:val="000000"/>
          <w:sz w:val="28"/>
          <w:szCs w:val="28"/>
        </w:rPr>
        <w:t>: Близко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:</w:t>
      </w:r>
      <w:r>
        <w:rPr>
          <w:rStyle w:val="C3"/>
          <w:color w:val="000000"/>
          <w:sz w:val="28"/>
          <w:szCs w:val="28"/>
        </w:rPr>
        <w:t> Правильно, надо ставить так, чтобы цыплятки не убежали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.</w:t>
      </w:r>
      <w:r>
        <w:rPr>
          <w:rStyle w:val="C3"/>
          <w:color w:val="000000"/>
          <w:sz w:val="28"/>
          <w:szCs w:val="28"/>
        </w:rPr>
        <w:t>: Какой замечательный  заборчик получился крепкий, надежный. Теперь цыплята могут бегать, забавляться и не потер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6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66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C8">
    <w:name w:val="c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0:45:00Z</dcterms:created>
  <dc:creator>ASUS</dc:creator>
  <dc:description/>
  <cp:keywords/>
  <dc:language>en-US</dc:language>
  <cp:lastModifiedBy>User</cp:lastModifiedBy>
  <cp:lastPrinted>2018-02-14T12:40:00Z</cp:lastPrinted>
  <dcterms:modified xsi:type="dcterms:W3CDTF">2019-02-06T19:05:00Z</dcterms:modified>
  <cp:revision>28</cp:revision>
  <dc:subject/>
  <dc:title/>
</cp:coreProperties>
</file>