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имняя истор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 xml:space="preserve">      </w:t>
      </w:r>
      <w:r>
        <w:rPr>
          <w:bCs/>
          <w:sz w:val="28"/>
          <w:szCs w:val="28"/>
        </w:rPr>
        <w:t>Ты входишь в зимний лес. И  тебя охватывает удивительное ощущение. Кажется, что попадаешь в таинственную страну, полную тайн и загадок. Медленно идёшь по снежной дороге, под ногами что-то поскрипывает, потрескивает, словно это лесные жители приветствуют тебя. А фантазия рисует необычайные картины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Вот впереди огромный сказочный замок. Он похож на ледяную гигантскую сосульку. Здесь, наверное, живёт снежная королева. Это её владения, и потому здесь так холодно, торжественно и немного страшно. Кажется, что вот сейчас распахнутся двери, и ты попадёшь в ледяное царство.…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Но вдруг подул лёгкий ветерок, и на тебя посыпались пушистые снежинки. Это слуги королевы встречают тебя, с удивлением разглядывают, обступают со всех сторон, словно спрашивая: « Кто ты? Зачем к нам пожаловал?» От их ледяных объятий становится зябко, а сердце подсказывает: «Не бойся, иди дальше». И ты, замирая от страха и любопытства, идёшь.…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Вдруг слева что-то промелькнуло, и ты успел только заметить два длинных уха и белый хвостик. Это зайчишка, напуганный твоими шагами, так улепётывает, что на снегу остаётся только дорожка следов, а сам он уже далеко. От этого становится почему-то весело, и ты уже смелее шагаешь по сказочной стране.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Вон там какой-то снежный ком. А вдруг это дом лешего, который мирно спит и не ждёт непрошеных гостей? Над головой пересвистываются снегири и синички, и их пение, словно хор, разносится далеко по лесу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Ты заслушался, а путешествие продолжается. Но вдруг с ветки, задетой тобой, срывается огромная шапка снега и обсыпает тебя. А когда ты открываешь глаза, вдруг видишь, что ледяной замок, так поразивший тебя, - это всего лишь огромная вековая ель, покрытая снегом, а домик лешего-это небольшой кустарник. И становится немного грустно. Тогда зажмурься покрепче, доверься своему сердцу, открой глаза и смотри… Нового тебе путешествия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Фролагин Максим, 4 В класс,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10 лет, г.Тетюши,</w:t>
      </w:r>
    </w:p>
    <w:p>
      <w:pPr>
        <w:pStyle w:val="Normal"/>
        <w:jc w:val="right"/>
        <w:rPr/>
      </w:pPr>
      <w:r>
        <w:rPr>
          <w:sz w:val="28"/>
          <w:szCs w:val="28"/>
        </w:rPr>
        <w:t>МБОУ «Тетюшская средняя общеобразовательная школа  №1»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5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5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16:14:00Z</dcterms:created>
  <dc:creator>User</dc:creator>
  <dc:description/>
  <cp:keywords/>
  <dc:language>en-US</dc:language>
  <cp:lastModifiedBy>MELT</cp:lastModifiedBy>
  <dcterms:modified xsi:type="dcterms:W3CDTF">2019-02-21T20:54:00Z</dcterms:modified>
  <cp:revision>13</cp:revision>
  <dc:subject/>
  <dc:title>Зимняя история</dc:title>
</cp:coreProperties>
</file>