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НОД в старшей групп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Экскурсия в мини-музей «Мой город мне дорог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6.03.16.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итель-дефектолог Карина Е.Л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 Лаэтина Т.П.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разовательная область – </w:t>
      </w:r>
      <w:r>
        <w:rPr>
          <w:rFonts w:cs="Times New Roman" w:ascii="Times New Roman" w:hAnsi="Times New Roman"/>
          <w:sz w:val="28"/>
          <w:szCs w:val="28"/>
          <w:lang w:val="ru-RU"/>
        </w:rPr>
        <w:t>познавательное и речевое развитие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разовательные задачи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ть у детей представление о музее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пособствовать закреплению и уточнению знаний детей о месторасположении достопримечательностей Кирово-Чепецка, названиях улиц родного город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знакомить детей с историей и гимном город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вать условия для развития монологической и диалогической реч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рекционно-развивающи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задачи: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собствовать развитию зрительных функций (различение, фиксация, прослеживание)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вивать зрительное и слуховое внимание, наглядно-образное мышление и память. 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вать мелкую моторику рук в предметно-практической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ные задачи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ть активную жизненную позицию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ывать интерес и любовь к родному город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орудов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для педагог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акеты достопримечательностей и зданий города, ноутбук, фильм о Кирово-Чепецке, слайды «История города», фотовыставка «Я люблю свой город»; набор иллюстраций с изображением зданий и достопримечательностей города, указ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для детей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резные картинки КРЦ «Дружба», «Всехсвятская церковь» (для дидактического упражнения «Собери целое»); мелкие иллюстрации с достопримечательностями города, карта г.Кирово-Чепецка, клей-карандаш, указ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  <w:lang w:val="ru-RU"/>
        </w:rPr>
        <w:t>беседы о городе, рассматривание иллюстраций, экскурсии по городу, чтение художественной литературы, оформление выставки «Я люблю свой город», оформление альбома и папки «Кирово-Чепецк», рисование «Мой город», заучивание стих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од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Вводная беседа (воспитатель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Как называется страна, в которой мы живём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Как называется наш город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На берегу каких рек расположен город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Как называют жителей нашего город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val="ru-RU"/>
        </w:rPr>
        <w:t>Сегодня к нам приехали гости из разных городов и поселков. Я думаю, что они хотят познакомиться с нашим город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вайте поможем гостям узнать его. Приглашаю всех в мини-музей на выставку «Кирово-Чепецк – мой город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Экскурсия в муз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се заходят в 1 выставочный за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ашему городу исполнилось 60 лет. К юбилею города ваши родители изготовили макеты зданий и достопримечательностей Кирово-Чепецка, любимых мест отдых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Что мы здесь видим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десь находятся: Мемориальный комплекс, здание администрации города, Церковь Всех Святы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Дети, кто хочет рассказать о мемориальном комплексе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(Рассказ ребенка о Мемориальном комплекс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 Мемориальный комплекс. Здесь зажжён Вечный огонь и есть Аллея Славы. Его построили в память о солдатах, которые погибли во время войны. В День Победы сюда приходят Ветераны войны, жители города и приносят цветы. В этот день у Вечного огня стоит почетный караул. Вечером бывает праздничный салю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Дети, кто хочет рассказать о здании администрации города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(Рассказ ребенка о Горсовет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то здание администрации. В этом здании работает глава нашего города и его помощники. Они заботятся о том, чтобы город был красивым и чистым; работали детские сады, школы, больницы, магазины и заводы. Ходили автобусы, улицы были чистые и освещённые. Перед Новым Годом на площади Конституции ставят красивую елку и делают ледяную горку. Мы приходим сюда кататься с горк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то хочет рассказать о Церкви Всех Святых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(Рассказ о Всехсвятской церкв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 Церковь Всех Святых. Она построена на берегу реки Вятки. Это очень красивое здание из красного кирпича. Там есть колокольня, колокола, башни, увенчанные куполами. В церкви много икон. Сюда ходят люди, ставят свечи, желают здоровья родным и близки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глашаю детей во 2 выставочный за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десь мы с вами рассмотрим микрорайон, в котором находится наш детский са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Я предлагаю вам поиграть  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гру «Покажи и назови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 по очереди показывают объект и называют его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детский сад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школа № 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жилые дом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леопатр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ятская Набережна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емещаемся в 3 выставочный зал, который сегодня будет кинозало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Дети, вы уже сказали, что мы живём в России. А как называется главная «песня» нашей страны? (Гимн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имн – это песня, которая прославляет нашу Родин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казывается у нашего города тоже есть гимн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вайте его послушаем и посмотрим фильм о Кирово-Чепецк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Какие знакомые места вы узнали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рительная гимнастика: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color w:val="FF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Закрываем мы глаза, вот какие чудеса. </w:t>
        <w:tab/>
        <w:tab/>
        <w:tab/>
      </w:r>
      <w:r>
        <w:rPr>
          <w:rFonts w:cs="Times New Roman" w:ascii="Times New Roman" w:hAnsi="Times New Roman"/>
          <w:i/>
          <w:color w:val="FF0000"/>
          <w:spacing w:val="-4"/>
          <w:sz w:val="28"/>
          <w:szCs w:val="28"/>
          <w:lang w:val="ru-RU"/>
        </w:rPr>
        <w:t>Закрывают оба глаза.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Наши глазки отдыхают,</w:t>
      </w:r>
    </w:p>
    <w:p>
      <w:pPr>
        <w:pStyle w:val="Normal"/>
        <w:tabs>
          <w:tab w:val="clear" w:pos="708"/>
          <w:tab w:val="left" w:pos="142" w:leader="none"/>
        </w:tabs>
        <w:ind w:left="5664" w:hanging="5664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упражнения выполняют.                                </w:t>
      </w:r>
      <w:r>
        <w:rPr>
          <w:rFonts w:cs="Times New Roman" w:ascii="Times New Roman" w:hAnsi="Times New Roman"/>
          <w:i/>
          <w:color w:val="FF0000"/>
          <w:spacing w:val="-4"/>
          <w:sz w:val="28"/>
          <w:szCs w:val="28"/>
          <w:lang w:val="ru-RU"/>
        </w:rPr>
        <w:t>Продолжают стоять с закрытыми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FF0000"/>
          <w:spacing w:val="-4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 xml:space="preserve"> глазами.</w:t>
        <w:br/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А теперь мы их откроем,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через речку мост построим.</w:t>
        <w:tab/>
        <w:tab/>
        <w:tab/>
      </w:r>
      <w:r>
        <w:rPr>
          <w:rFonts w:cs="Times New Roman" w:ascii="Times New Roman" w:hAnsi="Times New Roman"/>
          <w:i/>
          <w:color w:val="FF0000"/>
          <w:spacing w:val="-4"/>
          <w:sz w:val="28"/>
          <w:szCs w:val="28"/>
          <w:lang w:val="ru-RU"/>
        </w:rPr>
        <w:t>Открывают глаза, взглядом рисуют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i/>
          <w:i/>
          <w:color w:val="FF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FF0000"/>
          <w:spacing w:val="-4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>мост.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i/>
          <w:i/>
          <w:color w:val="FF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FF0000"/>
          <w:spacing w:val="-4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i/>
          <w:color w:val="FF0000"/>
          <w:spacing w:val="-4"/>
          <w:sz w:val="28"/>
          <w:szCs w:val="28"/>
          <w:lang w:val="ru-RU"/>
        </w:rPr>
        <w:tab/>
        <w:tab/>
        <w:tab/>
        <w:tab/>
        <w:tab/>
        <w:tab/>
        <w:tab/>
        <w:t xml:space="preserve">Следят взглядом за указкой, голова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Times New Roman" w:ascii="Times New Roman" w:hAnsi="Times New Roman"/>
          <w:i/>
          <w:color w:val="FF0000"/>
          <w:spacing w:val="-4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</w:t>
        <w:tab/>
        <w:tab/>
        <w:tab/>
        <w:tab/>
        <w:tab/>
        <w:tab/>
        <w:tab/>
        <w:tab/>
        <w:tab/>
        <w:tab/>
        <w:tab/>
        <w:t>неподвижна.</w:t>
      </w:r>
    </w:p>
    <w:p>
      <w:pPr>
        <w:pStyle w:val="Style20"/>
        <w:tabs>
          <w:tab w:val="clear" w:pos="708"/>
          <w:tab w:val="left" w:pos="142" w:leader="none"/>
        </w:tabs>
        <w:spacing w:before="0" w:after="0"/>
        <w:rPr>
          <w:rStyle w:val="StrongEmphasis"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лазки видят всё вокруг, </w:t>
        <w:br/>
        <w:t>Обведу я ими круг.</w:t>
        <w:br/>
        <w:t>Глазкам видеть всё дано -</w:t>
        <w:br/>
        <w:t>Где окно, а где кино.</w:t>
        <w:br/>
        <w:t>Обведу я ими круг,</w:t>
        <w:br/>
        <w:t>Погляжу на мир вокруг.</w:t>
        <w:br/>
      </w:r>
    </w:p>
    <w:p>
      <w:pPr>
        <w:pStyle w:val="Normal"/>
        <w:rPr>
          <w:rStyle w:val="StrongEmphasis"/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 наш город не всегда был таким красивым и уютны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вайте посмотрим, каким он был много лет назад (просмотр слайдов, сопровождающийся рассказом воспитателя)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  <w:lang w:val="ru-RU"/>
        </w:rPr>
        <w:t xml:space="preserve">Учитель-дефектолог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А сейчас я приглашаю вас на прогулку по улицам города…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ru-RU"/>
        </w:rPr>
        <w:t xml:space="preserve"> </w:t>
      </w:r>
    </w:p>
    <w:p>
      <w:pPr>
        <w:pStyle w:val="Style16"/>
        <w:tabs>
          <w:tab w:val="clear" w:pos="708"/>
          <w:tab w:val="left" w:pos="142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ru-RU"/>
        </w:rPr>
        <w:t>Физминутка + пальчиковая гимнастика «Улицы Кирово-Чепецка»</w:t>
      </w:r>
    </w:p>
    <w:p>
      <w:pPr>
        <w:pStyle w:val="Style16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i/>
          <w:i/>
          <w:color w:val="FF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ab/>
        <w:tab/>
        <w:t xml:space="preserve">Я по Чепецку люблю гулять,                          </w:t>
      </w:r>
      <w:r>
        <w:rPr>
          <w:rFonts w:cs="Times New Roman" w:ascii="Times New Roman" w:hAnsi="Times New Roman"/>
          <w:i/>
          <w:color w:val="FF0000"/>
          <w:spacing w:val="-4"/>
          <w:sz w:val="28"/>
          <w:szCs w:val="28"/>
          <w:lang w:val="ru-RU"/>
        </w:rPr>
        <w:t>Маршировать на месте,</w:t>
      </w:r>
    </w:p>
    <w:p>
      <w:pPr>
        <w:pStyle w:val="Style16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Люблю я улицы считать…</w:t>
      </w:r>
    </w:p>
    <w:p>
      <w:pPr>
        <w:pStyle w:val="Style16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Ленина – раз, Первомайская – два,         </w:t>
      </w:r>
      <w:r>
        <w:rPr>
          <w:rFonts w:cs="Times New Roman" w:ascii="Times New Roman" w:hAnsi="Times New Roman"/>
          <w:i/>
          <w:color w:val="FF0000"/>
          <w:spacing w:val="-4"/>
          <w:sz w:val="28"/>
          <w:szCs w:val="28"/>
          <w:lang w:val="ru-RU"/>
        </w:rPr>
        <w:t xml:space="preserve">на перечисление улиц загибать          </w:t>
      </w:r>
    </w:p>
    <w:p>
      <w:pPr>
        <w:pStyle w:val="Style16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i/>
          <w:i/>
          <w:color w:val="FF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FF0000"/>
          <w:spacing w:val="-4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>пальцы</w:t>
      </w:r>
    </w:p>
    <w:p>
      <w:pPr>
        <w:pStyle w:val="Style16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i/>
          <w:i/>
          <w:color w:val="FF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Кирова – три, России – четыре;</w:t>
      </w:r>
    </w:p>
    <w:p>
      <w:pPr>
        <w:pStyle w:val="Style16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Сосновая и Чепецкая, </w:t>
      </w:r>
    </w:p>
    <w:p>
      <w:pPr>
        <w:pStyle w:val="Style16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Заводская и Речная,</w:t>
      </w:r>
    </w:p>
    <w:p>
      <w:pPr>
        <w:pStyle w:val="Style16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портивная, Монтажная,</w:t>
      </w:r>
    </w:p>
    <w:p>
      <w:pPr>
        <w:pStyle w:val="Style16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Труда и Овражная…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i/>
          <w:i/>
          <w:color w:val="FF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ab/>
        <w:tab/>
        <w:t xml:space="preserve">Я по Чепецку люблю гулять,                          </w:t>
      </w:r>
      <w:r>
        <w:rPr>
          <w:rFonts w:cs="Times New Roman" w:ascii="Times New Roman" w:hAnsi="Times New Roman"/>
          <w:i/>
          <w:color w:val="FF0000"/>
          <w:spacing w:val="-4"/>
          <w:sz w:val="28"/>
          <w:szCs w:val="28"/>
          <w:lang w:val="ru-RU"/>
        </w:rPr>
        <w:t>Маршировать на месте.</w:t>
      </w:r>
    </w:p>
    <w:p>
      <w:pPr>
        <w:pStyle w:val="Style16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Люблю я улицы считать…</w:t>
      </w:r>
    </w:p>
    <w:p>
      <w:pPr>
        <w:pStyle w:val="Style16"/>
        <w:tabs>
          <w:tab w:val="clear" w:pos="708"/>
          <w:tab w:val="left" w:pos="142" w:leader="none"/>
        </w:tabs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- Предлагаю поиграть, разрезные картинки собрать…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Возьмите по две карточки одного цвета.  На столах цветные знаки. По цвету карточки найдите свой стол. У нас получилось две коман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-  Внимательно послушайте задание: «Нужно из частей  собрать целую картинку и узнать, что на ней изображено»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- Что у вас получилось? (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ru-RU"/>
        </w:rPr>
        <w:t>дом культуры «Дружба», Церковь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Молодцы, справились с заданием. А сейчас нужно найти эти объекты на карте города (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ru-RU"/>
        </w:rPr>
        <w:t>дети подходят к доске, на которой висит карта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- Найдите на карте, где находится  дом культуры «Дружба»?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ru-RU"/>
        </w:rPr>
        <w:t>(Дети находят объект сначала взглядом, затем кто-то один рассказывает, где он находится…)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- Дом культуры находится на Октябрьской площади, мы с вами ходили туда на экскурсию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Какие ещё здания мы видели рядом?  (…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ru-RU"/>
        </w:rPr>
        <w:t>дворец спорта «Олимпия», здание автовокзала, школу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)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Молодцы, все здания вы назвали верно. Выберите нужные картинки и правильно разместите их на карте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ru-RU"/>
        </w:rPr>
        <w:t>(дети из предложенных иллюстраций выбирают подходящие и помещают их на карту, педагог оказывает направляющую помощь и уточняет название и  местоположение объектов)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- Найдите на карте, где находится  Церковь?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- Церковь находится недалеко от нашего д/с на берегу реки…Как называется река, на берегу которой стоит наш город?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ru-RU"/>
        </w:rPr>
        <w:t>(Вятка).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- Да, верно, поэтому улица называется Вятская набережная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color w:val="FF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- Давайте подберём картинки д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опримечательностей, которые находятся в этом микрорайоне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…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ru-RU"/>
        </w:rPr>
        <w:t>(дети из предложенных иллюстраций выбирают подходящие)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Расскажи, пожалуйста, Соня, что ты выбрала, и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размести свой объект на карте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ru-RU"/>
        </w:rPr>
        <w:t>(индивидуальные ответы детей;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ru-RU"/>
        </w:rPr>
        <w:t>педагог оказывает направляющую помощь и уточняет название и  местоположение объектов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-  Молодцы, ребята, посмотрите, какая карта у нас с вами получилась! Я думаю, она поможет нашим гостям сориентироваться на улицах Кирово-Чепецка. На ней не все улицы нашего города, а только те, куда ходили на экскурсии. Мы обязательно побываем и на других улицах, увидим новые городские достопримечательности и будем дополнять нашу карт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 выставочный зал (воспитатель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этом зале находятся картинная галерея и фотовыставка о нашем город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тите внимание на фотовыставку «Я люблю свой город»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ети, вы любите свой город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 за что вы его любите, мы сейчас услыши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 читают стихи: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юблю свой город ранним утром я,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гда все улицы пустынны. </w:t>
      </w:r>
    </w:p>
    <w:p>
      <w:pPr>
        <w:pStyle w:val="Normal"/>
        <w:ind w:left="141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Я город свой люблю в разгаре дня, </w:t>
      </w:r>
    </w:p>
    <w:p>
      <w:pPr>
        <w:pStyle w:val="Normal"/>
        <w:ind w:left="141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гда вокруг снуют, бегут машины. 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вечером, когда горят огни,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ияют улицы и яркие витрины. </w:t>
      </w:r>
    </w:p>
    <w:p>
      <w:pPr>
        <w:pStyle w:val="Normal"/>
        <w:ind w:left="141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юблю я город свой и ясным днём</w:t>
      </w:r>
    </w:p>
    <w:p>
      <w:pPr>
        <w:pStyle w:val="Normal"/>
        <w:ind w:left="141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в холод и в жару и в непогоду. 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юблю в нём каждый уголок и дом,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юблю неповторимую природу.</w:t>
      </w:r>
    </w:p>
    <w:p>
      <w:pPr>
        <w:pStyle w:val="Normal"/>
        <w:ind w:left="141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юблю свой город с детства всей душой, </w:t>
      </w:r>
    </w:p>
    <w:p>
      <w:pPr>
        <w:pStyle w:val="Normal"/>
        <w:ind w:left="141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требуя взамен любви взаимной.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 что? За то, что этот город мой!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для меня он самый дивный!</w:t>
      </w:r>
    </w:p>
    <w:p>
      <w:pPr>
        <w:pStyle w:val="Normal"/>
        <w:ind w:left="141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вайте же, друзья, любить свой город! </w:t>
      </w:r>
    </w:p>
    <w:p>
      <w:pPr>
        <w:pStyle w:val="Normal"/>
        <w:ind w:left="141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нить, беречь его и украшать. 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исать стихи о нём и песни сочинять, 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ажать деревья и цветы сажать!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i/>
          <w:i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этом наша экскурсия заканчивается. Я предлагаю подарить гостям свои рисунки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ru-RU"/>
        </w:rPr>
        <w:t>(</w:t>
      </w:r>
      <w:bookmarkStart w:id="0" w:name="_GoBack"/>
      <w:bookmarkEnd w:id="0"/>
      <w:r>
        <w:rPr>
          <w:rFonts w:cs="Times New Roman" w:ascii="Times New Roman" w:hAnsi="Times New Roman"/>
          <w:i/>
          <w:spacing w:val="-4"/>
          <w:sz w:val="28"/>
          <w:szCs w:val="28"/>
          <w:lang w:val="ru-RU"/>
        </w:rPr>
        <w:t>Дети  дарят  рисунки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9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rFonts w:cs="Arial"/>
      <w:sz w:val="24"/>
      <w:szCs w:val="24"/>
      <w:lang w:val="en-US" w:bidi="en-US"/>
    </w:rPr>
  </w:style>
  <w:style w:type="character" w:styleId="Style15">
    <w:name w:val="Нижний колонтитул Знак"/>
    <w:qFormat/>
    <w:rPr>
      <w:rFonts w:cs="Arial"/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basedOn w:val="Normal"/>
    <w:qFormat/>
    <w:pPr/>
    <w:rPr>
      <w:rFonts w:cs="Times New Roman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7:43:00Z</dcterms:created>
  <dc:creator>ИГОРЬ</dc:creator>
  <dc:description/>
  <cp:keywords/>
  <dc:language>en-US</dc:language>
  <cp:lastModifiedBy>My</cp:lastModifiedBy>
  <dcterms:modified xsi:type="dcterms:W3CDTF">2019-02-17T13:05:00Z</dcterms:modified>
  <cp:revision>17</cp:revision>
  <dc:subject/>
  <dc:title/>
</cp:coreProperties>
</file>