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редняя общеобразовательная школа № 39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а Чебоксары Чувашской Республи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:</w:t>
      </w:r>
    </w:p>
    <w:p>
      <w:pPr>
        <w:pStyle w:val="Normal"/>
        <w:spacing w:lineRule="auto" w:line="240"/>
        <w:jc w:val="center"/>
        <w:rPr>
          <w:rFonts w:ascii="Goudy Stout;Bernard MT Condensed" w:hAnsi="Goudy Stout;Bernard MT Condensed" w:cs="Goudy Stout;Bernard MT Condensed"/>
          <w:b/>
          <w:b/>
          <w:bCs/>
          <w:color w:val="0000FF"/>
          <w:sz w:val="36"/>
          <w:szCs w:val="36"/>
        </w:rPr>
      </w:pPr>
      <w:r>
        <w:rPr>
          <w:rFonts w:cs="Goudy Stout;Bernard MT Condensed" w:ascii="Goudy Stout;Bernard MT Condensed" w:hAnsi="Goudy Stout;Bernard MT Condensed"/>
          <w:b/>
          <w:bCs/>
          <w:color w:val="0000FF"/>
          <w:sz w:val="36"/>
          <w:szCs w:val="36"/>
        </w:rPr>
        <w:t>«</w:t>
      </w:r>
      <w:r>
        <w:rPr>
          <w:rFonts w:cs="Times New Roman" w:ascii="Goudy Stout;Bernard MT Condensed" w:hAnsi="Goudy Stout;Bernard MT Condensed"/>
          <w:b/>
          <w:bCs/>
          <w:color w:val="0000FF"/>
          <w:sz w:val="36"/>
          <w:szCs w:val="36"/>
        </w:rPr>
        <w:t>Модель</w:t>
      </w:r>
      <w:r>
        <w:rPr>
          <w:rFonts w:cs="Goudy Stout;Bernard MT Condensed" w:ascii="Goudy Stout;Bernard MT Condensed" w:hAnsi="Goudy Stout;Bernard MT Condensed"/>
          <w:b/>
          <w:bCs/>
          <w:color w:val="0000FF"/>
          <w:sz w:val="36"/>
          <w:szCs w:val="36"/>
        </w:rPr>
        <w:t xml:space="preserve"> </w:t>
      </w:r>
      <w:r>
        <w:rPr>
          <w:rFonts w:cs="Times New Roman" w:ascii="Goudy Stout;Bernard MT Condensed" w:hAnsi="Goudy Stout;Bernard MT Condensed"/>
          <w:b/>
          <w:bCs/>
          <w:color w:val="0000FF"/>
          <w:sz w:val="36"/>
          <w:szCs w:val="36"/>
        </w:rPr>
        <w:t>самолет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Goudy Stout;Bernard MT Condensed" w:hAnsi="Goudy Stout;Bernard MT Condensed"/>
          <w:b/>
          <w:bCs/>
          <w:i/>
          <w:iCs/>
          <w:color w:val="0000FF"/>
          <w:sz w:val="36"/>
          <w:szCs w:val="36"/>
        </w:rPr>
        <w:t>или</w:t>
      </w:r>
      <w:r>
        <w:rPr>
          <w:rFonts w:cs="Goudy Stout;Bernard MT Condensed" w:ascii="Goudy Stout;Bernard MT Condensed" w:hAnsi="Goudy Stout;Bernard MT Condensed"/>
          <w:b/>
          <w:bCs/>
          <w:i/>
          <w:iCs/>
          <w:color w:val="0000FF"/>
          <w:sz w:val="36"/>
          <w:szCs w:val="36"/>
        </w:rPr>
        <w:t xml:space="preserve"> </w:t>
      </w:r>
      <w:r>
        <w:rPr>
          <w:rFonts w:cs="Times New Roman" w:ascii="Goudy Stout;Bernard MT Condensed" w:hAnsi="Goudy Stout;Bernard MT Condensed"/>
          <w:b/>
          <w:bCs/>
          <w:i/>
          <w:iCs/>
          <w:color w:val="0000FF"/>
          <w:sz w:val="36"/>
          <w:szCs w:val="36"/>
        </w:rPr>
        <w:t>Невозможное</w:t>
      </w:r>
      <w:r>
        <w:rPr>
          <w:rFonts w:cs="Goudy Stout;Bernard MT Condensed" w:ascii="Goudy Stout;Bernard MT Condensed" w:hAnsi="Goudy Stout;Bernard MT Condensed"/>
          <w:b/>
          <w:bCs/>
          <w:i/>
          <w:iCs/>
          <w:color w:val="0000FF"/>
          <w:sz w:val="36"/>
          <w:szCs w:val="36"/>
        </w:rPr>
        <w:t xml:space="preserve"> </w:t>
      </w:r>
      <w:r>
        <w:rPr>
          <w:rFonts w:cs="Times New Roman" w:ascii="Goudy Stout;Bernard MT Condensed" w:hAnsi="Goudy Stout;Bernard MT Condensed"/>
          <w:b/>
          <w:bCs/>
          <w:i/>
          <w:iCs/>
          <w:color w:val="0000FF"/>
          <w:sz w:val="36"/>
          <w:szCs w:val="36"/>
        </w:rPr>
        <w:t>возможно</w:t>
      </w:r>
      <w:r>
        <w:rPr>
          <w:rFonts w:cs="Goudy Stout;Bernard MT Condensed" w:ascii="Goudy Stout;Bernard MT Condensed" w:hAnsi="Goudy Stout;Bernard MT Condensed"/>
          <w:b/>
          <w:bCs/>
          <w:i/>
          <w:iCs/>
          <w:color w:val="0000FF"/>
          <w:sz w:val="36"/>
          <w:szCs w:val="36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полнил:</w:t>
      </w:r>
      <w:r>
        <w:rPr>
          <w:rFonts w:cs="Times New Roman" w:ascii="Times New Roman" w:hAnsi="Times New Roman"/>
          <w:sz w:val="24"/>
          <w:szCs w:val="24"/>
        </w:rPr>
        <w:t xml:space="preserve"> Данилов Владимир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к 2Г класс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и:</w:t>
      </w:r>
    </w:p>
    <w:p>
      <w:pPr>
        <w:pStyle w:val="Normal"/>
        <w:tabs>
          <w:tab w:val="clear" w:pos="708"/>
          <w:tab w:val="left" w:pos="5370" w:leader="none"/>
          <w:tab w:val="right" w:pos="9637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Ильина  Татьяна Анатольевна,</w:t>
        <w:tab/>
        <w:t xml:space="preserve">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СОШ № 39» г. Чебоксары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Данилова Татьяна Анатольевна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дагог-психолог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Гимназия № 2» г. Чебоксар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ический руководитель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икитин Алексей Иванович,</w:t>
      </w:r>
    </w:p>
    <w:p>
      <w:pPr>
        <w:pStyle w:val="Normal"/>
        <w:tabs>
          <w:tab w:val="clear" w:pos="708"/>
          <w:tab w:val="left" w:pos="547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АОУ до ДДТ г. Чебоксары </w:t>
      </w:r>
      <w:r>
        <w:rPr>
          <w:rFonts w:cs="Arial" w:ascii="Arial" w:hAnsi="Arial"/>
          <w:color w:val="4A4A4A"/>
          <w:sz w:val="51"/>
          <w:szCs w:val="51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Чебоксары – 2017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91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2791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91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..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оретическая часть.  Мировая история возникновения самолетостроения……....5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</w:rPr>
        <w:t>Как летают самолёты?............................................................................................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ворческая часть. Описание изделия и выбор материала…………………..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Экономическая    часть. Расчет себестоимости  изделия…………………....8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ехнологическая час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ий процесс изготовления изделия………………………………9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…………..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………………………………………………………….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шаблонов деталей изделия ……………………......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 Технологическая карта на изготовление модели самолета…..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 Вопросы и бланк для анкетирования…………………………..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. Результаты анкетирования……………………………………...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Style14"/>
        <w:shd w:fill="FFFFFF" w:val="clear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</w:rPr>
        <w:t xml:space="preserve">Причина выполнения работы:  </w:t>
      </w:r>
      <w:r>
        <w:rPr>
          <w:rFonts w:cs="Times New Roman" w:ascii="Times New Roman" w:hAnsi="Times New Roman"/>
        </w:rPr>
        <w:t>Чтобы меньше сидеть за  компьютером, мама привела меня в кружок «Радиоэлектроника» Детского дома творчества Московского района города Чебоксары.  Меня всегда увлекали   Лего и конструкторы, мне нравится собирать модели по готовым деталя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облема:  </w:t>
      </w:r>
      <w:r>
        <w:rPr>
          <w:rFonts w:cs="Times New Roman" w:ascii="Times New Roman" w:hAnsi="Times New Roman"/>
          <w:sz w:val="24"/>
          <w:szCs w:val="24"/>
        </w:rPr>
        <w:t xml:space="preserve">Увидев выставку готовых моделей в мастерской кружка «Радиоэлектроника»                    я восхитился ими, но при этом  подумал: «Неужели всё это можно создать своими руками?!  Неужели Я… смогу сделать что-то хотя бы подобное?! Если смогу, то на это уйдёт несколько лет! Хватит ли у меня терпения?!» Тем более,   здесь нет готовых деталей, их предстояло вырезать самим, с помощью шаблонов. Я никогда не держал в руках такие инструменты как лобзик, пилки, напильник. Я даже не  знал, что есть такие инструменты и станк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ипотез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фанеры возможно собрать самолёт, который будет летать. И это смогу сделать Я!    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рейки влияет на скорость полёта самолё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ИССЛЕДОВ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брать настольную модель  электросамолё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екта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ся с историей самолётостроения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характеристиками и основными частями модели самолёта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ить правила техники безопасности при работе с инструментами и станками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приёмы работы с  такими инструментами  как лобзик, пилка,  надфиль, рубанок, тиски, паяльник, наждачная бумага) и станками (деревообрабатывающий и шлифовальный)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чертить и выполнять разметку деталей, аккуратно клеить и красить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изделие, подготовиться к его демонстрации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тить проект на научно-практической конференции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свойства размеров рей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ССЛЕДОВАН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ализ прочитанной литератур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делирование и наблюд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ытание полета фанерной модели самоле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кетирование и эксперимен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отографирован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ИССЛЕДОВАНИЯ</w:t>
      </w:r>
    </w:p>
    <w:p>
      <w:pPr>
        <w:pStyle w:val="Style14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Описание изделия и выбор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я модель не сложна в изготовлении, т.к. состоит из небольшого количества  конструкционных деталей и изготовлена из доступных материал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тому же,  сейчас приближается 72-я годовщина победы в Великой Отечественной войне.  И моя модель самолета может способствовать патриотическому воспитанию подрастающего поколения, которое, так же как и я не видело войны. Но гордится своими дедами и прадедами, отстоявшими победу ценой собственной жизни, чтобы мы сейчас могли заниматься своим любимым д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го изготовления мне потребовалась фанера – толщина 4 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менты для обработки данного материала имеются в   мастерской кружка по моделированию в Доме творчества Московского района нашего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готовление модели пойдет совсем немного материала, она не будет дорогой. Для того чтобы модель было легко изготовить, нужно разработать несложную технологию её  изготовления. Если что-то в готовой модели будет выглядеть недостаточно хорошо, всегда есть возможность ее доработ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работка шаблонов деталей изделия (с помощью преподавателя) </w:t>
      </w:r>
      <w:r>
        <w:rPr>
          <w:rFonts w:cs="Times New Roman" w:ascii="Times New Roman" w:hAnsi="Times New Roman"/>
          <w:sz w:val="24"/>
          <w:szCs w:val="24"/>
        </w:rPr>
        <w:t>(см. Приложение 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моей работы является изготовленная модель самолёта, состоящая из фюзеляжа, крыла, хвостовой части, винтовой части, двигателя и шасси. Это замечательная познавательная игрушка, которая не оставит равнодушным ник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сделать модель,  я посещал кружок 1-2 раза в неделю, выполнял все указания руководителя кружка. Модель получилась лёгкая и практична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м результатом моей деятельности стало ощущение счастья от того, что я смог сделать что-то необычное своими рукам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 узнал: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ак выглядели первые  самолёты?  Это Русский самолёт Можайского и американский - братьев Райт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удерживает самолёт в небе?  Это:- большая скорость,  - специальная форма крыла, - сила тяги, - двигатели.  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, я узнал лучше себя.  Я смог создать интересную игрушку, которая пока не продаётся в магазин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стало интересно узнать мнение моих одноклассников и я провёл среди них анкетирование. </w:t>
      </w:r>
      <w:r>
        <w:rPr>
          <w:rFonts w:cs="Times New Roman" w:ascii="Times New Roman" w:hAnsi="Times New Roman"/>
          <w:b/>
          <w:sz w:val="24"/>
          <w:szCs w:val="24"/>
        </w:rPr>
        <w:t>Результаты анкетирования</w:t>
      </w:r>
      <w:r>
        <w:rPr>
          <w:rFonts w:cs="Times New Roman" w:ascii="Times New Roman" w:hAnsi="Times New Roman"/>
          <w:sz w:val="24"/>
          <w:szCs w:val="24"/>
        </w:rPr>
        <w:t xml:space="preserve"> см. Приложени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ПРИМЕНЕНИЕ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им примером я хочу призвать своих ровесников учиться  создавать предметы своими руками, это приносит большую радость и даже ощущение счастья, я бы даже сказал…. ощущение ПОЛЁТА!!!!!!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БЛИОГРАФИЧЕСКИЙ  СПИС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ский В. А.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хническое конструирование .</w:t>
        </w:r>
      </w:hyperlink>
      <w:r>
        <w:rPr>
          <w:rFonts w:cs="Times New Roman" w:ascii="Times New Roman" w:hAnsi="Times New Roman"/>
          <w:sz w:val="24"/>
          <w:szCs w:val="24"/>
        </w:rPr>
        <w:t>- М.: ДОСААФ, 1977. 128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хническое моделирование и конструирование</w:t>
        </w:r>
      </w:hyperlink>
      <w:r>
        <w:rPr>
          <w:rFonts w:cs="Times New Roman" w:ascii="Times New Roman" w:hAnsi="Times New Roman"/>
          <w:sz w:val="24"/>
          <w:szCs w:val="24"/>
        </w:rPr>
        <w:t> / Под. ред. В. Колотилова. -М.: Просвещение, 1983. - 255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www. avmodels.ru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. </w:t>
      </w:r>
      <w:bookmarkStart w:id="0" w:name="___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ировая история возникновения самолетостроения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Совместно с развитием аппаратов легче воздуха (воздушный шар, аэростат, дирижабль, парашют) были предприняты попытки строительства самолетов.</w:t>
        <w:br/>
        <w:t>В самом начале были конструкции, напоминающие воздушного змея. Он позволял зависать в воздухе, но не позволял лететь и контролировать полет. Вскоре людям и это удалось – был изобретен планер, затем вертолёт и самолёт.</w:t>
        <w:br/>
      </w:r>
      <w:r>
        <w:rPr>
          <w:rFonts w:cs="Times New Roman" w:ascii="Times New Roman" w:hAnsi="Times New Roman"/>
          <w:b/>
          <w:bCs/>
          <w:color w:val="000000"/>
        </w:rPr>
        <w:t>Самолет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- летательный аппарат тяжелее воздуха для полетов в атмосфере с помощью силовой установки и крыльев.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Авиация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– (от латинского avis – птица) – теория и практика полетов на аппаратах тяжелее воздуха (самолетах, вертолетах, планёрах) в околоземном воздушном пространстве.</w:t>
      </w:r>
    </w:p>
    <w:tbl>
      <w:tblPr>
        <w:tblW w:w="8186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42"/>
      </w:tblGrid>
      <w:tr>
        <w:trPr/>
        <w:tc>
          <w:tcPr>
            <w:tcW w:w="3544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280"/>
              <w:ind w:lef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shd w:fill="FFFFFF" w:val="clear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-ый самолет был построен в России А.Ф.Можайским в 1883 году. Практически авиация стала развиваться в начале 20 век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2" w:type="dxa"/>
            <w:tcBorders/>
          </w:tcPr>
          <w:p>
            <w:pPr>
              <w:pStyle w:val="Style14"/>
              <w:shd w:fill="FFFFFF" w:val="clear"/>
              <w:spacing w:before="0" w:after="280"/>
              <w:ind w:lef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464435" cy="182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hd w:fill="FFFFFF" w:val="clear"/>
              <w:spacing w:before="280" w:after="0"/>
              <w:ind w:lef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642"/>
      </w:tblGrid>
      <w:tr>
        <w:trPr/>
        <w:tc>
          <w:tcPr>
            <w:tcW w:w="3827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280"/>
              <w:ind w:lef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shd w:fill="FFFFFF" w:val="clear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вый успешный полет самолета американских механиков братьев У. и О. Райт с двигателем внутреннего сгорания был совершен 17 декабря 1903 года. </w:t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2" w:type="dxa"/>
            <w:tcBorders/>
          </w:tcPr>
          <w:p>
            <w:pPr>
              <w:pStyle w:val="Style14"/>
              <w:shd w:fill="FFFFFF" w:val="clear"/>
              <w:spacing w:before="0" w:after="280"/>
              <w:ind w:lef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432050" cy="1510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hd w:fill="FFFFFF" w:val="clear"/>
              <w:spacing w:before="280" w:after="0"/>
              <w:ind w:lef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4"/>
        <w:shd w:fill="FFFFFF" w:val="clear"/>
        <w:ind w:left="6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след за этим в Европе, главным образом во Франции, строят самолеты А.Сантос-Дюмон, Ф.Фербер и другие. В России в 1909-1914 годах появились самолеты Я.М.Гаккеля, Д.П.Григоровича, И.И.Сикорского и других. С середины 20-ых годов в самолетостроении начали использовать дуралюмин, (первые советские цельнометаллические самолеты были построены А.Н.Туполевым в 1924-1925 годах); к середине 30-ых годов произошел окончательный переход от биплана к моноплану. В конце 30-ых годов появился реактивный двигатель. В СССР первый полет на самолете с жидкостным реактивным двигателем был совершен в 1942 году. С начала 50-ых годов реактивные самолеты стали использовать и в гражданской авиации (в СССР ТУ-104, 1955 год), широко развивалось вертолетостроение, в ВВС появились сверхзвуковые самолет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Приложение 2. </w:t>
      </w:r>
      <w:r>
        <w:rPr>
          <w:rFonts w:cs="Times New Roman" w:ascii="Times New Roman" w:hAnsi="Times New Roman"/>
          <w:b/>
          <w:bCs/>
          <w:color w:val="000000"/>
        </w:rPr>
        <w:t xml:space="preserve">Как летают самолёты? </w:t>
      </w:r>
    </w:p>
    <w:p>
      <w:pPr>
        <w:pStyle w:val="Style14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Самолеты весят значительно больше вытесняемого ими воздуха. Что же их удерживает в небе? Оказывается, им помогает подъемная сила. Но она работает лишь в том случае, если самолет движется в воздухе с большой скоростью.</w:t>
      </w: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Fonts w:cs="Times New Roman" w:ascii="Times New Roman" w:hAnsi="Times New Roman"/>
          <w:color w:val="000000"/>
        </w:rPr>
        <w:t>Во время движения воздух проходит над и под крыльями самолета. Благодаря специальной форме крыла воздух огибает его таким образом, что, проходя над крылом самолета, воздух разряжается, под крылом - сжимается.</w:t>
        <w:br/>
        <w:t xml:space="preserve">             Таким образом, воздушные течения снизу «приподнимают» крылья, а сверху как бы «подталкивают» крылья кверху. Так создается подъемная сила.</w:t>
        <w:br/>
        <w:t xml:space="preserve">             Самолет движется вперед с помощью двигателей, воздушные пропеллеры как бы «сверлят» воздух. Когда самолет движется очень быстро, то воздух начинает вести себя как твердое вещество.</w:t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38375" cy="157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Самолет летит вперед благодаря силе тяги. Она преодолевает силу торможения самолета (сопротивление воздуха), а подъемная сила преодолевает земное притяжение (силу тяжести). И самолет летит! Пока подъемная сила равна силе земного притяжения, самолет сохраняет равновесие и летит прямо. Если увеличить скорость полета, самолет начнет подниматься вверх, поскольку увеличивается подъемная сила.    Вот почему в это время пилоту следует опустить нос самолета. Если же, наоборот, скорость полета уменьшается, пилот поднимает нос самолета. Если пилот не сделает этого, подъемная сила упадет: нос самолета начнет опускаться, и самолет снижается. Если самолет теряет скорость высоко над землей, то у летчика есть еще время увеличить скорость и снова набрать высоту. Если самолет теряет скорость невысоко от земли, то может произойти катастрофа.</w:t>
      </w:r>
    </w:p>
    <w:p>
      <w:pPr>
        <w:pStyle w:val="Style14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3. </w:t>
      </w:r>
      <w:r>
        <w:rPr/>
        <w:t>Разработка шаблонов деталей изделия (с помощью преподавателя)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45"/>
        <w:gridCol w:w="761"/>
        <w:gridCol w:w="2611"/>
        <w:gridCol w:w="2833"/>
      </w:tblGrid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ы, мм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юзеляж самол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х2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 самол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2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самол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х1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 самол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х20</w:t>
            </w:r>
          </w:p>
        </w:tc>
      </w:tr>
      <w:tr>
        <w:trPr>
          <w:trHeight w:val="24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а самолё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рачный пласти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самол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.  </w:t>
      </w:r>
      <w:r>
        <w:rPr>
          <w:rFonts w:cs="Times New Roman" w:ascii="Times New Roman" w:hAnsi="Times New Roman"/>
          <w:b/>
          <w:bCs/>
          <w:sz w:val="24"/>
          <w:szCs w:val="24"/>
        </w:rPr>
        <w:t>Расчёт себестоимости издел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бестоимость модели состоит из затрат на материалы, использование инструментов.   С-себестоимость моде</w:t>
      </w:r>
      <w:r>
        <w:rPr/>
        <w:t>ли, включает только материальные затраты - Мз на ее изготовление, т.е. С=Мз.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22"/>
        <w:gridCol w:w="1452"/>
        <w:gridCol w:w="1559"/>
        <w:gridCol w:w="1556"/>
        <w:gridCol w:w="1461"/>
      </w:tblGrid>
      <w:tr>
        <w:trPr>
          <w:trHeight w:val="22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шт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5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е обозначе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руб</w:t>
            </w:r>
          </w:p>
        </w:tc>
      </w:tr>
      <w:tr>
        <w:trPr>
          <w:trHeight w:val="52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юзеляж само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вый материал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 самол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вый материал 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самол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вый материал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 самол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вый материал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самол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самол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вый материал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арейка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счёта материальных затрат, составлена таблица, из которой видно, ч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= Мз =  С5+С7 = 90 руб Необходимые затраты на изготовление модели составили 9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5.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на изготовление модели самол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08730" cy="2966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6.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ий процесс изготовления изде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  Изготовление  фюзеляжа, крыла, хвостовой части, винтовой части, двигателя, шасси, маленьких и больших коле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ыбрать заготовку  и разметить детали с помощью линейки и карандаша по шабл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ыпилить контур и внутренние очертания деталей с помощью  пилки и лобз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метить с помощью карандаша, линейки центр отверст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метить   центры и просверлить отверст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Разметить центры окружностей на торцах бруска и вычертить на них циркулем окруж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Зачистить торцы и кромки деталей. Отшлифовать  детали при помощи напильника, шлифовального стан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 Сборка изделия и его окончательная отдел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Соединить детали между собой с помощью кле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Зачистить все детали мелкозернистой шлифовальной шкуркой и раскрасить краской. Проконтролировать размеры и качеств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7. </w:t>
      </w:r>
      <w:r>
        <w:rPr>
          <w:rFonts w:cs="Times New Roman" w:ascii="Times New Roman" w:hAnsi="Times New Roman"/>
          <w:b/>
          <w:sz w:val="24"/>
          <w:szCs w:val="24"/>
        </w:rPr>
        <w:t>Вопросы для опроса моих одноклассн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думаешь, может ли ученик 2-го класса сделать такой самолёт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ебе было бы интереснее: сделать поделку или поиграть в компьютерную игр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8. </w:t>
      </w:r>
      <w:r>
        <w:rPr/>
        <w:t>Результаты анкетирования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4356"/>
      </w:tblGrid>
      <w:tr>
        <w:trPr>
          <w:trHeight w:val="3173" w:hRule="atLeast"/>
        </w:trPr>
        <w:tc>
          <w:tcPr>
            <w:tcW w:w="57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565" w:dyaOrig="3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8.25pt;height:186pt" filled="f" o:ole="">
                  <v:imagedata r:id="rId9" o:title=""/>
                </v:shape>
                <o:OLEObject Type="Embed" ProgID="" ShapeID="ole_rId8" DrawAspect="Content" ObjectID="_612623754" r:id="rId8"/>
              </w:object>
            </w:r>
          </w:p>
        </w:tc>
        <w:tc>
          <w:tcPr>
            <w:tcW w:w="435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вый вопрос: Как ты думаешь, может ли ученик 2-го класса сделать такой самолёт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1/3 моих одноклассников ответили отрицательно. 3 месяца назад я тоже был такого мн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3794"/>
      </w:tblGrid>
      <w:tr>
        <w:trPr/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20" w:dyaOrig="44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6.3pt;height:223.35pt" filled="f" o:ole="">
                  <v:imagedata r:id="rId11" o:title=""/>
                </v:shape>
                <o:OLEObject Type="Embed" ProgID="" ShapeID="ole_rId10" DrawAspect="Content" ObjectID="_223277201" r:id="rId10"/>
              </w:object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вопрос был о том, может ли подобное занятие приносить большую радость и вдохновение по сравнению с компьютерными играми. К сожалению, трое ребят                   (38% мальчиков) предпочли бы компьютерную игру в обмен на изготовление какой-либо поделк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 я с таким выбором не согласен, я всегда жду с нетерпением своих занятий в кружке и при наличии свободного времени посещал бы его не раз в неделю, а гораздо чащ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udy Stout">
    <w:altName w:val="Bernard MT Condensed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mk-project.narod.ru/L-const/B/Gorskiy77_Tech_konstr/cont.htm" TargetMode="External"/><Relationship Id="rId3" Type="http://schemas.openxmlformats.org/officeDocument/2006/relationships/hyperlink" Target="http://www.jmk-project.narod.ru/L-const/B/Tech_modelirovanie-konstr83/cont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20:29:00Z</dcterms:created>
  <dc:creator>USER</dc:creator>
  <dc:description/>
  <cp:keywords/>
  <dc:language>en-US</dc:language>
  <cp:lastModifiedBy>Lenovo</cp:lastModifiedBy>
  <dcterms:modified xsi:type="dcterms:W3CDTF">2019-02-23T20:29:00Z</dcterms:modified>
  <cp:revision>3</cp:revision>
  <dc:subject/>
  <dc:title/>
</cp:coreProperties>
</file>