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ДОУ "Детский сад № 104 комбинированного вида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щитники Отечеств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НОД в старшей групп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rFonts w:eastAsia="Times New Roman"/>
          <w:sz w:val="36"/>
          <w:szCs w:val="36"/>
        </w:rPr>
        <w:t xml:space="preserve">                                                                     </w:t>
      </w:r>
      <w:r>
        <w:rPr>
          <w:sz w:val="28"/>
          <w:szCs w:val="28"/>
        </w:rPr>
        <w:t>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убникова С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ема.</w:t>
      </w:r>
      <w:r>
        <w:rPr>
          <w:sz w:val="28"/>
          <w:szCs w:val="28"/>
        </w:rPr>
        <w:t xml:space="preserve"> Защитники Отечеств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Цели.</w:t>
      </w:r>
      <w:r>
        <w:rPr>
          <w:sz w:val="28"/>
          <w:szCs w:val="28"/>
        </w:rPr>
        <w:t xml:space="preserve"> 1.Познакомить детей со службой пограничников; уточнить знания детей о военных специальностях Российской Армии; учить детей чтить память павших бойцов.</w:t>
      </w:r>
    </w:p>
    <w:p>
      <w:pPr>
        <w:pStyle w:val="Normal"/>
        <w:rPr/>
      </w:pPr>
      <w:r>
        <w:rPr>
          <w:sz w:val="28"/>
          <w:szCs w:val="28"/>
        </w:rPr>
        <w:t>2. Воспитывать у детей любовь к Родине, патриотические чувства, эмоционально-положительное отношение к воинам-защитн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звивать логическое мышление, мелкую моторику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.</w:t>
      </w:r>
      <w:r>
        <w:rPr>
          <w:sz w:val="28"/>
          <w:szCs w:val="28"/>
        </w:rPr>
        <w:t xml:space="preserve"> Глобус, картинки с изображением людей военных специальностей, картина "Охрана границы", карточки с вопросами для викторины "Что вы знаете о военных?", разрезные картинки по теме "Рода войск", запись песни В.С. Высоцкого "На братских могилах".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едварительная работа.</w:t>
      </w:r>
      <w:r>
        <w:rPr>
          <w:sz w:val="28"/>
          <w:szCs w:val="28"/>
        </w:rPr>
        <w:t xml:space="preserve"> Разучивание стихов, песен о защитниках родины, чтение рассказа Ю. Коваля "Алый", беседы на военную тематику, организация выставок: "Защитники Отечества", "Военная техника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од Н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 Дети, приближается 23 февраля. В этот день вся наша страна отмечает очень важный праздник. Как он называется? ( День Защитника Отечеств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рно. А что такое Отечество? ( Наша Родин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зывается наша Родина? (Росси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 все времена все народы горячо любили свою родину и слагали о ней пословицы. А какие пословицы о родине знаете 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одина наша солнышка кра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дна у человека родная мать, одна у него и ро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Если родина сильна - душа радости пол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Жить - родине слу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одина любимая, что мать родим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ет ничего на свете краше, чем родина на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Человек без родины, что земля без с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Человек без родины, что соловей без пе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Родина -малина, чужбина - кал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Если дружба велика - будет родина креп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Тот герой, кто за родину го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, много пословиц о родине вы запомнили. На земле множество людей проживает в разных странах. Какие страны вы знаете? (Ответы дете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ожалению, не все страны живут в мире и согласии. Бывают страшные, кровопролитные войны, которые несут с собой разрушения, страдания, смерть и горе. Поэтому все государства охраняют свои границы. Как вы думаете, кто охраняет государственные границы? (Погранични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, границы своего государства охраняют пограничники. А легко ли это делать? (Ответы.)</w:t>
      </w:r>
    </w:p>
    <w:p>
      <w:pPr>
        <w:pStyle w:val="Normal"/>
        <w:rPr/>
      </w:pPr>
      <w:r>
        <w:rPr>
          <w:sz w:val="28"/>
          <w:szCs w:val="28"/>
        </w:rPr>
        <w:t>- Сейчас мы с вами рассмотрим картину, которая называется "Охрана границы". Она поможет узнать больше об охране границы нашей род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о вы видите на этой картине? (Это погранични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вы решили, что это пограничники? (Ответ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внимательнее рассмотрим пограничников. Почему у них такая пятнистая форма?(Ответ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у них в руках? (Ответ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чем пограничникам сумка? (Ответы.)</w:t>
      </w:r>
    </w:p>
    <w:p>
      <w:pPr>
        <w:pStyle w:val="Normal"/>
        <w:rPr/>
      </w:pPr>
      <w:r>
        <w:rPr>
          <w:sz w:val="28"/>
          <w:szCs w:val="28"/>
        </w:rPr>
        <w:t>- В этой сумке аптечка. Что может находиться в аптечке? (Ответ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, правильно, в аптечке находятся разные лекарства, бинт, вата.</w:t>
      </w:r>
    </w:p>
    <w:p>
      <w:pPr>
        <w:pStyle w:val="Normal"/>
        <w:rPr/>
      </w:pPr>
      <w:r>
        <w:rPr>
          <w:sz w:val="28"/>
          <w:szCs w:val="28"/>
        </w:rPr>
        <w:t>- Зачем всё это нужно пограничникам? (Ответ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рассмотрели пограничников, но ведь так могут быть одеты все вое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вы решили, что это - пограничники? Что вам подсказало? (На картине изображён пограничный стол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граничные столбы тянутся вдоль всей границы. Они раскрашены красными и зелёными полосками, а на верху герб страны. А что вы видите за спинами пограничников? (Ответ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распаханная полоса земли. Её называют контрольно-следовая полоса. Она проходит вдоль всей границы. Каждое утро проезжает трактор и распахивает её. Если кто-то с другой стороны границы, из соседнего государства, перейдёт эту, то на ней останутся следы. Пограничники, выходя в дозор, проходят вдоль границы и очень внимательно осматривают контрольно - следовую полосу, чтобы не пропустить следов, оставленных наруш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о ещё вы видите на картине? (Собаку,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чем пограничникам собака? (Ответы.)</w:t>
      </w:r>
    </w:p>
    <w:p>
      <w:pPr>
        <w:pStyle w:val="Normal"/>
        <w:rPr/>
      </w:pPr>
      <w:r>
        <w:rPr>
          <w:sz w:val="28"/>
          <w:szCs w:val="28"/>
        </w:rPr>
        <w:t>- Пограничники дали собаке понюхать следы, которые остались на контрольно - следовой полосе. Собака взяла этот след и повела военных. Как вы думаете, кто мог оставить эти следы? (Шпионы, нарушители,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могли оставить следы животные? (Д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 этом мы узнали из рассказа Юрия Коваля " Алый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следы оставили животные, пойдут по ним пограничники? (Дети высказывают свои мнени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граничники обязательно проверят, действительно ли следы оставили животные. Ведь нарушители могут надеть на руки и на ноги специальные приспособления, чтобы изобразить следы животных и запутать пограничнико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ми должны быть пограничники? ( Ответы дете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, пограничники - это люди очень внимательные, сильные, смелые, выносливые, умеющие метко стрелять, дрессировать своих верных помощников - собак. А для этого им надо много учиться и трениро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раничники первыми встречают врагов, нарушающих государственную границу. Они, как и все военные, - защитники Отечеств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олдаты на пара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шагаем ряд за ря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ой - раз, левой -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все на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чали наши н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че и быст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ахлопали в ладоши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, вес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вверх мы подним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, выше, вы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оленкам ударя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ше, тише, ти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ртелись наши ру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опуст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на месте покружились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 останов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, а  сейчас  у нас викторина "Что вы знаете о военных?" Кто правильно ответит на вопрос, тот получит фи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то такое армия?</w:t>
      </w:r>
    </w:p>
    <w:p>
      <w:pPr>
        <w:pStyle w:val="Normal"/>
        <w:rPr/>
      </w:pPr>
      <w:r>
        <w:rPr>
          <w:sz w:val="28"/>
          <w:szCs w:val="28"/>
        </w:rPr>
        <w:t>2. Назовите военные специальности в  современной арм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Что такое  государственная грани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то защищает государственные грани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Чем отличаются различные рода войс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ому в армии подчиняются солдаты?</w:t>
      </w:r>
    </w:p>
    <w:p>
      <w:pPr>
        <w:pStyle w:val="Normal"/>
        <w:rPr/>
      </w:pPr>
      <w:r>
        <w:rPr>
          <w:sz w:val="28"/>
          <w:szCs w:val="28"/>
        </w:rPr>
        <w:t>7. Как называется человек, совершивший подвиг?</w:t>
      </w:r>
    </w:p>
    <w:p>
      <w:pPr>
        <w:pStyle w:val="Normal"/>
        <w:rPr/>
      </w:pPr>
      <w:r>
        <w:rPr>
          <w:sz w:val="28"/>
          <w:szCs w:val="28"/>
        </w:rPr>
        <w:t>8. Как люди хранят память о героя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амятью героям, отдавшим свою жизнь за любимую Родину за наше право жить на земле стала песня Владимира Семёновича Высоцкого " На братских могилах". Я предлагаю послушать её. ( Звучит запись песн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, за викторину вы получили фишки. Это части разрезной карт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едлагаю всем вместе собрать эту картинку. ( Дети собирают картинку с изображением военных  и надписью.) Воспитатель читает: "Слава Защитникам Отечест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ше занятие подошло к концу. О чём мы говорили на занятии? Что вам понрав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не очень понравилось, как вы занимались. Молодцы! Спасибо вам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7:42:00Z</dcterms:created>
  <dc:creator>admin</dc:creator>
  <dc:description/>
  <dc:language>en-US</dc:language>
  <cp:lastModifiedBy>admin</cp:lastModifiedBy>
  <dcterms:modified xsi:type="dcterms:W3CDTF">2019-02-23T16:52:00Z</dcterms:modified>
  <cp:revision>7</cp:revision>
  <dc:subject/>
  <dc:title>МАДОУ "Детский сад № 104 комбинированного вида"</dc:title>
</cp:coreProperties>
</file>