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D9EB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 xml:space="preserve">Профессиональный конкурс работников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Всероссийский интернет-конкурс педагогического творче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(2013-2014 учебный го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b/>
          <w:b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 xml:space="preserve">Номинация конкурса: </w:t>
        <w:tab/>
      </w:r>
      <w:r>
        <w:rPr>
          <w:rFonts w:eastAsia="Meiryo UI" w:cs="Times New Roman" w:ascii="Times New Roman" w:hAnsi="Times New Roman"/>
          <w:b/>
          <w:i/>
          <w:sz w:val="28"/>
          <w:szCs w:val="28"/>
        </w:rPr>
        <w:t xml:space="preserve">Педагогические идеи и технологии: </w:t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b/>
          <w:b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b/>
          <w:i/>
          <w:sz w:val="28"/>
          <w:szCs w:val="28"/>
        </w:rPr>
        <w:tab/>
        <w:tab/>
        <w:tab/>
        <w:tab/>
        <w:t>Дошкольное образование.</w:t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b/>
          <w:b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b/>
          <w:b/>
          <w:i/>
          <w:i/>
          <w:sz w:val="32"/>
          <w:szCs w:val="32"/>
        </w:rPr>
      </w:pPr>
      <w:r>
        <w:rPr>
          <w:rFonts w:eastAsia="Meiryo UI" w:cs="Times New Roman" w:ascii="Times New Roman" w:hAnsi="Times New Roman"/>
          <w:b/>
          <w:i/>
          <w:sz w:val="32"/>
          <w:szCs w:val="32"/>
        </w:rPr>
        <w:t>Использование семейной геральдики в нравственно-патриотическом воспитании детей старшего дошкольного возраста.</w:t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b/>
          <w:b/>
          <w:i/>
          <w:i/>
          <w:sz w:val="32"/>
          <w:szCs w:val="32"/>
        </w:rPr>
      </w:pPr>
      <w:r>
        <w:rPr>
          <w:rFonts w:eastAsia="Meiryo UI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b/>
          <w:b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b/>
          <w:i/>
          <w:sz w:val="28"/>
          <w:szCs w:val="28"/>
        </w:rPr>
        <w:t>Автор:</w:t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Попова Марина Васильевна</w:t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 xml:space="preserve">воспитатель </w:t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высшая категория</w:t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b/>
          <w:b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b/>
          <w:i/>
          <w:sz w:val="28"/>
          <w:szCs w:val="28"/>
        </w:rPr>
        <w:t>Место выполнения работы:</w:t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МБДОУ  д/с № 12</w:t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г. Челябинск, ул. Лермонтова, 19</w:t>
        <w:tab/>
      </w:r>
    </w:p>
    <w:p>
      <w:pPr>
        <w:pStyle w:val="Normal"/>
        <w:spacing w:lineRule="auto" w:line="360" w:before="0" w:after="0"/>
        <w:jc w:val="center"/>
        <w:rPr>
          <w:rFonts w:ascii="Segoe Print" w:hAnsi="Segoe Print" w:eastAsia="Meiryo UI" w:cs="Segoe Print"/>
          <w:i/>
          <w:i/>
          <w:sz w:val="28"/>
          <w:szCs w:val="28"/>
        </w:rPr>
      </w:pPr>
      <w:r>
        <w:rPr>
          <w:rFonts w:eastAsia="Meiryo UI" w:cs="Segoe Print" w:ascii="Segoe Print" w:hAnsi="Segoe Print"/>
          <w:i/>
          <w:sz w:val="28"/>
          <w:szCs w:val="28"/>
        </w:rPr>
        <w:t>Опыт использования семейной геральдики в нравственно-патриотическом воспитании детей старшего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Segoe Print" w:ascii="Segoe Print" w:hAnsi="Segoe Print"/>
          <w:b/>
          <w:i/>
          <w:sz w:val="28"/>
          <w:szCs w:val="28"/>
        </w:rPr>
        <w:t>Т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ема нравственно-патриотического воспитания детей дошкольного возраста  всегда была актуальна для системы дошкольного воспитания. Актуальна она и в настоящее время. Проводя занятия по нравственно патриотическому воспитанию детей, я всегда обращалась к теме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Segoe Print" w:ascii="Segoe Print" w:hAnsi="Segoe Print"/>
          <w:b/>
          <w:i/>
          <w:sz w:val="28"/>
          <w:szCs w:val="28"/>
        </w:rPr>
        <w:t>С</w:t>
      </w:r>
      <w:r>
        <w:rPr>
          <w:rFonts w:eastAsia="Meiryo UI" w:cs="Times New Roman" w:ascii="Times New Roman" w:hAnsi="Times New Roman"/>
          <w:i/>
          <w:sz w:val="28"/>
          <w:szCs w:val="28"/>
        </w:rPr>
        <w:t>емья, как основной элемент государства, была и остается хранительницей человеческих ценностей, культуры и исторической преемственности поколений, фактором стабильности и развития. С семьи начинается жизнь человека, здесь происходит его формирование как гражданина своего государства. Семья – это особого рода коллектив, играющий в воспитании основную, долговременную и важнейшую роль. Главное в воспитании маленького человека – достижение душевного единения, нравственной связи родителей с ребенком.</w:t>
      </w:r>
      <w:r>
        <w:rPr>
          <w:rFonts w:eastAsia="Meiryo UI" w:cs="Times New Roman" w:ascii="Times New Roman" w:hAnsi="Times New Roman"/>
          <w:i/>
          <w:sz w:val="28"/>
          <w:szCs w:val="28"/>
          <w:shd w:fill="FFFBE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Э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то источник любви, уважения, солидарности и привязанности, то, на чем строится любое цивилизованное общество, без чего не может существовать человек. Создавая семью, люди, стремящиеся скрепить свой брак не только печатью в паспорте и контрактом, но и укрепить, защитить свой союз романтикой традиций, все больше стали обращать свое внимание на исключительность и торжественность обрядов, на вековую мудрость наших предков. Ничто так не цементирует семейные узы, как фамильный герб - символ особой ответственности  за свое будущее. За будущее своих близких и детей, за будущее всего рода. Потому что, переходя  к  следующим поколениям, герб становиться родовым символ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Р</w:t>
      </w:r>
      <w:r>
        <w:rPr>
          <w:rFonts w:eastAsia="Meiryo UI" w:cs="Times New Roman" w:ascii="Times New Roman" w:hAnsi="Times New Roman"/>
          <w:i/>
          <w:sz w:val="28"/>
          <w:szCs w:val="28"/>
        </w:rPr>
        <w:t>одословие – неотъемлемая составляющая истории каждой семьи, каждого человека. К сожалению, чаще всего история семьи, происхождение рода и фамилии сокрыто в глубине веков, не сохранено в человеческой памяти. Знать свою родословную до «7-го колена» сейчас практически невозможно, но начать её создание вполне по силам даже дошкольникам. Раньше, на Руси практически у каждого фамильного рода был свой Герб. Герб передавался из поколения в поколение, был для человека символом семьи, дома, Род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С</w:t>
      </w:r>
      <w:r>
        <w:rPr>
          <w:rFonts w:eastAsia="Meiryo UI" w:cs="Times New Roman" w:ascii="Times New Roman" w:hAnsi="Times New Roman"/>
          <w:i/>
          <w:sz w:val="28"/>
          <w:szCs w:val="28"/>
        </w:rPr>
        <w:t>оздание личных, семейных и фамильных гербов уже несколько лет не выходит из моды. Интерес к ним настолько велик, что ими вплотную заинтересовались на уровне многих государственных ведомств. Это породило тенденцию к отделению функций герба, как знака принадлежности к дворянству, к функции герба,  как личной или семейной эмблемы. В основе интереса россиян к личным гербам лежит чувство собственного гражданского достоинства. Сегодня герб уже не выполняет функцию определения имущественного статуса. Каждый индивид творит свою историю и продолжает свой род, который накапливает не только материальные, но и моральные, духовные ценности. С помощью личного герба люди хотят дать окружающим представление о том, какие у них корни, что они собой представляют, каково их историческое предназначение. На личных и семейных гербах отражается символически обработанная информация о качествах, достоинствах и достижениях одного человека или целого 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Segoe Print" w:ascii="Segoe Print" w:hAnsi="Segoe Print"/>
          <w:b/>
          <w:i/>
          <w:sz w:val="28"/>
          <w:szCs w:val="28"/>
        </w:rPr>
        <w:t>Ц</w:t>
      </w:r>
      <w:r>
        <w:rPr>
          <w:rFonts w:eastAsia="Meiryo UI" w:cs="Times New Roman" w:ascii="Times New Roman" w:hAnsi="Times New Roman"/>
          <w:i/>
          <w:sz w:val="28"/>
          <w:szCs w:val="28"/>
        </w:rPr>
        <w:t>елью своей работы по нравственно-патриотическому воспитанию детей я определила формирование у дошкольников ценностного отношения к семейным традициям, воспитание чувства уважения и любви к своим родным и близким. Разработка и составление семейного герба является одной из задач нравственно-патриотического воспитания детей, а также формой  объединения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Ф</w:t>
      </w:r>
      <w:r>
        <w:rPr>
          <w:rFonts w:eastAsia="Meiryo UI" w:cs="Times New Roman" w:ascii="Times New Roman" w:hAnsi="Times New Roman"/>
          <w:i/>
          <w:sz w:val="28"/>
          <w:szCs w:val="28"/>
        </w:rPr>
        <w:t>амильный, семейный герб это символ семьи. Он показывает интересы, увлечения, желания членов семьи, рассказывает о прошлом, настоящем семьи, предсказывает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Segoe Print" w:ascii="Segoe Print" w:hAnsi="Segoe Print"/>
          <w:b/>
          <w:i/>
          <w:sz w:val="28"/>
          <w:szCs w:val="28"/>
        </w:rPr>
        <w:t>С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оставление собственного герба оказалось делом непростым, но очень увлекательным для большинства семей воспитанников группы. Участвуя в этом мероприятии, родители и дети  узнавали много нового не только о себе, но и о своих предках. А, узнав, стали еще больше любить и уважать историю своей семьи. В составлении семейного герба принимали участие все члены семьи. О каждом родственнике нужно было собрать информацию. </w:t>
      </w:r>
      <w:r>
        <w:rPr>
          <w:rStyle w:val="Emphasis"/>
          <w:rFonts w:eastAsia="Meiryo UI" w:cs="Times New Roman" w:ascii="Times New Roman" w:hAnsi="Times New Roman"/>
          <w:sz w:val="28"/>
          <w:szCs w:val="28"/>
        </w:rPr>
        <w:t>Обязательным условием было участие детей в создании герба. Составляя герб, родители отдавали детям свою любовь. А дети чувствовали это и становились более уверенными в себе.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 Если дети были слишком малы, для того чтобы высказывать собственное мнение, родители сами придумывали художественный элемент, который их характеризов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В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 гербах нашли отражение особенности каждой семьи, труд родителей, дедушек, бабушек, семейные традиции. Многие семьи написали свой семейный девиз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eastAsia="Meiryo UI" w:cs="Times New Roman"/>
          <w:sz w:val="28"/>
          <w:szCs w:val="28"/>
        </w:rPr>
      </w:pPr>
      <w:r>
        <w:rPr>
          <w:rStyle w:val="Emphasis"/>
          <w:rFonts w:eastAsia="Meiryo UI" w:cs="Segoe Print" w:ascii="Segoe Print" w:hAnsi="Segoe Print"/>
          <w:b/>
          <w:sz w:val="28"/>
          <w:szCs w:val="28"/>
        </w:rPr>
        <w:t>Н</w:t>
      </w:r>
      <w:r>
        <w:rPr>
          <w:rStyle w:val="Emphasis"/>
          <w:rFonts w:eastAsia="Meiryo UI" w:cs="Times New Roman" w:ascii="Times New Roman" w:hAnsi="Times New Roman"/>
          <w:sz w:val="28"/>
          <w:szCs w:val="28"/>
        </w:rPr>
        <w:t>ичто так не объединяет людей, как общее дело. Изготовление семейного герба увлекло и родителей, и детей. Фантазия родителей и детей оказалась безграничной: гербы были нарисованы, сделаны аппликативно, или выполнены на компьютере.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eastAsia="Meiryo UI" w:cs="Times New Roman" w:ascii="Times New Roman" w:hAnsi="Times New Roman"/>
          <w:sz w:val="28"/>
          <w:szCs w:val="28"/>
        </w:rPr>
        <w:t>Появились целые шедев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Б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ыло очень приятно наблюдать, как дети делились своими впечатлениями о проделанной работе. Они узнали много о своих семейных традициях, важных событиях, о прошлом семьи, многие с гордостью рассказывали о своих прадедушках и прабабушк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Т</w:t>
      </w:r>
      <w:r>
        <w:rPr>
          <w:rFonts w:eastAsia="Meiryo UI" w:cs="Times New Roman" w:ascii="Times New Roman" w:hAnsi="Times New Roman"/>
          <w:i/>
          <w:sz w:val="28"/>
          <w:szCs w:val="28"/>
        </w:rPr>
        <w:t>акая  работа  по составлению семейных гербов проводится мною уже с двумя поколениями детей, и каждый раз я радуюсь, видя счастливые лица детей и их родителей. Они всё ещё не верят в то, что у них получилось  чудо!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Emphasis"/>
          <w:rFonts w:eastAsia="Meiryo UI" w:cs="Segoe Print" w:ascii="Segoe Print" w:hAnsi="Segoe Print"/>
          <w:b/>
          <w:sz w:val="28"/>
          <w:szCs w:val="28"/>
        </w:rPr>
        <w:t>Н</w:t>
      </w:r>
      <w:r>
        <w:rPr>
          <w:rStyle w:val="Emphasis"/>
          <w:rFonts w:eastAsia="Meiryo UI" w:cs="Times New Roman" w:ascii="Times New Roman" w:hAnsi="Times New Roman"/>
          <w:sz w:val="28"/>
          <w:szCs w:val="28"/>
        </w:rPr>
        <w:t xml:space="preserve">ичто так не объединяет людей, как общее дело. Изготовление семейного герба увлекло и  родителей и дет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А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 у меня  появилась новая коллекция семейных гербов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Meiryo UI" w:cs="Segoe Print" w:ascii="Segoe Print" w:hAnsi="Segoe Print"/>
          <w:b/>
          <w:i/>
          <w:sz w:val="28"/>
          <w:szCs w:val="28"/>
        </w:rPr>
        <w:t>И</w:t>
      </w:r>
      <w:r>
        <w:rPr>
          <w:rFonts w:eastAsia="Meiryo UI" w:cs="Times New Roman" w:ascii="Times New Roman" w:hAnsi="Times New Roman"/>
          <w:i/>
          <w:sz w:val="28"/>
          <w:szCs w:val="28"/>
        </w:rPr>
        <w:t xml:space="preserve"> пусть эти работы не выстроены в основных принципах геральдики, но они отразили главные ценности современной молодой семьи – любовь друг к другу и детям, уважение к старшему поколению в семье и перспективы на будущее развитие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Segoe Print" w:ascii="Segoe Print" w:hAnsi="Segoe Print"/>
          <w:b/>
          <w:i/>
          <w:sz w:val="28"/>
          <w:szCs w:val="28"/>
        </w:rPr>
        <w:t>Х</w:t>
      </w:r>
      <w:r>
        <w:rPr>
          <w:rFonts w:eastAsia="Meiryo UI" w:cs="Times New Roman" w:ascii="Times New Roman" w:hAnsi="Times New Roman"/>
          <w:i/>
          <w:sz w:val="28"/>
          <w:szCs w:val="28"/>
        </w:rPr>
        <w:t>орошее настроение, любовь к своей семье, гордость за принадлежность к своему роду, развитие нравственных чувств – вот итог нашей совмес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Segoe Print" w:ascii="Segoe Print" w:hAnsi="Segoe Print"/>
          <w:b/>
          <w:i/>
          <w:sz w:val="28"/>
          <w:szCs w:val="28"/>
        </w:rPr>
        <w:t>Н</w:t>
      </w:r>
      <w:r>
        <w:rPr>
          <w:rFonts w:eastAsia="Meiryo UI" w:cs="Times New Roman" w:ascii="Times New Roman" w:hAnsi="Times New Roman"/>
          <w:i/>
          <w:sz w:val="28"/>
          <w:szCs w:val="28"/>
        </w:rPr>
        <w:t>у а мы, воспитатели детского сада, узнали, насколько талантливы родители наших воспитанников. «Когда семья вместе, и сердце на месте» - говорят с древних времен.</w:t>
      </w:r>
      <w:r>
        <w:rPr>
          <w:rFonts w:eastAsia="Meiryo UI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1276" w:gutter="0" w:header="0" w:top="1418" w:footer="0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B8CCE4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tbl>
      <w:tblPr>
        <w:tblW w:w="14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948"/>
        <w:gridCol w:w="3119"/>
        <w:gridCol w:w="3402"/>
        <w:gridCol w:w="3544"/>
      </w:tblGrid>
      <w:tr>
        <w:trPr>
          <w:trHeight w:val="375" w:hRule="atLeast"/>
        </w:trPr>
        <w:tc>
          <w:tcPr>
            <w:tcW w:w="141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спективный план нравственно-патриотического воспитания детей средней группы</w:t>
            </w:r>
          </w:p>
        </w:tc>
      </w:tr>
      <w:tr>
        <w:trPr>
          <w:trHeight w:val="375" w:hRule="atLeast"/>
        </w:trPr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</w:t>
            </w:r>
          </w:p>
        </w:tc>
      </w:tr>
      <w:tr>
        <w:trPr>
          <w:trHeight w:val="69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ень рождения города" - бесе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, фото, иллюстраций с видами гор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амятники нашего города" - рассказ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фотоальбома "Мой город"</w:t>
            </w:r>
          </w:p>
        </w:tc>
      </w:tr>
      <w:tr>
        <w:trPr>
          <w:trHeight w:val="56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города - расска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ак жили люди на Руси"-бесе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т крепости к городу" - рассказ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исунков "Мой город"</w:t>
            </w:r>
          </w:p>
        </w:tc>
      </w:tr>
      <w:tr>
        <w:trPr>
          <w:trHeight w:val="56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огатырь Урал" - бесе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мифов и сказов об Урал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ай мой уральский…" слушание народных песе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"Собери картинку"</w:t>
            </w:r>
          </w:p>
        </w:tc>
      </w:tr>
      <w:tr>
        <w:trPr>
          <w:trHeight w:val="55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я семья" - расска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Рисуем маму и папу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овый год моей семьи" - составление рассказ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фотоальбома  "Моя семья" </w:t>
            </w:r>
          </w:p>
        </w:tc>
      </w:tr>
      <w:tr>
        <w:trPr>
          <w:trHeight w:val="69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аздники моей семьи" - составление расск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зимний ле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Я пеку, пеку, пеку всем родным по пирожку" - лепка из солёного тес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южетно-ролевая игра "Семья" </w:t>
            </w:r>
          </w:p>
        </w:tc>
      </w:tr>
      <w:tr>
        <w:trPr>
          <w:trHeight w:val="702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ое собрание "Генеалогическое древо моей семьи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я семья" - выпуск домашней газе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аша армия" - рассказ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й папа- самый лучший" - конкурс рисунков</w:t>
            </w:r>
          </w:p>
        </w:tc>
      </w:tr>
      <w:tr>
        <w:trPr>
          <w:trHeight w:val="85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Что в имени моем?" - рассказ о том, как образовывается отче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одарок маме" поделка к празднику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асковое слово в шкатулку» - дидактическая иг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ем составлять альбома "Я и моя семья"</w:t>
            </w:r>
          </w:p>
        </w:tc>
      </w:tr>
      <w:tr>
        <w:trPr>
          <w:trHeight w:val="1138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государственной символикой  (герб, флаг, гимн)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Чей я внук?" беседа о родственных отношения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Рисуем дерево семьи" (совместно с родителями)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"Собери флаг"</w:t>
            </w:r>
          </w:p>
        </w:tc>
      </w:tr>
      <w:tr>
        <w:trPr>
          <w:trHeight w:val="40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ка моего города - расска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Аллея славы" - экскурсия к памятнику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гербами древних рыцаре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й герб России, родного город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tbl>
      <w:tblPr>
        <w:tblW w:w="14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948"/>
        <w:gridCol w:w="3119"/>
        <w:gridCol w:w="3402"/>
        <w:gridCol w:w="3620"/>
      </w:tblGrid>
      <w:tr>
        <w:trPr>
          <w:trHeight w:val="375" w:hRule="atLeast"/>
        </w:trPr>
        <w:tc>
          <w:tcPr>
            <w:tcW w:w="1426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спективный план нравственно-патриотического воспитания детей старшей группы</w:t>
            </w:r>
          </w:p>
        </w:tc>
      </w:tr>
      <w:tr>
        <w:trPr>
          <w:trHeight w:val="375" w:hRule="atLeast"/>
        </w:trPr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</w:t>
            </w:r>
          </w:p>
        </w:tc>
      </w:tr>
      <w:tr>
        <w:trPr>
          <w:trHeight w:val="69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дравствуй, город мой, родной" - беседа к дню рождения гор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детский досуговый центр "Аквариум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м альбом "Край, в котором я живу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ки детей "Мой любимый город"</w:t>
            </w:r>
          </w:p>
        </w:tc>
      </w:tr>
      <w:tr>
        <w:trPr>
          <w:trHeight w:val="56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я семья" - расска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ая игра "Дом: бабушка заболел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с элементом ТРИЗ «Хорошо -плохо»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ом, в котором я живу" - рисунки детей</w:t>
            </w:r>
          </w:p>
        </w:tc>
      </w:tr>
      <w:tr>
        <w:trPr>
          <w:trHeight w:val="56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емейные традиции" - расска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авила нашей семьи" - рассказы дет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льбома "Папа, мама, я - дружная семья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арков ко дню матери</w:t>
            </w:r>
          </w:p>
        </w:tc>
      </w:tr>
      <w:tr>
        <w:trPr>
          <w:trHeight w:val="824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Мое дерево - мои родные люди" "Знакомство с генеалогическим деревом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Я кузнец, а ты -сапожник" рассказ о том, как появились фамил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Учимся составлять генеалогическое древо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аленькие поэты" - учимся рифмовать слова сочиняем стихи о семье</w:t>
            </w:r>
          </w:p>
        </w:tc>
      </w:tr>
      <w:tr>
        <w:trPr>
          <w:trHeight w:val="57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утешествие в страну Геральдики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ткуда герб пришел?"  - история возникновения герб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ы В.Васнецова "Три богатыря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усских народных сказок  о подвигах русских богатырей</w:t>
            </w:r>
          </w:p>
        </w:tc>
      </w:tr>
      <w:tr>
        <w:trPr>
          <w:trHeight w:val="4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ревние защитники рода" - бесе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й папа – Рыцарь" конкурс рисун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"Создай своего рыцаря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военной техники</w:t>
            </w:r>
          </w:p>
        </w:tc>
      </w:tr>
      <w:tr>
        <w:trPr>
          <w:trHeight w:val="874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я мама красавица" - конкурс рисун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кусные сюрпризы" - совместное чаепитие, изготовление детьми блюд к празднику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-класс бабушек по вязанию, вышиванию, плетению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ое собрание "Герб моей семьи"</w:t>
            </w:r>
          </w:p>
        </w:tc>
      </w:tr>
      <w:tr>
        <w:trPr>
          <w:trHeight w:val="762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о моей семьи - рассказ о достижениях и успехах своих родственни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накомство с законами геральдической наук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герб семь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ый праздник "Цветок семейного счастья"</w:t>
            </w:r>
          </w:p>
        </w:tc>
      </w:tr>
      <w:tr>
        <w:trPr>
          <w:trHeight w:val="48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эмблем, гербов, фирменных  зна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оевая слава" - встреча с ветеранам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оздаем герб группы"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семейных гербов и  генеалогических деревье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277860" cy="566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86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351520" cy="550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276" w:footer="0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B8CCE4"/>
        <w:spacing w:lineRule="auto" w:line="360" w:before="0" w:after="0"/>
        <w:jc w:val="center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363585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5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цкая В. Знакомим детей с прошлым/Мой ребенок – 2004.3.-20-2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злова С.А. Дошкольная педагогика. – М.: «Академия»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ие нравственных чувств у старших дошкольников./Р.С. Буре и др. – М.: Просвещение, 1989.-96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ю о работе с семьей./ Под ред. Н.Ф. Виноградовой. – М.: Просвещение, 1989.- 192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нина Г.Н. Гуманистические идеи русской народной педагогики. – М., 1995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шина Н.В. Знакомим дошкольников с родным городом. – М.: ТЦ Сфера, 1999-122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ешина Н.В. Патриотическое воспитание дошкольников. – М.: ЦГЛ, 2004.-156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ыбалкова И. Ознакомление с родным городом как средство патриотического воспитания.// Дошкольное воспитание 2003г. ,№ 6 С. 45-5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кушева Т.А. Воспитание гражданско-патриотических чувств у ребенка старшего дошкольного возраста.// Дошкольная педагогика 2006, №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eiryo UI" w:cs="Times New Roman"/>
          <w:i/>
          <w:i/>
          <w:iCs/>
          <w:sz w:val="28"/>
          <w:szCs w:val="28"/>
        </w:rPr>
      </w:pPr>
      <w:r>
        <w:rPr>
          <w:rFonts w:eastAsia="Meiryo UI"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1276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57:00Z</dcterms:created>
  <dc:creator>попова марина</dc:creator>
  <dc:description/>
  <cp:keywords/>
  <dc:language>en-US</dc:language>
  <cp:lastModifiedBy>user</cp:lastModifiedBy>
  <dcterms:modified xsi:type="dcterms:W3CDTF">2013-12-03T16:18:00Z</dcterms:modified>
  <cp:revision>18</cp:revision>
  <dc:subject/>
  <dc:title/>
</cp:coreProperties>
</file>