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редмет:</w:t>
      </w:r>
      <w:r>
        <w:rPr>
          <w:rFonts w:ascii="Times New Roman" w:hAnsi="Times New Roman"/>
          <w:sz w:val="24"/>
          <w:szCs w:val="24"/>
        </w:rPr>
        <w:t xml:space="preserve"> английский язык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Ученик:</w:t>
      </w:r>
      <w:r>
        <w:rPr>
          <w:rFonts w:ascii="Times New Roman" w:hAnsi="Times New Roman"/>
          <w:sz w:val="24"/>
          <w:szCs w:val="24"/>
        </w:rPr>
        <w:t xml:space="preserve"> Ваулина Ю.Е., Дули Дж., Подоляко О.Е., Эванс В. Английский в фокус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Класс:</w:t>
      </w:r>
      <w:r>
        <w:rPr>
          <w:rFonts w:ascii="Times New Roman" w:hAnsi="Times New Roman"/>
          <w:sz w:val="24"/>
          <w:szCs w:val="24"/>
        </w:rPr>
        <w:t xml:space="preserve"> 5класс, 4-ый год обуч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 «Профессии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Тип урока: </w:t>
      </w:r>
      <w:r>
        <w:rPr>
          <w:rFonts w:ascii="Times New Roman" w:hAnsi="Times New Roman"/>
          <w:sz w:val="24"/>
          <w:szCs w:val="24"/>
        </w:rPr>
        <w:t>Комбинированны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Образовательная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формирование навыков распознавания и употребления в речи глаголов в </w:t>
      </w:r>
      <w:r>
        <w:rPr>
          <w:rFonts w:ascii="Times New Roman" w:hAnsi="Times New Roman"/>
          <w:sz w:val="24"/>
          <w:szCs w:val="24"/>
          <w:lang w:val="en-US"/>
        </w:rPr>
        <w:t>Prese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Continuous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своение правописания глагольных форм в </w:t>
      </w:r>
      <w:r>
        <w:rPr>
          <w:rFonts w:ascii="Times New Roman" w:hAnsi="Times New Roman"/>
          <w:sz w:val="24"/>
          <w:szCs w:val="24"/>
          <w:lang w:val="en-US"/>
        </w:rPr>
        <w:t>Prese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Continuous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употребление в речи новой лексики по теме «Профессии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 Развивающая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пособствовать формированию интереса к изучению английского языка;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азвивать навыки во всех видах речевой деятельности;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азвивать коммуникативные способ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Воспитательная: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пособствовать формированию толерантности при работе в паре и группе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воспитывать уважение к труду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Формирование УУД: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личностные: положительное отношение к процессу познания.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регулятивные: умение планировать решение учебной задачи, оценивать и корректировать свою деятельность;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знавательные:  осознанное построение речевого высказывания;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коммуникативные:  сотрудничество в поиске и сборе информации; разрешение конфликтов, контроль, коррекция и оценка действия партнер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изучение новой грамматической структуры и лексики;; 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развитие творческих способностей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развитие навыков аудирования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развитие умений монологической и диалогической реч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редства обучения: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аудиовизуальные (компьютер);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ascii="Times New Roman" w:hAnsi="Times New Roman"/>
          <w:sz w:val="24"/>
          <w:szCs w:val="24"/>
        </w:rPr>
        <w:t>информационные (интернет ресурсы;  учебник, критерии оценивания).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7"/>
      </w:tblGrid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Языковой материа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вый материа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териал для повтор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ontinuous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гольные словосочетания по теме «Профессии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ксика по теме «Профессии»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671"/>
        <w:gridCol w:w="2363"/>
        <w:gridCol w:w="222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тап учебного зан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онный момент, мотив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яет готовность учащихся к уроку, приветствует учащихся, создает эмоциональный настро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Good morning. Say Hello and clap your hand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 xml:space="preserve">Don’t say No and please say Yes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полагание и мотив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мину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, мотивируя познавательную деятельность учащихся, формулирует первое задани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Read the English proverbs and try to match them with the Russian ones.</w:t>
            </w: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тем учитель предлагает учащимся сформулировать тему уро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ащиеся сопоставляют пословицы, находят соответстви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ют предположения о теме у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, фронтальная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Слайд №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рка соответствия послови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Слайд №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навыков употребления в речи лексики по теме «Професси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мину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читель привлекает внимание учащихся к изображениям людей различных профессий и предлагает вспомнить их названия. Контроль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ется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мощью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айда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№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ame the jobs you can see in the picture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Учитель предлагает учащимся соотнести профессии и действия людей.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ow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match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job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activitie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чащиеся «по цепочке» задают и отвечают на вопрос, пользуясь речевым образцом на слайде №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итель пр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обходимости корректирует ответ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чащиеся называют профессии. Повторяют наиболее сложные названия за учител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Учащиеся соотносят профессии и занятия люд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Учащиеся задают и отвечают на вопрос использу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, фронтальная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слайд №3.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ображения людей являются триггерам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слайд №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ход по щелчк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слайд №4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ход по щелчку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предлагает учащимся спеть песню.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щиеся поют, используя титры в качестве опор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ние навыка распознавания и употребления в речи глаголов в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 мину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читель привлекает внимание учащихся к картинке на стр. 78 и упр.4 стр 79 сообщает, что будет описывать действия людей, а затем предлагает учащимся самостоятельно сформулировать правило формообраз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Look at the picture, listen to the sentences and make up the grammar rule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Учитель организует чтение таблицы формообразования, обращая внимание на краткие фор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Read the table to check your guess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Учитель организует работу в парах для выполнения упр. 7 на стр. 79. В ходе работы учитель осуществляет контроль и дифференцированную помощ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Учитель организует работу в парах для образования вопросительных предложений и ответов обучающихся по слайду №4 использу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ontinious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чащиеся слушают учителя, формулируют правило формообразования Учащиеся читают таблицу упр.4 на стр. 7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Учащиеся читают таблицу упр.7 на стр. 7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чащиеся в парах выполняют упр.7 на стр.7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Учащиеся в парах задают и отвечают на вопросы используя слайд № 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, фронтальная, парна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навыков аудирования с пониманием заданной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ину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предлагает учащимся ответить на вопрос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щиеся отвечают на вопросы письм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флексия деятельности на уроке, выставление оцено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ину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подводит итоги, спрашивает, чему научились, что получилось хорошо и в чем были затруднения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What did we learn? What was difficult? Did you like our lesson? Your marks are…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щиеся высказывают свое мнение о том, что происходило на урок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предлагает записать домашнее задание и объясняет его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6</w:t>
            </w: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WL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6</w:t>
            </w: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благодарит за урок? Объявляет оценки за работу на уроке и прощ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lesson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over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Have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ice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day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щиеся записывают домашнее зад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bidi w:val="0"/>
      <w:ind w:left="0" w:right="0" w:hanging="0"/>
      <w:jc w:val="center"/>
      <w:rPr/>
    </w:pPr>
    <w:r>
      <w:rPr>
        <w:i/>
        <w:iCs/>
      </w:rPr>
      <w:t>Нажипова Алина Данисовна, учитель английского языка МОБУ СОШ с.Дмитриевка</w:t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9</Characters>
  <CharactersWithSpaces>4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20:40:00Z</dcterms:created>
  <dc:creator>Татьяна</dc:creator>
  <dc:description/>
  <dc:language>en-US</dc:language>
  <cp:lastModifiedBy/>
  <dcterms:modified xsi:type="dcterms:W3CDTF">2016-02-14T20:40:00Z</dcterms:modified>
  <cp:revision>2</cp:revision>
  <dc:subject/>
  <dc:title>Серова Татьяна Ивановна, учитель английского языка ГБОУ лицея №395 г. Санкт-Петерб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