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стер-класс для молодых специалистов: «Создаём герб».</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ральдика появилась в 12-13 веке в среде средневековых рыцарей как средство личной и родовой идентификации во время битв и турниров. Первоначально гербы рисовались на боевых щитах. Впоследствии изображения гербов стали украшать личные вещи рыцарей, а одежда с изображением гербов стала униформой прислуги. Гербами стали обзаводиться не только рыцари, но и государства, города, гильдии, и даже священнослужители. Геральдика и сейчас достаточно популяр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лассической средневековой геральдике герб состоял из множества элементов - щита, щита держателей, мантии, шлема, короны, девиза и др., но сегодня в основном применяются более простые гербы или я бы сказ малые гербы, состоящие только из щита с рисунком на нем (иногда к ним добавляется лента с девиз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ЩИТ</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color w:val="828284"/>
          <w:sz w:val="28"/>
          <w:szCs w:val="28"/>
          <w:lang w:val="en-US" w:eastAsia="en-US"/>
        </w:rPr>
        <w:drawing>
          <wp:inline distT="0" distB="0" distL="0" distR="0">
            <wp:extent cx="3806190" cy="1679575"/>
            <wp:effectExtent l="0" t="0" r="0" b="0"/>
            <wp:docPr id="1" name="Рисунок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a:hlinkClick r:id="rId3"/>
                    </pic:cNvPr>
                    <pic:cNvPicPr>
                      <a:picLocks noChangeAspect="1" noChangeArrowheads="1"/>
                    </pic:cNvPicPr>
                  </pic:nvPicPr>
                  <pic:blipFill>
                    <a:blip r:embed="rId2"/>
                    <a:srcRect l="-9" t="-21" r="-9" b="-21"/>
                    <a:stretch>
                      <a:fillRect/>
                    </a:stretch>
                  </pic:blipFill>
                  <pic:spPr bwMode="auto">
                    <a:xfrm>
                      <a:off x="0" y="0"/>
                      <a:ext cx="3806190" cy="167957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ранство щита называется полем герба. Щит может быть одноцветным или многоцветным – поделенным определенным образом, то есть само поле щита представляет собой некую картину – существуют шахматное, клинчатое, улиткообразное, листовидное, клеверовидное, лилиевидное и многие другие деления, большинство из которых в свою очередь подразделяется на несколько разновидностей.</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ЕРАЛЬДИЧЕСКИЕ ЦВЕ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еральдике используется 7 цвет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ы – золото (желтый) и серебро (белы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али – красный, зеленый, голубой, черный, пурпурны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рпурный цвет является символом власти и используется только в гербах королевских и императорских семейств. В некоторых национальных геральдиках используются и другие (дополнительные) цвета. Основное правило геральдики – металл на металл и эмаль на эмаль не накладываются. То есть нельзя рисовать золотую (желтую) фигуру на серебряном (белом) поле гербе. То же самое и с эмалями. Если поле щита покрыто эмалью, на ней нужно рисовать металлическую фигуру и наоборот. Исключения и этого правила допускаются в том случае, если щит герба поделе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ЛЕМЕНТЫ ГЕРБА</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ФИГУРЫ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828284"/>
          <w:sz w:val="28"/>
          <w:szCs w:val="28"/>
          <w:lang w:val="en-US" w:eastAsia="en-US"/>
        </w:rPr>
        <w:drawing>
          <wp:inline distT="0" distB="0" distL="0" distR="0">
            <wp:extent cx="3806190" cy="3775075"/>
            <wp:effectExtent l="0" t="0" r="0" b="0"/>
            <wp:docPr id="2" name="Рисунок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5"/>
                    </pic:cNvPr>
                    <pic:cNvPicPr>
                      <a:picLocks noChangeAspect="1" noChangeArrowheads="1"/>
                    </pic:cNvPicPr>
                  </pic:nvPicPr>
                  <pic:blipFill>
                    <a:blip r:embed="rId4"/>
                    <a:srcRect l="-9" t="-10" r="-9" b="-10"/>
                    <a:stretch>
                      <a:fillRect/>
                    </a:stretch>
                  </pic:blipFill>
                  <pic:spPr bwMode="auto">
                    <a:xfrm>
                      <a:off x="0" y="0"/>
                      <a:ext cx="3806190" cy="3775075"/>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выбора цветов и деления щита на герб накладывается фигура или фигуры – изображения  животных (в том числе мифологических), растений (цветов, трав), физических объектов (гор, рек, облаков), орудий труда (молотов, плугов), оружия ( мечей, копий, луков), транспорта (телег, воздушных шаров), сооружений (крепостей, башен) и др. Если фигур несколько - их взаимное расположение также определяется специальными геральдическими правилами. На современных гербах вполне допускается изображение фигур, которые рыцари вряд ли могли представить – самолетов, атомных ядер и т. д.  </w:t>
      </w:r>
    </w:p>
    <w:p>
      <w:pPr>
        <w:pStyle w:val="Normal"/>
        <w:spacing w:lineRule="auto" w:line="36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ЛЕНТЫ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828284"/>
          <w:sz w:val="28"/>
          <w:szCs w:val="28"/>
          <w:lang w:val="en-US" w:eastAsia="en-US"/>
        </w:rPr>
        <w:drawing>
          <wp:inline distT="0" distB="0" distL="0" distR="0">
            <wp:extent cx="3806190" cy="1457325"/>
            <wp:effectExtent l="0" t="0" r="0" b="0"/>
            <wp:docPr id="3"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7"/>
                    </pic:cNvPr>
                    <pic:cNvPicPr>
                      <a:picLocks noChangeAspect="1" noChangeArrowheads="1"/>
                    </pic:cNvPicPr>
                  </pic:nvPicPr>
                  <pic:blipFill>
                    <a:blip r:embed="rId6"/>
                    <a:srcRect l="-9" t="-25" r="-9" b="-25"/>
                    <a:stretch>
                      <a:fillRect/>
                    </a:stretch>
                  </pic:blipFill>
                  <pic:spPr bwMode="auto">
                    <a:xfrm>
                      <a:off x="0" y="0"/>
                      <a:ext cx="3806190" cy="14573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дополнить герб изображением ленты с девизом – кратким афоризм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828284"/>
          <w:sz w:val="28"/>
          <w:szCs w:val="28"/>
          <w:lang w:val="en-US" w:eastAsia="en-US"/>
        </w:rPr>
        <w:drawing>
          <wp:inline distT="0" distB="0" distL="0" distR="0">
            <wp:extent cx="3806190" cy="1116330"/>
            <wp:effectExtent l="0" t="0" r="0" b="0"/>
            <wp:docPr id="4" name="Рисунок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a:hlinkClick r:id="rId9"/>
                    </pic:cNvPr>
                    <pic:cNvPicPr>
                      <a:picLocks noChangeAspect="1" noChangeArrowheads="1"/>
                    </pic:cNvPicPr>
                  </pic:nvPicPr>
                  <pic:blipFill>
                    <a:blip r:embed="rId8"/>
                    <a:srcRect l="-9" t="-32" r="-9" b="-32"/>
                    <a:stretch>
                      <a:fillRect/>
                    </a:stretch>
                  </pic:blipFill>
                  <pic:spPr bwMode="auto">
                    <a:xfrm>
                      <a:off x="0" y="0"/>
                      <a:ext cx="3806190" cy="111633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герб нарисован, необходимо составить его описание – текстовое объяснение поля щита, расположения фигур на гербе, и их смыслового значения. Одина и та же фигура в геральдике может символизировать разные вещи – в зависимости от того, какое значение в нее вложил создатель. Описание также делается по специальным правилам, которые вы может найти в специальной литератур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Герб обязательно должен что-то символизировать. Символизм в геральдике играет важную роль. При создании нового герба следует наполнить его смыслом – тайным или явным. Смысл герба должен быть ясен не только его обладателю. Необходимо заложить в герб такие идеи, которые со временем не утратят своего значения. Прежде чем отправиться к герольдмейстеру, нужно серьезно подготовиться, собрать семейное досье (историю корпорации, фирмы). Понадобятся любые факты из жизни вашего рода, традиции личные пристрастия, религиозные убеждение и национальные корни, труд, изобретения, наград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гербе может быть обыграно родовое имя владельцев, важный исторический факт из прошлого рода, либо событие, непосредственно ставшее причиной появления герба. Основные характеристики хорошего герба, сформировавшиеся еще в далеком прошлом – лаконичность и простота. Нагромождение разнообразных символов затрудняет его прочте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б, вне зависимости от того, старинный он или современный, прежде всего – опознавательный знак. Герб или эмблема – знак, который должен ассоциироваться со своим обладателем. Для этого герб должен быть по возможности простым, легко запоминающим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center"/>
        <w:outlineLvl w:val="4"/>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струкция составления герба</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чала надо восстановить по возможности знания о собственных предках. Если в вашей семье были аристократы, то вы имеете право на свой герб, и тогда процесс создания его сильно облегчится. Что такое герб семьи? Геральдика ассоциируется у многих с давно забытыми временами. Действительно. Многие традиции, если не утеряны, то стерлись из массового сознания.</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б – это отличительный знак, который символизирует вашу семью, объединяет всех ее членов. Поэтому в создании герба должны принять участие все взрослые и здравомыслящие люди. Именно семейный совет должен решить, как создать герб семьи. Это объединит семью и укрепит родственные связи.</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надо выбрать изображение. Это должен быть какой-то символический рисунок, который объединяет всех членов семьи. Проще тем, у кого в роду есть семейная династия, например, врачей или сталеваров. Есть семьи, в которых очень яркие, говорящие фамилии. Проиллюстрировать такую фамилию на семейном гербе тоже вполне допустимо.</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й главной частью любого герба является щит. Вокруг него располагаются все остальные геральдические элементы. Форма щита ничем не ограничена, и поэтому тут можно проявить фантазию и выбрать то, что нравится. Самая простая форма – треугольная. Но тогда щит будет очень небольшой, и много на нем не поместится. Французская форма щита – почти прямоугольник тоже широко используется в геральдике..</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щите в старину изображали меч. Если вы можете объяснить, почему именно меч на вашем гербе, можно присоединиться к славной традиции. Шлем изображается под щитом. Если вы высокого происхождения (то, скорее всего, герб у вашего рода уже есть), то шлем изображают золотым. Менее знатные рода имеют на гербе серебряные шлемы. Таким образом, шлем - символ знатности рода.</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зу от щита надо сделать платформу, на которой будет стоять ваш щит. Такой платформой может быть и остров в море, и льдина, и деревянный постамент. Это в какой-то степени тоже символично. С двух сторон от щита его поддерживают щитодержатели. Это обычно фигуры сказочных животных и существ: грифоны, единороги, львы. Иногда рисуют фигуру ангела. Редко, но бывает, что это две различные фигуры.</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бщие правила геральдики, но сейчас следовать им крайне затруднительно. Ведь щит располагали на своем гербе рыцари. Для обычной семьи лучше подобрать такое поле, которое любит вся семья. Перед тем как делать герб семьи, это будет надо решить совместно: машина? Музыкальные инструменты? Карта путешественника или раскрытая книга.</w:t>
      </w:r>
    </w:p>
    <w:p>
      <w:pPr>
        <w:pStyle w:val="Normal"/>
        <w:numPr>
          <w:ilvl w:val="0"/>
          <w:numId w:val="1"/>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гербе можно условно изобразить символы матери и отца, разделив поле на две части. В самом низу герба надо написать ваш девиз. С этим-то уж проблем возникнуть не должно. Но лучше, если этот девиз будет вдохновляющим на благородные дела, а не свидетельством о любви к кока-коле. Герб семьи надо выполнить в цветах, допустимых в геральдике, и поместить на видное место в дом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ds.ucoz.com/_nw/0/32325.jpg" TargetMode="External"/><Relationship Id="rId4" Type="http://schemas.openxmlformats.org/officeDocument/2006/relationships/image" Target="media/image2.jpeg"/><Relationship Id="rId5" Type="http://schemas.openxmlformats.org/officeDocument/2006/relationships/hyperlink" Target="http://creative-ds.ucoz.com/_nw/0/48882.jpg" TargetMode="External"/><Relationship Id="rId6" Type="http://schemas.openxmlformats.org/officeDocument/2006/relationships/image" Target="media/image3.jpeg"/><Relationship Id="rId7" Type="http://schemas.openxmlformats.org/officeDocument/2006/relationships/hyperlink" Target="http://creative-ds.ucoz.com/_nw/0/04436.jpg" TargetMode="External"/><Relationship Id="rId8" Type="http://schemas.openxmlformats.org/officeDocument/2006/relationships/image" Target="media/image4.jpeg"/><Relationship Id="rId9" Type="http://schemas.openxmlformats.org/officeDocument/2006/relationships/hyperlink" Target="http://creative-ds.ucoz.com/_nw/0/16501.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8:54:00Z</dcterms:created>
  <dc:creator>user</dc:creator>
  <dc:description/>
  <dc:language>en-US</dc:language>
  <cp:lastModifiedBy>user</cp:lastModifiedBy>
  <dcterms:modified xsi:type="dcterms:W3CDTF">2014-02-11T19:03:00Z</dcterms:modified>
  <cp:revision>3</cp:revision>
  <dc:subject/>
  <dc:title/>
</cp:coreProperties>
</file>