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28"/>
          <w:u w:val="single"/>
          <w:lang w:eastAsia="ru-RU"/>
        </w:rPr>
        <w:t>Герб-прошлое и настояще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В Большом энциклопедическом словаре говорится: </w:t>
      </w:r>
      <w:r>
        <w:rPr>
          <w:rFonts w:eastAsia="Times New Roman" w:cs="Times New Roman" w:ascii="Times New Roman" w:hAnsi="Times New Roman"/>
          <w:bCs/>
          <w:iCs/>
          <w:spacing w:val="-2"/>
          <w:sz w:val="28"/>
          <w:szCs w:val="28"/>
          <w:lang w:eastAsia="ru-RU"/>
        </w:rPr>
        <w:t>геральдика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 xml:space="preserve"> - «глашатай, гербоведение». Со 2-ой половины XIX века - это вспомогательная дисциплина истории, изучающая гербы; ранее. А вот само слово « </w:t>
      </w:r>
      <w:r>
        <w:rPr>
          <w:rFonts w:eastAsia="Times New Roman" w:cs="Times New Roman" w:ascii="Times New Roman" w:hAnsi="Times New Roman"/>
          <w:bCs/>
          <w:iCs/>
          <w:spacing w:val="-2"/>
          <w:sz w:val="28"/>
          <w:szCs w:val="28"/>
          <w:lang w:eastAsia="ru-RU"/>
        </w:rPr>
        <w:t xml:space="preserve">герб»  в переводе с немецкого обозначает - 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>«наследство» - отличительный знак государства, города, сословия, рода, изображаемый на флаге, монетах, печатях и т.д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8"/>
          <w:szCs w:val="28"/>
          <w:lang w:eastAsia="ru-RU"/>
        </w:rPr>
        <w:t xml:space="preserve">У геральдики странная и своеобразная судьба! Появившись в глубине веков, она не сделалась достоянием общества, а осталась профессией царедворцев, уделом узких специалистов-историков, капризом богатых чудаков, коллекционеров. Известный французский исследователь гербов –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Фавен (ХVІІ век) относил начало геральдики к первым временам человечества. Герб переходил по наследству вместе с замком, земельными владениями. Новые фигуры и девизы на нем могли появиться лишь благодаря значимым ратным подвигам. Герб можно было потерять, если запятнана рыцарская честь, совесть или его обладатель покрыл себя позором. Составляли и описывали гербы судьи и герольды на рыцарских турнирах. Лишь с ХІV века этим делом вменялось заниматься королевским геральдиста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 xml:space="preserve">Не следует думать, что на фамильных гербах произвольно изображались дикие звери, хищники или легендарные драконы и змеи... Уже в ХVІІ веке французский ученый – мэтр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Менестье привел в строгий порядок и создал строжайшую </w:t>
      </w:r>
      <w:r>
        <w:rPr>
          <w:rFonts w:eastAsia="Times New Roman" w:cs="Times New Roman" w:ascii="Times New Roman" w:hAnsi="Times New Roman"/>
          <w:bCs/>
          <w:iCs/>
          <w:spacing w:val="-2"/>
          <w:sz w:val="28"/>
          <w:szCs w:val="28"/>
          <w:lang w:eastAsia="ru-RU"/>
        </w:rPr>
        <w:t xml:space="preserve">классификацию всех символов, за что и получил титул «отца геральдики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8"/>
          <w:szCs w:val="28"/>
          <w:lang w:eastAsia="ru-RU"/>
        </w:rPr>
        <w:t xml:space="preserve">Самая первая ступень геральдики - фамильные гербы. Имеющие на своем щите, кроме фигур и знаков, еще и тексты, получили название «говорящих» гербов. Семейство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Шекспира имело герб в виде белого щита, пересеченного серебряным копьем на черной полосе, и надпись: «По праву». Смысл герба поясняется самой фамилией - Шекспир, что в переводе с английского означает 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 xml:space="preserve">«потрясай копьем». Еще одна яркая личность из прошлого Англии – сэр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>Фрэнсис Дрейк, непревзойденный мастер морского разбоя, занимающийся этим с одобрения британской короны. На гербе Дрейка – две серебряные звезды сверкали на черном поле щита, пересеченного белыми волнами, по вероятности, тех морей, на которых он пиратствовал. Принято считать, что первые гербы нашли применение в крестовых походах ХІ-ХІІІ веков, когда, для лучшей ориентации, крестоносцы частью своего рыцарского снаряжения делали особые знаки, разместив их на щитах (отсюда, щит - важнейший компонент герба). В целях четкого распознавания на поле брани, конфигурация знака предельно упрощалась. У знаменитого английского короля Ричарда Львиное Сердце, героя Третьего Крестового похода в Святую Землю, на щите были размещены фигуры трех льв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С исчезновением гербов из военного обихода пришел конец «живой геральдике», и начался период «бумажной». В Древней Руси мы не найдем гербов. Это объясняется особенностями развития русского государства. Лишь «бумажная» геральдика достигла Руси. В Московском государстве при царе Алексее Михайловиче был создан первый русский </w:t>
      </w:r>
      <w:r>
        <w:rPr>
          <w:rFonts w:eastAsia="Times New Roman" w:cs="Times New Roman" w:ascii="Times New Roman" w:hAnsi="Times New Roman"/>
          <w:bCs/>
          <w:iCs/>
          <w:spacing w:val="-2"/>
          <w:sz w:val="28"/>
          <w:szCs w:val="28"/>
          <w:lang w:eastAsia="ru-RU"/>
        </w:rPr>
        <w:t xml:space="preserve">Титулярник с изображением 33 эмблем царств, княжеств, земель, названия которых входили в царский титул. Святой великомученик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>Георгий Победоносец – небесный покровитель Москвы – появился на гербе Московских государей в начале ХV века. Образ юноши на белом коне, попиравшем копытами змия, был одинаково близок для князя и простого землепашца. Они называли святого – Егорием Храбрым. С правлением великого князя Дмитрия Донского, Георгий Победоносец выступает и как покровитель Москвы. Его изображение стало гербом Государей Московских, а позже вошло в состав русского государственного герба – Российского орла. В 1856 году учрежден герб Московской губернии с образом Георгия Победоносц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>В дореволюционной России было около 700 городов, и каждый имел герб. Воинская слава, занятия жителей, историческое прошлое, географические особенности края - все это отражалось на н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Петре 1 в 1722 году была создан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Герольдмейстерская контора. Поскольку герольдмейстер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лычев никаким навыком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«ведения гербов» не обладал, ему в помощь, «особливо для сочинения гербов», по высочайшему указу был назначен итальянец, пьемонтский дворянин – граф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ранциск Санти. Он взялся за организацию геральдических дел энергично и хватко: попросил Сенат выписать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«из чужих краев на разных языках» книги по геральдике, составил справку «Известия, касающиеся до геральдики», посещал архивы в поисках родословных дворянских фамилий, чтобы составить для них гербы. Благодаря разосланной им по городам и весям анкете, Санти «сочинил» каждому отличительные знаки «по регулам геральдики». Но порой полученные сведения были настолько скудны, что из них трудно было выбрать данные, подчеркивающие специфику города. Тог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анти пользовался широко распространенным в геральдике приемом: в гербе отражалось название города. По этому принципу создан герб Архангельска - летящий архангел Михаил поражает дьявола. На старинном щите Баку из черного нефтяного моря вырываются три золотых пламенных факела. Иркутский знак напоминает о пушном богатстве края: черный бобр сжимает в зубах червленого (ярко-красного) собол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>После Петра 1 составлением и рисованием гербов занялись два ведомства – Военная коллегия и Академия наук. Первой в скором времени потребовались гербы для знамен полков. К рисованию их был привлечен «малярный мастер» Георг Гзель. Затем составлял знаменитый гербовник в своем ведомстве – Конторе инженерного правления – генерал фон Миних. При участии живописца Андрея Баранова, был составлен гербовник 1729 г., в который вошли рисунки для 85 полковых знаме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>С приходом к власти Елизаветы Петровны, в 1741 году был издан указ «Об учреждении Лейбкампании», согласно которому – Герольдмейстерской конторе надлежало создать и нарисовать генеральный герб лейбкампанцев и более 300 индивидуальных гербов и дипломов личному составу гренадерской роты Преображенского пол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В 70-х годах ХVІІІ века рисование гербов, в частности, городских, приняло поистине массовый характер. Это был период реформаторской деятельности Екатерины II, которая, в рамках упорядочения местного управления, стала жаловать российским городам гербы. И первой в списке оказалась Кострома, где путешествующую по Волге императрицу, встретили торжественно и пышно. Узнав, что 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 xml:space="preserve">«как город сей, так и его уезд, не имеют никакого герба»,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>Екатерина Великая немедля приказала его срочно нарисова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8"/>
          <w:szCs w:val="28"/>
          <w:lang w:eastAsia="ru-RU"/>
        </w:rPr>
        <w:t>Государственный герб - это высшая ступень иерархической лестницы, геральдическая эмблема земель, вошедших в состав страны, по всем статьям равен флагу стран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8"/>
          <w:szCs w:val="28"/>
          <w:lang w:eastAsia="ru-RU"/>
        </w:rPr>
        <w:t>Есть гербы пышные и строгие, многофигурные и лаконичные, затейливые и простые, поэтичные – как старый японский герб (императорская золотая хризантема). Но мы констатируем факт, что геральдика как наука и искусство, списанная за ненадобностью более чем на семь десятилетий, переживает новый подъем и расцвет. Изменения в жизни общества, новые исторические условия – влияют и на эволюцию геральдик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России каждый человек может иметь герб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ый герб воплощает статус его обладателя как субъекта частного права в Российской Федерации, является олицетворением его чести и достоинства, его опознавательным средством, а также – в силу традиции – символом его семейных, родственных связей. Существование личного, родового герба соответствует традициям и обычаям европейской и российской геральдики и современного гражданского права. Идея личного (родового) герба и право лица на таковой не противоречит ни конституционному принципу равенства, ни иным нормам законодательства Росси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гербы могут употребляться без государственной регистрации либо вноситься в государственные реестры – региональные, а в будущем, возможно, и федеральный (он пока не учрежден). Герб должен рассматриваться как объект права, и непосредственной задачей развития гербового права в России является обеспечение формального признания личного герба в этом качестве (это уже имеет место в ряде регионов России(2)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б, прошедший государственную регистрацию, имеет правовое преимущество перед незарегистрированным. Правовое преимущество между незарегистрированными гербами определяется давностью принятия. Гербы, пожалованные в Российской империи (внесенные в «Общий гербовник дворянских родов Всероссийской империи» или узаконенные иным образом) имеют преимущество перед всеми иными категориями герб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аследование герба в России определяется традиционным принципом «сообщения» герба всему роду. Личный герб автоматически приобретает характер родового в силу исторически установившейся геральдико-правовой нормы, предусматривающей распространение права на герб, принадлежащего первичному обладателю мужского пола, на его супругу и на их детей. Этот принцип не касается элементов герба, имеющих строго личный или служебный характер (награды, должностные атрибуты в гербе). Распространение права на герб в России не связано с передачей фамил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9:15:00Z</dcterms:created>
  <dc:creator>user</dc:creator>
  <dc:description/>
  <dc:language>en-US</dc:language>
  <cp:lastModifiedBy>user</cp:lastModifiedBy>
  <dcterms:modified xsi:type="dcterms:W3CDTF">2014-02-11T19:25:00Z</dcterms:modified>
  <cp:revision>3</cp:revision>
  <dc:subject/>
  <dc:title/>
</cp:coreProperties>
</file>