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left="709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учная статья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Дети с расстройствами аутистического спектра: психолого-педагогическая помощь в условиях дошкольной организации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Микаилова Гюльшан Алигейдар кызы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детского сада «Аленушка»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Расстройства аутистического спектра (РАС)</w:t>
      </w:r>
      <w:r>
        <w:rPr>
          <w:sz w:val="28"/>
          <w:szCs w:val="28"/>
        </w:rPr>
        <w:t xml:space="preserve"> – спектр психологических характеристик, описывающих широкий круг аномального поведения и затруднений в социальном взаимодействии и коммуникациях, а также жестко ограниченных интересов и часто повторяющихся поведенческих актов.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Аутизм </w:t>
      </w:r>
      <w:r>
        <w:rPr>
          <w:sz w:val="28"/>
          <w:szCs w:val="28"/>
          <w:shd w:fill="FFFFFF" w:val="clear"/>
        </w:rPr>
        <w:t>– это расстройство мозга, которое часто приводит к сложностям в коммуникации. В случае аутизма отдельные части мозга не работают совместно должным образом. Большинство людей, страдающих аутизмом, имеют проблемы в общении с другими людьми. Но ранняя диагностика и лечение помогают все большему количеству аутистов реализовать свой потенциал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овременная практика показывает высокую актуальность проблемы предоставления психолого-педагогической помощи детям с расстройствами аутистического спектра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о-педагогическая помощь и организация образовательной деятельности детей с РАС</w:t>
      </w:r>
      <w:r>
        <w:rPr>
          <w:sz w:val="28"/>
          <w:szCs w:val="28"/>
        </w:rPr>
        <w:t xml:space="preserve"> – особый, крайне трудоемкий процесс, требующий значительной адаптации имеющихся коррекционных программ для детей с 8 разными отклонениями в развитии; создания индивидуальных образовательных программ, специфичных для детей с той или иной формой (типом) аутистических расстройств; помощи в адаптации учебных программ дошкольного и школьного уровня. Это связано с тем, что коррекционные задачи и подходы к образованию ребенка будут зависеть от специфических особенностей ребенка. Конечно, такая работа требует и особых знаний специалистов сопровождения, их профессиональных умений и понимания состояния ребенка в каждый конкретный момент.[1]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нь важно с первых дней пребывания в ОУ сформировать у детей интерес к занятиям, желание контактировать с окружающими и участвовать в совместной деятельности. Этому способствует внимательное отношение учителя к детям, готовность прийти на помощь, спокойный тон, поощрение малейших успехов. Успех формирует у ребенка веру в себя, стимулирует его активность. Необходимо всемерно поддерживать хорошее отношение ребенка к занятиям. В этом должны большую помощь оказывать родители, по возможности участвуя в занятиях, расспрашивая детей о прошедших занятиях, при этом абсолютно исключив порицания за какие-либо неудачи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ям с РАС присуща неравномерность развития, например, такой ребенок может достаточно легко осваивать программу общеобразовательной школы по русскому языку, а по математике с трудом считать до десяти, и наоборот.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ребенком с РАС (следящая диагностика) – один из основных инструментов специалистов ОУ. Следящая диагностика может дать информацию о возможностях учащегося как в спонтанном поведении, так и в создаваемых ситуациях взаимодействия. При этом важно ориентироваться на следующие параметры</w:t>
      </w:r>
      <w:r>
        <w:rPr>
          <w:sz w:val="28"/>
          <w:szCs w:val="28"/>
          <w:lang w:val="en-US"/>
        </w:rPr>
        <w:t>[2]</w:t>
      </w:r>
      <w:r>
        <w:rPr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приемлемая для ребенка дистанция общения;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юбленные занятия, стереотипы действий в условиях, когда ребенок предоставлен сам себе;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ы обследования окружающих предметов;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личие каких-либо стереотипов бытовых навык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305" w:leader="none"/>
        </w:tabs>
        <w:spacing w:lineRule="auto" w:line="360" w:before="0" w:after="280"/>
        <w:jc w:val="both"/>
        <w:rPr/>
      </w:pPr>
      <w:r>
        <w:rPr>
          <w:sz w:val="28"/>
          <w:szCs w:val="28"/>
        </w:rPr>
        <w:t>используется ли речь, и в каких целях;</w:t>
        <w:tab/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едение в ситуациях дискомфорта, страха;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ношение ребенка к включению других людей в его занятия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снив для себя все эти моменты, можно приступать к организации среды и «включению» аутичного ребенка в образовательный процесс с учетом его индивидуальных особенностей развития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создании комфортных условий обучения ребенка</w:t>
      </w:r>
      <w:r>
        <w:rPr>
          <w:sz w:val="28"/>
          <w:szCs w:val="28"/>
        </w:rPr>
        <w:t xml:space="preserve"> с РАС в ОУ необходимо учитывать следующие требования[3]: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Создание положительного эмоционального контакта с учителем и другими учащимися.</w:t>
      </w:r>
      <w:r>
        <w:rPr>
          <w:sz w:val="28"/>
          <w:szCs w:val="28"/>
        </w:rPr>
        <w:t xml:space="preserve"> Установление хорошего личного контакта с ребенком с РАС первостепенно в организации образовательной деятельности, так как эти дети не воспринимают фронтальную инструкцию для большой группы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оздание благоприятной атмосферы в группе</w:t>
      </w:r>
      <w:r>
        <w:rPr>
          <w:sz w:val="28"/>
          <w:szCs w:val="28"/>
        </w:rPr>
        <w:t>. Ребенку с РАС будет легче адаптироваться, если царит благожелательная и спокойная атмосфера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Организация неформальных контактов в перерывах между занятиями.</w:t>
      </w:r>
      <w:r>
        <w:rPr>
          <w:sz w:val="28"/>
          <w:szCs w:val="28"/>
        </w:rPr>
        <w:t xml:space="preserve"> Для такого ребенка очень важно иметь возможность быть рядом с доброжелательными сверстниками, но это не обязательно означает «включение» ребенка в деятельность детей, на первых порах он может быть просто наблюдателем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Учет личностных особенностей ребенка.</w:t>
      </w:r>
      <w:r>
        <w:rPr>
          <w:sz w:val="28"/>
          <w:szCs w:val="28"/>
        </w:rPr>
        <w:t xml:space="preserve"> Педагоги и психологи должны помнить о повышенной чувствительности, ранимости, возможно, брезгливости такого ребенка. Если такого рода «трудные впечатления» дозируются и находится адекватная замена неприемлемому проявлению, то тогда появляется возможность предотвращения срывов, проявлений страха, возникновения негативизма. В то же время опыт показывает, что все-таки не стоит воспринимать возможные трудности как неизбежные. Нужно быть к ним готовыми и использовать запасной вариант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Организация учебного времени, использование стереотипов поведения.</w:t>
      </w:r>
      <w:r>
        <w:rPr>
          <w:sz w:val="28"/>
          <w:szCs w:val="28"/>
        </w:rPr>
        <w:t xml:space="preserve"> С помощью зрительно-пространственной организации среды можно не только спровоцировать ребенка на достаточно сложные действия, но и составить из них связную поведенческую цепочку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взрослого при этом становится насыщение всех ее звеньев эмоциональным смыслом, объединение их логикой нашего взаимодействия с ребенком. При обдуманной организации силовые линии среды могут "вести" такого ребенка от одного занятия к другому и определять его действия в конкретном занят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аким образом, при адекватной коррекционной работе, раннем ее начале, большая часть детей с расстройством аутистического спектра может не только освоить бытовые навыки и навыки самообслуживания, но и научиться читать, писать, получив, таким образом, новые возможности для коммуникации, и личностного развития. </w:t>
      </w:r>
    </w:p>
    <w:p>
      <w:pPr>
        <w:pStyle w:val="Style15"/>
        <w:spacing w:lineRule="auto" w:line="360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ых источников:</w:t>
      </w:r>
    </w:p>
    <w:p>
      <w:pPr>
        <w:pStyle w:val="Style15"/>
        <w:numPr>
          <w:ilvl w:val="0"/>
          <w:numId w:val="2"/>
        </w:numPr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нухин, С. С. О синдроме «раннего детского аутизма», или синдроме Каннера у детей / С. С. Мнухин, А.Е. Зеленецкая, Д. Н. Исаев // Психология аномального развития ребенка : хрестоматия : в 2 т. / под ред. В. В. Лебединского, М. К. Бардышевской. – М. : ЧеРо : Высш. шк. : Изд-во МГУ, 2002. – Т. 2. – С. 466–474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инаева, А. Обучение школьников с тяжелой формой аутизма / А. Минаева // Здоровье детей. – 2012. – № 7/8. – С. 38–39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детей с нарушениями развития аутистического спектра : сб. норматив.-правовых материалов / сост.: Л. М. Беткер, А. Б. Григорян. – ХантыМансийск : РИО ИРО, 2011. – 76 с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9:32:00Z</dcterms:created>
  <dc:creator>Руслан</dc:creator>
  <dc:description/>
  <cp:keywords/>
  <dc:language>en-US</dc:language>
  <cp:lastModifiedBy>Руслан</cp:lastModifiedBy>
  <dcterms:modified xsi:type="dcterms:W3CDTF">2018-12-09T10:38:00Z</dcterms:modified>
  <cp:revision>1</cp:revision>
  <dc:subject/>
  <dc:title>Научная статья</dc:title>
</cp:coreProperties>
</file>