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</w:t>
      </w:r>
      <w:r>
        <w:rPr>
          <w:b/>
        </w:rPr>
        <w:t>ГИДРОЛИЗ В НЕОРГАНИЧЕСКОЙ И ОРГАНИЧЕСКОЙ ХИМИИ.</w:t>
      </w:r>
      <w:r>
        <w:rPr>
          <w:sz w:val="20"/>
          <w:szCs w:val="20"/>
        </w:rPr>
        <w:t xml:space="preserve">                        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  Гидролизу </w:t>
      </w:r>
      <w:r>
        <w:rPr>
          <w:b/>
          <w:sz w:val="20"/>
          <w:szCs w:val="20"/>
          <w:u w:val="single"/>
        </w:rPr>
        <w:t>не подвергается</w:t>
      </w:r>
      <w:r>
        <w:rPr>
          <w:sz w:val="20"/>
          <w:szCs w:val="20"/>
        </w:rPr>
        <w:t xml:space="preserve"> соль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AlC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2)  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                    3)  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4)   </w:t>
      </w:r>
      <w:r>
        <w:rPr>
          <w:sz w:val="20"/>
          <w:szCs w:val="20"/>
          <w:lang w:val="en-US"/>
        </w:rPr>
        <w:t>Cu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 Установите соответствие между формулой соли и типом гидролиза этой соли в водном раство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ФОРМУЛА СОЛИ                                               ТИП ГИДРОЛИ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C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                         А)   гидролизуется по кат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AlC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                         Б)   гидролизуется по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В)   гидролизуется по катиону и аниону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Г)   не гидролизуетс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 Ученик слил растворы хлорида железа (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) и карбоната калия. Опишите его наблю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 Установите соответствие между названием соли и реакцией среды в водном раство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ЗВАНИЕ СОЛИ                                                РЕАКЦИЯ СР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хлорид цинка                                                     А)   кисл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  фторид калия                                                     Б)   нейтр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  силикат натрия                                                  В)   щело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нитрат калия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 Конечным продуктом гидролиза клетчатки ( целлюлозы )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глюкоза                  2)   сахароза                  3)   фруктоза                  4)   мальто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 При щелочном гидролизе жиров образу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глицерин и вода                                                   2)   карбоновые кислоты и в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глицерин и карбоновые кислоты                       4)   глицерин и мыл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  Нейтральную среду имеет водный раствор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Na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   2)   (N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           3)   Fe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             4)   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S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  Кислотность почвы можно увеличить введением раств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2)   </w:t>
      </w:r>
      <w:r>
        <w:rPr>
          <w:sz w:val="20"/>
          <w:szCs w:val="20"/>
          <w:lang w:val="en-US"/>
        </w:rPr>
        <w:t>Na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3)  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                   4)  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 Гидролиз протекает при растворении в вод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Ca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 xml:space="preserve">                       2)   Ba(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      3)   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                4)   AlC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Гидролизу </w:t>
      </w:r>
      <w:r>
        <w:rPr>
          <w:b/>
          <w:sz w:val="20"/>
          <w:szCs w:val="20"/>
          <w:u w:val="single"/>
        </w:rPr>
        <w:t>не подвергается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уксусная кислота                                       2)   этиловый эфир уксусной кисло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крахмал                                                       4)   бел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Установите соответствие между солью и реакцией среды в её водном раство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ОЛЬ                                                                       РЕАКЦИЯ СР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нитрат бария                                                      А)   кислая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  хлорид железа (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)                                            Б)   нейтр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  сульфат аммония                                               В)   щело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ацетат калия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. Установите соответствие между названием соли и уравнением её гидролиза по первой ступ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ЗВАНИЕ СОЛИ                                                УРАВНЕНИЕ ГИДРОЛИЗ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0475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.75pt" to="317.2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95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8.5pt" to="316.4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фосфат натрия                                                   А)   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3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H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2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5pt" to="323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8.25pt" to="323.2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гидрофосфат натрия                                         Б)    </w:t>
      </w:r>
      <w:r>
        <w:rPr>
          <w:sz w:val="20"/>
          <w:szCs w:val="20"/>
          <w:lang w:val="en-US"/>
        </w:rPr>
        <w:t>H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2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4.25pt" to="319.4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9525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8pt" to="318.7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ульфид натрия                                                 В)   </w:t>
      </w:r>
      <w:r>
        <w:rPr>
          <w:sz w:val="20"/>
          <w:szCs w:val="20"/>
          <w:lang w:val="en-US"/>
        </w:rPr>
        <w:t>H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75pt" to="305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8.5pt" to="305.2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350</wp:posOffset>
                </wp:positionH>
                <wp:positionV relativeFrom="paragraph">
                  <wp:posOffset>3990340</wp:posOffset>
                </wp:positionV>
                <wp:extent cx="2286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14.2pt" to="118.45pt,3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403796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17.95pt" to="117.7pt,3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0</wp:posOffset>
                </wp:positionH>
                <wp:positionV relativeFrom="paragraph">
                  <wp:posOffset>3990340</wp:posOffset>
                </wp:positionV>
                <wp:extent cx="228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14.2pt" to="118.45pt,3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6825</wp:posOffset>
                </wp:positionH>
                <wp:positionV relativeFrom="paragraph">
                  <wp:posOffset>4037965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17.95pt" to="117.7pt,3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гидросульфид натрия                                        Г)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perscript"/>
        </w:rPr>
        <w:t>2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HS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.75pt" to="310.4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5225</wp:posOffset>
                </wp:positionH>
                <wp:positionV relativeFrom="paragraph">
                  <wp:posOffset>95250</wp:posOffset>
                </wp:positionV>
                <wp:extent cx="2286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7.5pt" to="309.7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Д)   </w:t>
      </w:r>
      <w:r>
        <w:rPr>
          <w:sz w:val="20"/>
          <w:szCs w:val="20"/>
          <w:lang w:val="en-US"/>
        </w:rPr>
        <w:t>HS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Установите соответствие между названием вещества и средой его водного раст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ЗВАНИЕ ВЕЩЕСТВА                                      СРЕДА РАСТ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сульфат цинка                                                    А)   кислотна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  нитрат рубидия                                                  Б)   нейтр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  фторид калия                                                     В)   щело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гидрофосфат натрия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. Установите соответствие между формулой соли и средой её водного раство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ФОРМУЛА СОЛИ                                                   СРЕДА РАСТ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НСООК                                                                А)   нейтр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KMn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Б)   щело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Mn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 кислот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При щелочном гидролизе жиров, образуются соли высших жирных кислот, которые называются _____________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Ответ запишите словом в именительном падеже множественного числа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 Фторид-ионы в водном растворе – типичные протолиты. Запишите уравнение протолиза фторид-иона в водн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астворе по первой ступени. Какая среда этого раствора? Как скажется добавление серной кислоты на степ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отолиза (гидролиза) фторид-ионов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В соответствии с протолитической теорией любые кислые соли реагируют с молекулами воды и по типу кисло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 по типу оснований. Равновесия каких процессов устанавливаются в водном растворе, содержащем гидросул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фид-ионы? Какие свойства – кислотные или основные – проявляет гидросульфид-ион в каждом из этих процессов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 В абсолютном (безводном) этаноле растворили немного фенолфталеина, затем бросили небольшой кусочек         2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трия. Когда реакция закончилась, добавили несколько капель дистиллированной воды. Опишите, как измен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лась окраска индикатора в каждом растворе и что увидел экзаменатор. С помощью уравнений реакций объясни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его наблюдения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Щелочную среду имеет водный раст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сульфата алюминия                                    2)   сульфата ка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ульфата натрия                                          4)   сульфита натр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Установите соответствие между названием соли и уравнением её гидролиза по первой ступ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ЗВАНИЕ СОЛИ                                                УРАВНЕНИЕ ГИДРОЛИЗ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81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.75pt" to="320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8575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8.5pt" to="320.2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сульфит натрия                                                   А)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2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H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7625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.5pt" to="321.7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81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8.25pt" to="320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гидросульфит натрия                                         Б)   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2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H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905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4.25pt" to="319.4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9525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8pt" to="318.7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ульфид натрия                                                  В)   </w:t>
      </w:r>
      <w:r>
        <w:rPr>
          <w:sz w:val="20"/>
          <w:szCs w:val="20"/>
          <w:lang w:val="en-US"/>
        </w:rPr>
        <w:t>H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715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4.5pt" to="322.4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762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8.25pt" to="321.7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карбонат натрия                                                 Г)   </w:t>
      </w:r>
      <w:r>
        <w:rPr>
          <w:sz w:val="20"/>
          <w:szCs w:val="20"/>
          <w:lang w:val="en-US"/>
        </w:rPr>
        <w:t>H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softHyphen/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75pt" to="305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8075</wp:posOffset>
                </wp:positionH>
                <wp:positionV relativeFrom="paragraph">
                  <wp:posOffset>95250</wp:posOffset>
                </wp:positionV>
                <wp:extent cx="2286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7.5pt" to="305.2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Д)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perscript"/>
        </w:rPr>
        <w:t>2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HS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+ 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При щелочном гидролизе  1,2-дихлорпропана образу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пропанол-1                2)   пропанол-2                3)   пропаналь                4)   пропандиол-1,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Напишите уравнения химических реакций, происходящих в водных растворах сульфида калия и сероводор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кажите, в чём их: а) сходство; б) различие. В качестве аргументов в ответе запишите уравнения соответствую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щих реакц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 В результате гидролиза жидкого жира преимущественно образу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твёрдые жиры и глицерин                                 2)   глицерин и предельные кисл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глицерин и непредельные кислоты                  4)   твёрдые жиры и смесь кисло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 Водный раствор метиламина имеет реакцию сред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кислую                 2)   нейтральную                   3)   щелочную                 4)   слабокисл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 Сложный эфир, при щелочном гидролизе которого образуется соль масляной кислоты, имеет наз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метилацетат               2)   бутилформиат                   3)   этилбутират                4)   этилстеара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6. Гидролиз белков протекает через стадию образова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декстринов                 2)   аминов                 3)   пептидов                 4)   глицерид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7. Среди предложенных солей: 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COO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Cu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гидролизу подвергается(ютс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COO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2)   </w:t>
      </w:r>
      <w:r>
        <w:rPr>
          <w:sz w:val="20"/>
          <w:szCs w:val="20"/>
          <w:lang w:val="en-US"/>
        </w:rPr>
        <w:t>Cu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3)  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4)   все веществ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Лакмус краснеет в растворе со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Zn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2)  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                    3)   </w:t>
      </w:r>
      <w:r>
        <w:rPr>
          <w:sz w:val="20"/>
          <w:szCs w:val="20"/>
          <w:lang w:val="en-US"/>
        </w:rPr>
        <w:t>Na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4)  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 Кислую реакцию среды имеет водный раство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карбоната натрия                                   2)   хлорида ме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ульфида калия                                      4)   нитрита калия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 Гидролизу по аниону подвергается водный раствор соли, формула которой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K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                  2)   Cu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 3)   Cu(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4)   Ba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 Лакмус приобретает синий цвет в водном раствор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1)   </w:t>
      </w:r>
      <w:r>
        <w:rPr>
          <w:sz w:val="20"/>
          <w:szCs w:val="20"/>
        </w:rPr>
        <w:t>КС</w:t>
      </w:r>
      <w:r>
        <w:rPr>
          <w:sz w:val="20"/>
          <w:szCs w:val="20"/>
          <w:lang w:val="en-US"/>
        </w:rPr>
        <w:t>l                2)   K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3)   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4)   HCl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Кислую реакцию среды имеет водный раство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хлорида железа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                                2)   хлорида каль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хлорида стронция                                  4)   хлорида натр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 Щелочную реакцию среды имеет водный раство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сульфата алюминия                               2)   сульфата ка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ульфата натрия                                     4)   сульфита натр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 Основная соль образуется при гидролизе соединения, формула которог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1)   </w:t>
      </w:r>
      <w:r>
        <w:rPr>
          <w:sz w:val="20"/>
          <w:szCs w:val="20"/>
        </w:rPr>
        <w:t>КС</w:t>
      </w:r>
      <w:r>
        <w:rPr>
          <w:sz w:val="20"/>
          <w:szCs w:val="20"/>
          <w:lang w:val="en-US"/>
        </w:rPr>
        <w:t>l                 2)   K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 3)   Ba(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4)   C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</w:t>
      </w:r>
    </w:p>
    <w:p>
      <w:pPr>
        <w:pStyle w:val="Normal"/>
        <w:rPr/>
      </w:pPr>
      <w:r>
        <w:rPr>
          <w:sz w:val="20"/>
          <w:szCs w:val="20"/>
        </w:rPr>
        <w:t>35. Установите соответствие между названием соли и реакцией среды в водном раство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ЗВАНИЕ СОЛИ                                                РЕАКЦИЯ СР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нитрит калия                                                      А)   кислая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  сульфат железа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                                             Б)   нейтр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  карбонат калия                                                   В)   щело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хлорид алюми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 Установите соответствие между названием соли и реакцией среды в водном раство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ЗВАНИЕ СОЛИ                                                РЕАКЦИЯ СР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нитрат калия                                                      А)   кисл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  сульфит натрия                                                 Б)   нейтр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  силикат натрия                                                 В)   щело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  сульфат меди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 Сульфид-ион – типичный протолит. Напишите уравнение протолиза сульфид-иона в водном растворе по пер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тупени. Укажите среду этого раствора. Как повлияет добавление гидроксида натрия на степень протолиза (гидр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иза) сульфид-ионов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8. Напишите уравнение реакции протолиза ионов цинка в водном растворе по первой ступени. Укажите среду         3.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этого раствора. Как повлияет добавление соляной кислоты на степень протолиза (гидролиза) ионов цин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 Укажите черты сходства и различия в составе растворов сульфида калия и сероводорода. Дайте обоснова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твет, приведя в качестве аргументов уравнения протекающих процесс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. При гидролизе каких веществ в организме образуется глицерин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белков               2)   жиров                3)   углеводов               4)   аминокисло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1. Гидролиз идёт до конца при растворении в воде сол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AlC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 2)   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3)   Al(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4)   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. Под действием лакмуса раствор хлорида цинка приобретает окрас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синюю               2)   красную                  3)   жёлтую                   4)   фиолетовую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3. Среда раствора карбоната кал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щелочная            2)   кислая                3)   нейтральная               4)   слабокисл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. Кислую среду имеет водный раство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карбоната калия                                  2)   нитрата натр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иодида калия                                       4)   нитрата алюми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. Щелочную среду имеет водный раство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ацетата натрия                           2)   нитрата алюми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  нитрата бария                            4)   сульфата железа(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 Гидролиз сложных эфиров происход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только в кислой среде                                           2)   только в щелочной среде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  как в кислой, так и в щелочной среде                 4)   в нейтральной сре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 Продуктами щелочного гидролиза жиров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этиленгликоль и высшие карбоновые кислоты                   2)   глицерин и высшие карбоновые кислоты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глицерин и соли высших карбоновых кислот                     4)   глицерин и одноатомные спирты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. При щелочном гидролизе этилформиата образу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формальдегид и этанол                                        2)   муравьиная кислота и этано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оль муравьиной кислоты и этанол                    4)   формальдегид и муравьиная кисл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 Конечным продуктом гидролиза крахмала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глюкоза              2)   фруктоза                3)   мальтоза                 4)   декстрины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. При гидролизе пептидов образу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амины                2)   аминокислоты               3)   карбоновые кислоты                4)   спирты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1. В результате гидролиза белков образуется(-ются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глицерин               2)   аминокислоты                 3)   карбоновые кислоты                 4)   глюко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. Установите соответствие между составом соли и реакцией среды её водного раст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СОЛИ                           СРЕ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нитрат калия                            А)   кисл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сульфат алюминия                  Б)   нейтральна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ульфид калия                         В)   щелочна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ортофосфат натр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 Установите соответствие между составом соли и типом её гидро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СОЛИ                           ТИП ГИДРОЛИ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Be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  по кат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KN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      Б)   по ан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Pb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В)   по катиону и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Cu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20"/>
          <w:szCs w:val="20"/>
        </w:rPr>
        <w:t>54. Установите соответствие между составом соли и типом её гидро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СОЛИ                           ТИП ГИДРОЛИЗА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(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COO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Ba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  по кат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Be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      Б)   по ан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В)   по катиону и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sz w:val="20"/>
          <w:szCs w:val="20"/>
        </w:rPr>
        <w:t>55. Установите соответствие между составом соли и типом её гидро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СОЛИ                           ТИП ГИДРОЛИ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FeC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  по кат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BaS</w:t>
      </w:r>
      <w:r>
        <w:rPr>
          <w:sz w:val="20"/>
          <w:szCs w:val="20"/>
        </w:rPr>
        <w:t xml:space="preserve">                                           Б)   по ан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KF</w:t>
      </w:r>
      <w:r>
        <w:rPr>
          <w:sz w:val="20"/>
          <w:szCs w:val="20"/>
        </w:rPr>
        <w:t xml:space="preserve">                                            В)   по катиону и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Zn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sz w:val="20"/>
          <w:szCs w:val="20"/>
        </w:rPr>
        <w:t>56. Установите соответствие между составом соли и типом её гидро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СОЛИ                           ТИП ГИДРОЛИЗА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(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COO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  по кат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Б)   по ан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B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В)   по катиону и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lang w:val="en-US"/>
        </w:rPr>
        <w:t>Br</w:t>
      </w: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 При щелочном гидролизе сложного эфира образуются:                                                                                                  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карбоновая кислота и спирт                            2)   соль карбоновой кислота и спир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оль карбоновой кислота и алкоголят            4)   карбоновая кислота и альдеги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 Установите соответствие между составом соли и типом её гидро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СОЛИ                           ТИП ГИДРОЛИ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Cr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  по кат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C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Б)   по анион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В)   по катиону и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 В результате кислотного гидролиза сложного эфира образу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карбоновая кислота и спирт                            2)   карбоновая кислота и альдеги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оль карбоновой кислота и спирт                   4)   простой эфир и спир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. Установите соответствие между составом соли и типом её гидро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СОЛИ                           ТИП ГИДРОЛИЗА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COOK</w:t>
      </w: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  по кат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Б)   по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L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                                         В)   по катиону и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Hg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20"/>
          <w:szCs w:val="20"/>
        </w:rPr>
        <w:t>61. Установите соответствие между составом соли и типом её гидро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СОЛИ                           ТИП ГИДРОЛИЗА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L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  по кат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COONa</w:t>
      </w:r>
      <w:r>
        <w:rPr>
          <w:sz w:val="20"/>
          <w:szCs w:val="20"/>
        </w:rPr>
        <w:t xml:space="preserve">                              Б)   по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M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В)   по катиону и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Be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20"/>
          <w:szCs w:val="20"/>
        </w:rPr>
        <w:t>62. Установите соответствие между составом соли и типом её гидро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СОЛИ                           ТИП ГИДРОЛИЗА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CrC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  по кат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BaS</w:t>
      </w:r>
      <w:r>
        <w:rPr>
          <w:sz w:val="20"/>
          <w:szCs w:val="20"/>
        </w:rPr>
        <w:t xml:space="preserve">                                           Б)   по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Cu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В)   по катиону и аниону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3. Установите соответствие между формулой соли и молекулярно-ионным уравнением гидролиза этой сол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ФОРМУЛА СОЛИ                                                МОЛЕКУЛЯРНО-ИОННОЕ УРАВНЕНИ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1925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4.75pt" to="330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240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pt" to="329.9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Cu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                                                       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  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COO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 +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           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COOH  +  OH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5225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4.5pt" to="309.7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8.25pt" to="308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2)   K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                      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   N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perscript"/>
          <w:lang w:val="en-US"/>
        </w:rPr>
        <w:t>+</w:t>
      </w:r>
      <w:r>
        <w:rPr>
          <w:sz w:val="20"/>
          <w:szCs w:val="20"/>
          <w:lang w:val="en-US"/>
        </w:rPr>
        <w:t xml:space="preserve">  +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          N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OH  +  H</w:t>
      </w:r>
      <w:r>
        <w:rPr>
          <w:sz w:val="20"/>
          <w:szCs w:val="20"/>
          <w:vertAlign w:val="superscript"/>
          <w:lang w:val="en-US"/>
        </w:rPr>
        <w:t>+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9975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4.25pt" to="302.2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045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8pt" to="301.4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3)   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COONa                                                     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)   Cu</w:t>
      </w:r>
      <w:r>
        <w:rPr>
          <w:sz w:val="20"/>
          <w:szCs w:val="20"/>
          <w:vertAlign w:val="superscript"/>
          <w:lang w:val="en-US"/>
        </w:rPr>
        <w:t>+</w:t>
      </w:r>
      <w:r>
        <w:rPr>
          <w:sz w:val="20"/>
          <w:szCs w:val="20"/>
          <w:lang w:val="en-US"/>
        </w:rPr>
        <w:t xml:space="preserve">  +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          Cu(OH)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 +  H</w:t>
      </w:r>
      <w:r>
        <w:rPr>
          <w:sz w:val="20"/>
          <w:szCs w:val="20"/>
          <w:vertAlign w:val="superscript"/>
          <w:lang w:val="en-US"/>
        </w:rPr>
        <w:t>+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6175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4.75pt" to="308.2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665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8.5pt" to="307.4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3325</wp:posOffset>
                </wp:positionH>
                <wp:positionV relativeFrom="paragraph">
                  <wp:posOffset>19367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5.25pt" to="312.7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800</wp:posOffset>
                </wp:positionH>
                <wp:positionV relativeFrom="paragraph">
                  <wp:posOffset>241300</wp:posOffset>
                </wp:positionV>
                <wp:extent cx="2286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9pt" to="311.95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4)   (N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                                               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)   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vertAlign w:val="superscript"/>
          <w:lang w:val="en-US"/>
        </w:rPr>
        <w:t>2–</w:t>
      </w:r>
      <w:r>
        <w:rPr>
          <w:sz w:val="20"/>
          <w:szCs w:val="20"/>
          <w:lang w:val="en-US"/>
        </w:rPr>
        <w:t xml:space="preserve"> +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          H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 +  OH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)   Cu</w:t>
      </w:r>
      <w:r>
        <w:rPr>
          <w:sz w:val="20"/>
          <w:szCs w:val="20"/>
          <w:vertAlign w:val="superscript"/>
          <w:lang w:val="en-US"/>
        </w:rPr>
        <w:t>2+</w:t>
      </w:r>
      <w:r>
        <w:rPr>
          <w:sz w:val="20"/>
          <w:szCs w:val="20"/>
          <w:lang w:val="en-US"/>
        </w:rPr>
        <w:t xml:space="preserve"> +  2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          Cu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+  2 H</w:t>
      </w:r>
      <w:r>
        <w:rPr>
          <w:sz w:val="20"/>
          <w:szCs w:val="20"/>
          <w:vertAlign w:val="superscript"/>
          <w:lang w:val="en-US"/>
        </w:rPr>
        <w:t xml:space="preserve">+ 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5:19:00Z</dcterms:created>
  <dc:creator>VIKTOR</dc:creator>
  <dc:description/>
  <cp:keywords/>
  <dc:language>en-US</dc:language>
  <cp:lastModifiedBy>user</cp:lastModifiedBy>
  <cp:lastPrinted>2007-02-23T17:53:00Z</cp:lastPrinted>
  <dcterms:modified xsi:type="dcterms:W3CDTF">2007-02-23T14:57:00Z</dcterms:modified>
  <cp:revision>31</cp:revision>
  <dc:subject/>
  <dc:title/>
</cp:coreProperties>
</file>