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</w:t>
      </w:r>
      <w:r>
        <w:rPr>
          <w:b/>
        </w:rPr>
        <w:t xml:space="preserve">КЛАССЫ НЕОРГАНИЧЕСКИХ СОЕДИНЕНИЙ.  </w:t>
      </w:r>
      <w:r>
        <w:rPr>
          <w:sz w:val="20"/>
          <w:szCs w:val="20"/>
        </w:rPr>
        <w:t xml:space="preserve">                                          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 Кислотным и основным оксидом являются соответственно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1)   SO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  MgO                 2)   CO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  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                 3)   N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O 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  FeO                   4)   ZnO 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  S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 Установите соответствие между названием вещества и его принадлежностью к определённому классу неоргани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ческих соединен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ЗВАНИЕ ВЕЩЕСТВА                                               КЛАСС (ГРУППА) НЕОРГАНИЧЕСКИХ СОЕДИН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питьевая сода                                                              А)   водородные соедин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негашеная известь                                                      Б)   кислот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гашеная известь                                                          В)   оксид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угарный газ                                                                  Г)   осн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Д)   простые веществ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Е)   сол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  К кислым солям </w:t>
      </w:r>
      <w:r>
        <w:rPr>
          <w:b/>
          <w:sz w:val="20"/>
          <w:szCs w:val="20"/>
          <w:u w:val="single"/>
        </w:rPr>
        <w:t>не относится</w:t>
      </w:r>
      <w:r>
        <w:rPr>
          <w:sz w:val="20"/>
          <w:szCs w:val="20"/>
        </w:rPr>
        <w:t xml:space="preserve"> вещество, формула которого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1)   NH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>Cl                    2)   NaHS                     3)   Ca(HC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                  4)   Na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P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 В каком ряду веществ приведены только соли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 xml:space="preserve">1)   </w:t>
      </w:r>
      <w:r>
        <w:rPr>
          <w:sz w:val="20"/>
          <w:szCs w:val="20"/>
        </w:rPr>
        <w:t>К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>[Fe(</w:t>
      </w:r>
      <w:r>
        <w:rPr>
          <w:sz w:val="20"/>
          <w:szCs w:val="20"/>
        </w:rPr>
        <w:t>СН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bscript"/>
          <w:lang w:val="en-US"/>
        </w:rPr>
        <w:t>6</w:t>
      </w:r>
      <w:r>
        <w:rPr>
          <w:sz w:val="20"/>
          <w:szCs w:val="20"/>
          <w:lang w:val="en-US"/>
        </w:rPr>
        <w:t>] , CuC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, H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B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                               2)   Fe(N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, Li[AlH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>] , NH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3)   Ca(OH)Cl , NaHC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, KCNS                               4)   CH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 xml:space="preserve"> , 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(S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, HCNS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 Гидроксид цинка (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проявляет только основные свойства                 2)   проявляет только кислотные свойства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проявляет амфотерные свойства                         4)   не проявляет кислотно-основных свойств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  К амфотерным оксидам относи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2) 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              3)   </w:t>
      </w:r>
      <w:r>
        <w:rPr>
          <w:sz w:val="20"/>
          <w:szCs w:val="20"/>
          <w:lang w:val="en-US"/>
        </w:rPr>
        <w:t>ZnO</w:t>
      </w:r>
      <w:r>
        <w:rPr>
          <w:sz w:val="20"/>
          <w:szCs w:val="20"/>
        </w:rPr>
        <w:t xml:space="preserve">              4) 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  Число гидроксидов среди перечисленных веществ 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, </w:t>
      </w:r>
      <w:r>
        <w:rPr>
          <w:sz w:val="20"/>
          <w:szCs w:val="20"/>
          <w:lang w:val="en-US"/>
        </w:rPr>
        <w:t>Ni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, 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, </w:t>
      </w:r>
      <w:r>
        <w:rPr>
          <w:sz w:val="20"/>
          <w:szCs w:val="20"/>
          <w:lang w:val="en-US"/>
        </w:rPr>
        <w:t>Zn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,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, </w:t>
      </w:r>
      <w:r>
        <w:rPr>
          <w:sz w:val="20"/>
          <w:szCs w:val="20"/>
          <w:lang w:val="en-US"/>
        </w:rPr>
        <w:t>KOH</w:t>
      </w:r>
      <w:r>
        <w:rPr>
          <w:sz w:val="20"/>
          <w:szCs w:val="20"/>
        </w:rPr>
        <w:t xml:space="preserve"> , </w:t>
      </w:r>
      <w:r>
        <w:rPr>
          <w:sz w:val="20"/>
          <w:szCs w:val="20"/>
          <w:lang w:val="en-US"/>
        </w:rPr>
        <w:t>NaCl</w:t>
      </w:r>
      <w:r>
        <w:rPr>
          <w:sz w:val="20"/>
          <w:szCs w:val="20"/>
        </w:rPr>
        <w:t xml:space="preserve"> ,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lang w:val="en-US"/>
        </w:rPr>
        <w:t>P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рав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5                    2)   2                    3)   3                   4)   4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  Основные свойства проявляет высший оксид элеме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серы                    2)   азота                      3)   бария                     4)   углерода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.   При увеличении заряда ядра атомов свойства гидроксидов, образованных металлами главной подгруппы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груп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ы, изменяются соответств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щёлочь  –  нерастворимое основание  –  амфотерный гидрокси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амфотерный гидроксид  –  нерастворимое основание  –  щёлочь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кислота  –  амфотерный гидроксид  –  щёлоч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основание  –  амфотерный гидроксид  –  кислот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Амфотерными соединениями являю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этан и аммиак                                                   2)   аминоуксусная кислота и гидроксид цин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этиламин и гидроксид натрия                         4)   анилин и серная кислот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. Установите соответствие между формулой вещества и его принадлежностью к определённому классу (группе)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неорганических соединен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ФОРМУЛА ВЕЩЕСТВА                                     КЛАСС (ГРУППА) НЕОРГАНИЧЕСКИХ СОЕДИН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lang w:val="en-US"/>
        </w:rPr>
        <w:t>A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                       А)   кисло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</w:t>
      </w:r>
      <w:r>
        <w:rPr>
          <w:sz w:val="20"/>
          <w:szCs w:val="20"/>
          <w:lang w:val="en-US"/>
        </w:rPr>
        <w:t>BeO</w:t>
      </w:r>
      <w:r>
        <w:rPr>
          <w:sz w:val="20"/>
          <w:szCs w:val="20"/>
        </w:rPr>
        <w:t xml:space="preserve">                                                                    Б)   основа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</w:t>
      </w:r>
      <w:r>
        <w:rPr>
          <w:sz w:val="20"/>
          <w:szCs w:val="20"/>
          <w:lang w:val="en-US"/>
        </w:rPr>
        <w:t>Ca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</w:rPr>
        <w:t>)</w:t>
      </w:r>
      <w:r>
        <w:rPr>
          <w:sz w:val="20"/>
          <w:szCs w:val="20"/>
          <w:lang w:val="en-US"/>
        </w:rPr>
        <w:t>Cl</w:t>
      </w:r>
      <w:r>
        <w:rPr>
          <w:sz w:val="20"/>
          <w:szCs w:val="20"/>
        </w:rPr>
        <w:t xml:space="preserve">                                                           В)   основный оксид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                                                    Г)   амфотерный оксид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Д)   кислотный оксид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Е)   соль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. Установите соответствие между формулой вещества и его принадлежностью к определённому классу (группе)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неорганических соединен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ФОРМУЛА ВЕЩЕСТВА                                     КЛАСС (ГРУППА) НЕОРГАНИЧЕСКИХ СОЕДИН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CrO</w:t>
      </w:r>
      <w:r>
        <w:rPr>
          <w:sz w:val="20"/>
          <w:szCs w:val="20"/>
        </w:rPr>
        <w:t xml:space="preserve">                                                                    А)   кисло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</w:t>
      </w:r>
      <w:r>
        <w:rPr>
          <w:sz w:val="20"/>
          <w:szCs w:val="20"/>
          <w:lang w:val="en-US"/>
        </w:rPr>
        <w:t>Cr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                                                  Б)   основа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lang w:val="en-US"/>
        </w:rPr>
        <w:t>B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                                               В)   основный оксид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)   К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[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CN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 xml:space="preserve">]                                                       Г)   амфотерный оксид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Д)   кислотный оксид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Е)   соль   </w:t>
      </w:r>
    </w:p>
    <w:p>
      <w:pPr>
        <w:pStyle w:val="Normal"/>
        <w:rPr/>
      </w:pPr>
      <w:r>
        <w:rPr>
          <w:sz w:val="20"/>
          <w:szCs w:val="20"/>
        </w:rPr>
        <w:t xml:space="preserve">13. Установите соответствие между названием вещества и его принадлежностью к определённому классу (группе)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неорганических соединен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НАЗВАНИЕ ВЕЩЕСТВА                                     КЛАСС (ГРУППА) НЕОРГАНИЧЕСКИХ СОЕДИН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  оксид азота (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)                                                  А)   кислотный оксид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оксид кальция                                                    Б)   основный оксид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)   оксид серы (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\/)                                                  В)   несолеобразующий оксид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)   оксид углерода (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)                                            Г)   амфотерный оксид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Основным веществом в составе ржавчины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  гидроксид железа (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)            2)   оксид железа (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)            3)   оксид железа (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)           4)   железная окали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5. Установите соответствие между веществом и его принадлежностью к соответствующему классу (группе)             2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неорганических соединен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ФОРМУЛА ВЕЩЕСТВА                                     КЛАСС (ГРУППА) НЕОРГАНИЧЕСКИХ СОЕДИН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CsOH</w:t>
      </w:r>
      <w:r>
        <w:rPr>
          <w:sz w:val="20"/>
          <w:szCs w:val="20"/>
        </w:rPr>
        <w:t xml:space="preserve">                                                                 А)   амфотерный оксид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</w:t>
      </w:r>
      <w:r>
        <w:rPr>
          <w:sz w:val="20"/>
          <w:szCs w:val="20"/>
          <w:lang w:val="en-US"/>
        </w:rPr>
        <w:t>MnO</w:t>
      </w:r>
      <w:r>
        <w:rPr>
          <w:sz w:val="20"/>
          <w:szCs w:val="20"/>
        </w:rPr>
        <w:t xml:space="preserve">                                                                   Б)   основный оксид   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</w:t>
      </w:r>
      <w:r>
        <w:rPr>
          <w:sz w:val="20"/>
          <w:szCs w:val="20"/>
          <w:lang w:val="en-US"/>
        </w:rPr>
        <w:t>C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                                                 В)   соль  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)   К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[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CN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 xml:space="preserve">]                                                        Г)   щёлочь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Д)   амфотерный гидроксид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Элемент, образующий водородное соединение с наиболее сильными основными свойствами – это: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              2) 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               3)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                 4)  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>17. Способность к образованию соединений состава К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ЭО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и  К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НЭО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характерна для элемент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хлора             2)   серы              3)   азота              4)   фосфор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 Кислой солью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  гидрид магния           2)   гидрокарбонат натрия           3)  гидроксид кальция            4)   гидроксокарбонат мед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 Формулы только основных солей указаны в ряду: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1)   KHC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, N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Cr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7</w:t>
      </w:r>
      <w:r>
        <w:rPr>
          <w:sz w:val="20"/>
          <w:szCs w:val="20"/>
          <w:lang w:val="en-US"/>
        </w:rPr>
        <w:t xml:space="preserve"> , (Cu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 xml:space="preserve">                             2)   CuC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, NaHS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, (AlOH)C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 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3)   Ca(HC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, ZnS , (FeOH)Cl                                     4)   (FeOH)N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, (Cu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, MgOHC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0. Кислотным является оксид, формула которого: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Si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        2)   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3)   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</w:rPr>
        <w:t xml:space="preserve">                4)   </w:t>
      </w:r>
      <w:r>
        <w:rPr>
          <w:sz w:val="20"/>
          <w:szCs w:val="20"/>
          <w:lang w:val="en-US"/>
        </w:rPr>
        <w:t>BaO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>21. В каком ряду расположены соединения, являющиеся оксидами?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1)   N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 , 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 , A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, SO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                         2)   BeO , Fe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, B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, OF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 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3)   N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, P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10</w:t>
      </w:r>
      <w:r>
        <w:rPr>
          <w:sz w:val="20"/>
          <w:szCs w:val="20"/>
          <w:lang w:val="en-US"/>
        </w:rPr>
        <w:t xml:space="preserve"> , SiO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, C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7</w:t>
      </w:r>
      <w:r>
        <w:rPr>
          <w:sz w:val="20"/>
          <w:szCs w:val="20"/>
          <w:lang w:val="en-US"/>
        </w:rPr>
        <w:t xml:space="preserve">                       4)   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, FeO , Fe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, Fe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. Высший оксид химического элемента с порядковым номером  16  относится к оксида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основным               2)   кислотным              3)   амфотерным              4)   несолеобразующи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3. Установите соответствие между формулой соли и её принадлежностью к определённой групп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ФОРМУЛА СОЛИ                                             ГРУППА СОЛЕ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ZnS</w:t>
      </w:r>
      <w:r>
        <w:rPr>
          <w:sz w:val="20"/>
          <w:szCs w:val="20"/>
        </w:rPr>
        <w:t>О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                      А)   кисла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)   С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                                Б)   средня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</w:t>
      </w:r>
      <w:r>
        <w:rPr>
          <w:sz w:val="20"/>
          <w:szCs w:val="20"/>
          <w:lang w:val="en-US"/>
        </w:rPr>
        <w:t>KAl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                                              В)   основная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</w:t>
      </w:r>
      <w:r>
        <w:rPr>
          <w:sz w:val="20"/>
          <w:szCs w:val="20"/>
          <w:lang w:val="en-US"/>
        </w:rPr>
        <w:t>NaH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                   Г)   двойная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Д)   комплексная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4. Установите соответствие между формулой вещества и его принадлежностью к определённому классу (группе)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неорганических соединен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ФОРМУЛА ВЕЩЕСТВА                                     КЛАСС (ГРУППА) НЕОРГАНИЧЕСКИХ СОЕДИН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Ba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                                                      А)   кислотный оксид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</w:t>
      </w:r>
      <w:r>
        <w:rPr>
          <w:sz w:val="20"/>
          <w:szCs w:val="20"/>
          <w:lang w:val="en-US"/>
        </w:rPr>
        <w:t>HCl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                          Б)   бескислородная кислота 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</w:t>
      </w:r>
      <w:r>
        <w:rPr>
          <w:sz w:val="20"/>
          <w:szCs w:val="20"/>
          <w:lang w:val="en-US"/>
        </w:rPr>
        <w:t>N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P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                   В)   кислая соль    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</w:t>
      </w:r>
      <w:r>
        <w:rPr>
          <w:sz w:val="20"/>
          <w:szCs w:val="20"/>
          <w:lang w:val="en-US"/>
        </w:rPr>
        <w:t>Mn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</w:rPr>
        <w:t>7</w:t>
      </w:r>
      <w:r>
        <w:rPr>
          <w:sz w:val="20"/>
          <w:szCs w:val="20"/>
        </w:rPr>
        <w:t xml:space="preserve">                                                                 Г)   основный оксид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Д)   кислородосодержащая кислота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Е)   основание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. Кислотные свойства наиболее ярко выражены у вещества, формула которог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N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 2) 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                3)  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               4)   </w:t>
      </w:r>
      <w:r>
        <w:rPr>
          <w:sz w:val="20"/>
          <w:szCs w:val="20"/>
          <w:lang w:val="en-US"/>
        </w:rPr>
        <w:t>Si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. Кислотные свойства проявляет каждое из двух веществ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1)   HCl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 xml:space="preserve"> , C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5</w:t>
      </w:r>
      <w:r>
        <w:rPr>
          <w:sz w:val="20"/>
          <w:szCs w:val="20"/>
          <w:lang w:val="en-US"/>
        </w:rPr>
        <w:t>COOH                          2)   CH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N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, HN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3)   C</w:t>
      </w:r>
      <w:r>
        <w:rPr>
          <w:sz w:val="20"/>
          <w:szCs w:val="20"/>
          <w:vertAlign w:val="subscript"/>
          <w:lang w:val="en-US"/>
        </w:rPr>
        <w:t>6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5</w:t>
      </w:r>
      <w:r>
        <w:rPr>
          <w:sz w:val="20"/>
          <w:szCs w:val="20"/>
          <w:lang w:val="en-US"/>
        </w:rPr>
        <w:t>OH , Cu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                          4)   NH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, C</w:t>
      </w:r>
      <w:r>
        <w:rPr>
          <w:sz w:val="20"/>
          <w:szCs w:val="20"/>
          <w:vertAlign w:val="subscript"/>
          <w:lang w:val="en-US"/>
        </w:rPr>
        <w:t>6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5</w:t>
      </w:r>
      <w:r>
        <w:rPr>
          <w:sz w:val="20"/>
          <w:szCs w:val="20"/>
          <w:lang w:val="en-US"/>
        </w:rPr>
        <w:t>N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. Формулы нерастворимой кислоты, соли, основания последовательно записаны в ряду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1)   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, N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, NaOH                           2)   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i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, N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i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, NaOH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3)   HF , NaCl , KOH                                      4)   H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P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 xml:space="preserve"> , BaS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 xml:space="preserve"> , NH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 xml:space="preserve">OH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. Наиболее сильные основные свойства проявляет гидроксид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1)   Be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             2)   Mg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               3)   Al(OH)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             4)   RbO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. Щелочами являются все основания, указанные в ряду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1)   NaOH , KOH , Ba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                          2)   Cu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, Ca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, Sr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3)   NH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>OH , LiOH , Fe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                       4)   Mg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, La(OH)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, Bi(OH)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. Какому элементу отвечает генетический ряд    Э  →  Э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  →  Н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ЭО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→  </w:t>
      </w:r>
      <w:r>
        <w:rPr>
          <w:sz w:val="20"/>
          <w:szCs w:val="20"/>
          <w:lang w:val="en-US"/>
        </w:rPr>
        <w:t>Na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ЭО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                2)   </w:t>
      </w:r>
      <w:r>
        <w:rPr>
          <w:sz w:val="20"/>
          <w:szCs w:val="20"/>
          <w:lang w:val="en-US"/>
        </w:rPr>
        <w:t>Mn</w:t>
      </w:r>
      <w:r>
        <w:rPr>
          <w:sz w:val="20"/>
          <w:szCs w:val="20"/>
        </w:rPr>
        <w:t xml:space="preserve">               3)  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              4)   </w:t>
      </w:r>
      <w:r>
        <w:rPr>
          <w:sz w:val="20"/>
          <w:szCs w:val="20"/>
          <w:lang w:val="en-US"/>
        </w:rPr>
        <w:t>Cl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. К амфотерным оксидам относится: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Cr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    2)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    3)   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              4)   </w:t>
      </w:r>
      <w:r>
        <w:rPr>
          <w:sz w:val="20"/>
          <w:szCs w:val="20"/>
          <w:lang w:val="en-US"/>
        </w:rPr>
        <w:t>C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. К слабым кислородосодержащим кислотам относится: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H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  2)   </w:t>
      </w:r>
      <w:r>
        <w:rPr>
          <w:sz w:val="20"/>
          <w:szCs w:val="20"/>
          <w:lang w:val="en-US"/>
        </w:rPr>
        <w:t>HCl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3) 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i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  4) 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. Оксид серы(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\/) является: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основным                 2)   кислотным                  3)   амфотерным                  4)   несолеобразующим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. Оксид с наиболее выраженными основными свойствами образует: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Be</w:t>
      </w:r>
      <w:r>
        <w:rPr>
          <w:sz w:val="20"/>
          <w:szCs w:val="20"/>
        </w:rPr>
        <w:t xml:space="preserve">                    2)   </w:t>
      </w:r>
      <w:r>
        <w:rPr>
          <w:sz w:val="20"/>
          <w:szCs w:val="20"/>
          <w:lang w:val="en-US"/>
        </w:rPr>
        <w:t>Mg</w:t>
      </w:r>
      <w:r>
        <w:rPr>
          <w:sz w:val="20"/>
          <w:szCs w:val="20"/>
        </w:rPr>
        <w:t xml:space="preserve">                    3)   </w:t>
      </w:r>
      <w:r>
        <w:rPr>
          <w:sz w:val="20"/>
          <w:szCs w:val="20"/>
          <w:lang w:val="en-US"/>
        </w:rPr>
        <w:t>Ba</w:t>
      </w:r>
      <w:r>
        <w:rPr>
          <w:sz w:val="20"/>
          <w:szCs w:val="20"/>
        </w:rPr>
        <w:t xml:space="preserve">                   4)   </w:t>
      </w:r>
      <w:r>
        <w:rPr>
          <w:sz w:val="20"/>
          <w:szCs w:val="20"/>
          <w:lang w:val="en-US"/>
        </w:rPr>
        <w:t>Zn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>35. Только кислотные оксиды содержатся в ряду:                                                                                                                   3.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1)   ZnO , CO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, N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                          2)   CO , SiO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, SnO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3)   Cr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, N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, SiO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                     4)   N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5</w:t>
      </w:r>
      <w:r>
        <w:rPr>
          <w:sz w:val="20"/>
          <w:szCs w:val="20"/>
          <w:lang w:val="en-US"/>
        </w:rPr>
        <w:t xml:space="preserve"> , P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, Cs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O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. Амфотерные свойства проявляют кислородные соедин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бария                    2)   магния                  3)   кальция                  4)   берилл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. Установите соответствие между названием вещества и классом (группой) веществ, к которому(-ой) оно принад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леж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НАЗВАНИЕ ВЕЩЕСТВА                                               КЛАСС (ГРУППА) ВЕЩЕСТ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  гидроксид хрома(\/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)                                                   А)   кислая со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гидросульфат кальция                                                Б)   основа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хлорат калия                                                                В)   амфотерный гидрокси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)   гидроксид хрома(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)                                                   Г)   кисло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Д)   средняя со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. Установите соответствие между названием вещества и классом (группой) веществ, к которому(-ой) оно принад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леж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НАЗВАНИЕ ВЕЩЕСТВА                                               КЛАСС (ГРУППА) ВЕЩЕСТ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  гидроксид серы(\/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)                                                     А)   кислая со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)   гидроксид железа(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)                                                 Б)   кисло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сероводород                                                                В)   основа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гидрокарбонат кальция                                              Г)   амфотерный гидрокси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Д)   средняя со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9. Установите соответствие между химическим элементом и общей формулой его высшего хлори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ЭЛЕМЕНТ                                    ОБЩАЯ ФОРМУЛА ХЛОРИД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 xml:space="preserve">1)   Mg                                            A)   </w:t>
      </w:r>
      <w:r>
        <w:rPr>
          <w:sz w:val="20"/>
          <w:szCs w:val="20"/>
        </w:rPr>
        <w:t>ЭС</w:t>
      </w:r>
      <w:r>
        <w:rPr>
          <w:sz w:val="20"/>
          <w:szCs w:val="20"/>
          <w:lang w:val="en-US"/>
        </w:rPr>
        <w:t xml:space="preserve">l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 xml:space="preserve">2)   Na                                            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 xml:space="preserve">)   </w:t>
      </w:r>
      <w:r>
        <w:rPr>
          <w:sz w:val="20"/>
          <w:szCs w:val="20"/>
        </w:rPr>
        <w:t>ЭС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 xml:space="preserve">3)   Al                                             B)   </w:t>
      </w:r>
      <w:r>
        <w:rPr>
          <w:sz w:val="20"/>
          <w:szCs w:val="20"/>
        </w:rPr>
        <w:t>ЭС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</w:t>
      </w:r>
      <w:r>
        <w:rPr>
          <w:sz w:val="20"/>
          <w:szCs w:val="20"/>
          <w:lang w:val="en-US"/>
        </w:rPr>
        <w:t>Li</w:t>
      </w:r>
      <w:r>
        <w:rPr>
          <w:sz w:val="20"/>
          <w:szCs w:val="20"/>
        </w:rPr>
        <w:t xml:space="preserve">                                              Г)   ЭС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Д)   ЭС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0. Установите соответствие между химическим элементом и общей формулой его высшего хлори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ЭЛЕМЕНТ                                    ОБЩАЯ ФОРМУЛА ХЛОРИДА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Mg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 ЭС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)   В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                                           Б)   ЭС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К                                           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  ЭС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)   В                                               Г)   ЭС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Д)   ЭС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1. Установите соответствие между химическим элементом и общей формулой его высшего фтори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ЭЛЕМЕНТ                                    ОБЩАЯ ФОРМУЛА ФТОРИДА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 xml:space="preserve">1)   Si                                              A)   </w:t>
      </w:r>
      <w:r>
        <w:rPr>
          <w:sz w:val="20"/>
          <w:szCs w:val="20"/>
        </w:rPr>
        <w:t>Э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 xml:space="preserve">2)   Se                                            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 xml:space="preserve">)   </w:t>
      </w:r>
      <w:r>
        <w:rPr>
          <w:sz w:val="20"/>
          <w:szCs w:val="20"/>
        </w:rPr>
        <w:t>Э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 xml:space="preserve">3)   S                                               B)   </w:t>
      </w:r>
      <w:r>
        <w:rPr>
          <w:sz w:val="20"/>
          <w:szCs w:val="20"/>
        </w:rPr>
        <w:t>Э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 xml:space="preserve">4)   I                                               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 xml:space="preserve">)   </w:t>
      </w:r>
      <w:r>
        <w:rPr>
          <w:sz w:val="20"/>
          <w:szCs w:val="20"/>
        </w:rPr>
        <w:t>Э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5</w:t>
      </w:r>
      <w:r>
        <w:rPr>
          <w:sz w:val="20"/>
          <w:szCs w:val="20"/>
          <w:lang w:val="en-US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Д)   Э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  Э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7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2. Установите соответствие между химическим элементом и общей формулой его высшего гидрокси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ЭЛЕМЕНТ                                    ОБЩАЯ ФОРМУЛА ГИДРОКСИ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                                             А)   ЭОН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                                             Б)   Э(ОН)</w:t>
      </w:r>
      <w:r>
        <w:rPr>
          <w:sz w:val="20"/>
          <w:szCs w:val="20"/>
          <w:vertAlign w:val="subscript"/>
        </w:rPr>
        <w:t>3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</w:t>
      </w:r>
      <w:r>
        <w:rPr>
          <w:sz w:val="20"/>
          <w:szCs w:val="20"/>
          <w:lang w:val="en-US"/>
        </w:rPr>
        <w:t>As</w:t>
      </w:r>
      <w:r>
        <w:rPr>
          <w:sz w:val="20"/>
          <w:szCs w:val="20"/>
        </w:rPr>
        <w:t xml:space="preserve">                                            В)   Н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ЭО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</w:t>
      </w:r>
      <w:r>
        <w:rPr>
          <w:sz w:val="20"/>
          <w:szCs w:val="20"/>
          <w:lang w:val="en-US"/>
        </w:rPr>
        <w:t>Br</w:t>
      </w:r>
      <w:r>
        <w:rPr>
          <w:sz w:val="20"/>
          <w:szCs w:val="20"/>
        </w:rPr>
        <w:t xml:space="preserve">                                             Г)   Н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ЭО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Д)   НЭО</w:t>
      </w:r>
      <w:r>
        <w:rPr>
          <w:sz w:val="20"/>
          <w:szCs w:val="20"/>
          <w:vertAlign w:val="subscript"/>
        </w:rPr>
        <w:t>3</w:t>
      </w:r>
      <w:r>
        <w:rPr/>
        <w:t xml:space="preserve">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Е)   НЭО</w:t>
      </w:r>
      <w:r>
        <w:rPr>
          <w:sz w:val="20"/>
          <w:szCs w:val="20"/>
          <w:vertAlign w:val="subscript"/>
        </w:rPr>
        <w:t>4</w:t>
      </w:r>
      <w:r>
        <w:rPr/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. К основным оксидам относи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ZnO</w:t>
      </w:r>
      <w:r>
        <w:rPr>
          <w:sz w:val="20"/>
          <w:szCs w:val="20"/>
        </w:rPr>
        <w:t xml:space="preserve">                2)   </w:t>
      </w:r>
      <w:r>
        <w:rPr>
          <w:sz w:val="20"/>
          <w:szCs w:val="20"/>
          <w:lang w:val="en-US"/>
        </w:rPr>
        <w:t>Si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          3)   </w:t>
      </w:r>
      <w:r>
        <w:rPr>
          <w:sz w:val="20"/>
          <w:szCs w:val="20"/>
          <w:lang w:val="en-US"/>
        </w:rPr>
        <w:t>BaO</w:t>
      </w:r>
      <w:r>
        <w:rPr>
          <w:sz w:val="20"/>
          <w:szCs w:val="20"/>
        </w:rPr>
        <w:t xml:space="preserve">                 4)   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4. Амфотерный гидроксид образу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Be</w:t>
      </w:r>
      <w:r>
        <w:rPr>
          <w:sz w:val="20"/>
          <w:szCs w:val="20"/>
        </w:rPr>
        <w:t xml:space="preserve">                   2)   </w:t>
      </w:r>
      <w:r>
        <w:rPr>
          <w:sz w:val="20"/>
          <w:szCs w:val="20"/>
          <w:lang w:val="en-US"/>
        </w:rPr>
        <w:t>Mg</w:t>
      </w:r>
      <w:r>
        <w:rPr>
          <w:sz w:val="20"/>
          <w:szCs w:val="20"/>
        </w:rPr>
        <w:t xml:space="preserve">                 3)   </w:t>
      </w:r>
      <w:r>
        <w:rPr>
          <w:sz w:val="20"/>
          <w:szCs w:val="20"/>
          <w:lang w:val="en-US"/>
        </w:rPr>
        <w:t>Ca</w:t>
      </w:r>
      <w:r>
        <w:rPr>
          <w:sz w:val="20"/>
          <w:szCs w:val="20"/>
        </w:rPr>
        <w:t xml:space="preserve">                4)   </w:t>
      </w:r>
      <w:r>
        <w:rPr>
          <w:sz w:val="20"/>
          <w:szCs w:val="20"/>
          <w:lang w:val="en-US"/>
        </w:rPr>
        <w:t>Ba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5. Кислотные свойства проявляет соедин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P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2)   </w:t>
      </w:r>
      <w:r>
        <w:rPr>
          <w:sz w:val="20"/>
          <w:szCs w:val="20"/>
          <w:lang w:val="en-US"/>
        </w:rPr>
        <w:t>C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3) 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              4)   </w:t>
      </w:r>
      <w:r>
        <w:rPr>
          <w:sz w:val="20"/>
          <w:szCs w:val="20"/>
          <w:lang w:val="en-US"/>
        </w:rPr>
        <w:t>N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6. Установите соответствие между химическим элементом и общей формулой его высшего фтори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ЭЛЕМЕНТ                                    ОБЩАЯ ФОРМУЛА ФТОРИДА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 xml:space="preserve">1)   Cs                                             A)   </w:t>
      </w:r>
      <w:r>
        <w:rPr>
          <w:sz w:val="20"/>
          <w:szCs w:val="20"/>
        </w:rPr>
        <w:t>Э</w:t>
      </w:r>
      <w:r>
        <w:rPr>
          <w:sz w:val="20"/>
          <w:szCs w:val="20"/>
          <w:lang w:val="en-US"/>
        </w:rPr>
        <w:t xml:space="preserve">F 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 xml:space="preserve">2)   Al                                            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 xml:space="preserve">)   </w:t>
      </w:r>
      <w:r>
        <w:rPr>
          <w:sz w:val="20"/>
          <w:szCs w:val="20"/>
        </w:rPr>
        <w:t>Э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</w:t>
      </w:r>
      <w:r>
        <w:rPr>
          <w:sz w:val="20"/>
          <w:szCs w:val="20"/>
          <w:lang w:val="en-US"/>
        </w:rPr>
        <w:t>Rb</w:t>
      </w: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  Э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</w:t>
      </w:r>
      <w:r>
        <w:rPr>
          <w:sz w:val="20"/>
          <w:szCs w:val="20"/>
          <w:lang w:val="en-US"/>
        </w:rPr>
        <w:t>Ra</w:t>
      </w:r>
      <w:r>
        <w:rPr>
          <w:sz w:val="20"/>
          <w:szCs w:val="20"/>
        </w:rPr>
        <w:t xml:space="preserve">                                             Г)   Э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 Установите соответствие между формулами гидроксидов и характером их свойств.                                                   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ФОРМУЛЫ ГИДРОКСИДОВ                        ХАРАКТЕР СВОЙСТВ ГИДРОКСИД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  КОН и А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                          А)   кислота, основа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Be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                                Б)   основание, амфотерный гидрокси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</w:t>
      </w:r>
      <w:r>
        <w:rPr>
          <w:sz w:val="20"/>
          <w:szCs w:val="20"/>
          <w:lang w:val="en-US"/>
        </w:rPr>
        <w:t>Cu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Cr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  основание, кисло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</w:t>
      </w:r>
      <w:r>
        <w:rPr>
          <w:sz w:val="20"/>
          <w:szCs w:val="20"/>
          <w:lang w:val="en-US"/>
        </w:rPr>
        <w:t>HMn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Ba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                              Г)   амфотерный гидроксид, кисло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Д)   кислота, амфотерный гидрокси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8. Наиболее слабой одноосновной бескислородной кислотой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HI</w:t>
      </w:r>
      <w:r>
        <w:rPr>
          <w:sz w:val="20"/>
          <w:szCs w:val="20"/>
        </w:rPr>
        <w:t xml:space="preserve">                  2)   </w:t>
      </w:r>
      <w:r>
        <w:rPr>
          <w:sz w:val="20"/>
          <w:szCs w:val="20"/>
          <w:lang w:val="en-US"/>
        </w:rPr>
        <w:t>HF</w:t>
      </w:r>
      <w:r>
        <w:rPr>
          <w:sz w:val="20"/>
          <w:szCs w:val="20"/>
        </w:rPr>
        <w:t xml:space="preserve">                 3)   </w:t>
      </w:r>
      <w:r>
        <w:rPr>
          <w:sz w:val="20"/>
          <w:szCs w:val="20"/>
          <w:lang w:val="en-US"/>
        </w:rPr>
        <w:t>HClO</w:t>
      </w:r>
      <w:r>
        <w:rPr>
          <w:sz w:val="20"/>
          <w:szCs w:val="20"/>
        </w:rPr>
        <w:t xml:space="preserve">                 4) 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9. Амфотерные свойства </w:t>
      </w:r>
      <w:r>
        <w:rPr>
          <w:b/>
          <w:sz w:val="20"/>
          <w:szCs w:val="20"/>
        </w:rPr>
        <w:t>не проявляет</w:t>
      </w:r>
      <w:r>
        <w:rPr>
          <w:sz w:val="20"/>
          <w:szCs w:val="20"/>
        </w:rPr>
        <w:t xml:space="preserve"> гидроксид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1)   Al(OH)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                2)   Zn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                3)   Cr(OH)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                 4)   Ba(OH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0. Установите соответствие между химическим элементом и общей формулой его высшего гидрокси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ЭЛЕМЕНТ                                    ОБЩАЯ ФОРМУЛА ГИДРОКСИ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Sr</w:t>
      </w:r>
      <w:r>
        <w:rPr>
          <w:sz w:val="20"/>
          <w:szCs w:val="20"/>
        </w:rPr>
        <w:t xml:space="preserve">                                             А)   ЭОН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</w:t>
      </w:r>
      <w:r>
        <w:rPr>
          <w:sz w:val="20"/>
          <w:szCs w:val="20"/>
          <w:lang w:val="en-US"/>
        </w:rPr>
        <w:t>Rb</w:t>
      </w:r>
      <w:r>
        <w:rPr>
          <w:sz w:val="20"/>
          <w:szCs w:val="20"/>
        </w:rPr>
        <w:t xml:space="preserve">                                            Б)   Э(ОН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</w:rPr>
        <w:t xml:space="preserve">                                             В)   Н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ЭО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                                             Г)   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ЭО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Д)   Э(О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</w:t>
      </w:r>
      <w:r>
        <w:rPr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. К двухосновным слабым кислородосодержащим кислотам относится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1)   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 xml:space="preserve">                 2)   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                 3)   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                HN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2. В ряду оксидов  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Si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  кислотные свой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ослабевают                 2)   усиливаются                  3)   изменяются немонотонно                 4)   не изменяютс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. К одноосновным кислородосодержащим сильным кислотам относи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HN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         2)  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               3) 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4)   </w:t>
      </w:r>
      <w:r>
        <w:rPr>
          <w:sz w:val="20"/>
          <w:szCs w:val="20"/>
          <w:lang w:val="en-US"/>
        </w:rPr>
        <w:t>HCl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4. Установите соответствие между химическим элементом и общей формулой его высшего хлори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ЭЛЕМЕНТ                                    ОБЩАЯ ФОРМУЛА ХЛОРИДА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 xml:space="preserve">1)   P                                              A)   </w:t>
      </w:r>
      <w:r>
        <w:rPr>
          <w:sz w:val="20"/>
          <w:szCs w:val="20"/>
        </w:rPr>
        <w:t>ЭС</w:t>
      </w:r>
      <w:r>
        <w:rPr>
          <w:sz w:val="20"/>
          <w:szCs w:val="20"/>
          <w:lang w:val="en-US"/>
        </w:rPr>
        <w:t xml:space="preserve">l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 xml:space="preserve">2)   Si                                            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 xml:space="preserve">)   </w:t>
      </w:r>
      <w:r>
        <w:rPr>
          <w:sz w:val="20"/>
          <w:szCs w:val="20"/>
        </w:rPr>
        <w:t>ЭС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</w:t>
      </w:r>
      <w:r>
        <w:rPr>
          <w:sz w:val="20"/>
          <w:szCs w:val="20"/>
          <w:lang w:val="en-US"/>
        </w:rPr>
        <w:t>As</w:t>
      </w: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  ЭС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                                              Г)   ЭС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Д)   ЭС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5. К двухосновным бескислородным кислотам относит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lang w:val="en-US"/>
        </w:rPr>
        <w:t>P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2) 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                3) 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  4)  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6. Установите соответствие между химическим элементом и общей формулой его высшего фтори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ЭЛЕМЕНТ                                    ОБЩАЯ ФОРМУЛА ФТОРИДА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 xml:space="preserve">1)   I                                                A)   </w:t>
      </w:r>
      <w:r>
        <w:rPr>
          <w:sz w:val="20"/>
          <w:szCs w:val="20"/>
        </w:rPr>
        <w:t>Э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 xml:space="preserve">2)   P                                              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 xml:space="preserve">)   </w:t>
      </w:r>
      <w:r>
        <w:rPr>
          <w:sz w:val="20"/>
          <w:szCs w:val="20"/>
        </w:rPr>
        <w:t>Э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 xml:space="preserve">3)   N                                              B)   </w:t>
      </w:r>
      <w:r>
        <w:rPr>
          <w:sz w:val="20"/>
          <w:szCs w:val="20"/>
        </w:rPr>
        <w:t>Э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 xml:space="preserve">4)   S                                              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 xml:space="preserve">)   </w:t>
      </w:r>
      <w:r>
        <w:rPr>
          <w:sz w:val="20"/>
          <w:szCs w:val="20"/>
        </w:rPr>
        <w:t>Э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5</w:t>
      </w:r>
      <w:r>
        <w:rPr>
          <w:sz w:val="20"/>
          <w:szCs w:val="20"/>
          <w:lang w:val="en-US"/>
        </w:rPr>
        <w:t xml:space="preserve">  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    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 xml:space="preserve">)   </w:t>
      </w:r>
      <w:r>
        <w:rPr>
          <w:sz w:val="20"/>
          <w:szCs w:val="20"/>
        </w:rPr>
        <w:t>Э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6</w:t>
      </w:r>
      <w:r>
        <w:rPr>
          <w:sz w:val="20"/>
          <w:szCs w:val="20"/>
          <w:lang w:val="en-US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     </w:t>
      </w:r>
      <w:r>
        <w:rPr>
          <w:sz w:val="20"/>
          <w:szCs w:val="20"/>
          <w:lang w:val="en-US"/>
        </w:rPr>
        <w:t xml:space="preserve">E)   </w:t>
      </w:r>
      <w:r>
        <w:rPr>
          <w:sz w:val="20"/>
          <w:szCs w:val="20"/>
        </w:rPr>
        <w:t>Э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7</w:t>
      </w:r>
      <w:r>
        <w:rPr>
          <w:sz w:val="20"/>
          <w:szCs w:val="20"/>
          <w:lang w:val="en-US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7. Установите соответствие между формулой вещества и классом, к которому оно принадлеж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ФОРМУЛА ВЕЩЕСТВА                            КЛАСС ВЕЩЕСТ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                А)   несолеобразующий окси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</w:t>
      </w:r>
      <w:r>
        <w:rPr>
          <w:sz w:val="20"/>
          <w:szCs w:val="20"/>
          <w:lang w:val="en-US"/>
        </w:rPr>
        <w:t>Ca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                                           Б)   одноосновная кисло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</w:rPr>
        <w:t xml:space="preserve">                                                            В)   двухосновная кисло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                                                          Г)   основа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Д)   кислотный окси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. Общая схема превращений    Э  →  Э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→  Э(ОН)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соответствует генетическому ряд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 натрий  →  оксид натрия  →  гидроксид натрия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 алюминий  →  оксид алюминия  →  гидроксид алюминия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   кальций  →  оксид кальция  →  гидроксид кальция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  азот  →  оксид азота(\/)  →  азотная кислота              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4:23:00Z</dcterms:created>
  <dc:creator>VIKTOR</dc:creator>
  <dc:description/>
  <dc:language>en-US</dc:language>
  <cp:lastModifiedBy>VIKTOR</cp:lastModifiedBy>
  <cp:lastPrinted>2005-02-19T13:44:00Z</cp:lastPrinted>
  <dcterms:modified xsi:type="dcterms:W3CDTF">2005-07-18T20:08:00Z</dcterms:modified>
  <cp:revision>33</cp:revision>
  <dc:subject/>
  <dc:title/>
</cp:coreProperties>
</file>