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04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en-US"/>
        </w:rPr>
        <w:drawing>
          <wp:inline distT="0" distB="0" distL="0" distR="0">
            <wp:extent cx="46609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Департамент образования администрации  города  Нижнего Новгорода      Муниципальное бюджетное  дошкольное образовательное учреждение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сад комбинированного вида № 37                                                                                       (МБДОУ №37)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Физкультминут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ля занятий познавательного характер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аботала: воспитатель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удаева С.Д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Нижний Новгород, 201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 для занятий познаватель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проводится в перерывах между занятиями, а также в процессе самого занятия. Задача физкультминутки заключается в смене характера деятельности и позы ребенка путем двигательной активности, вызывающей повышение жизненного тонуса всего организма или отдельных его систем, что способствует снятию общего и локального утомления и восстановлению позитивного эмоционального отношения к текущей учеб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 снимают утомление и активизируют мышление детей, повышают умственную работоспособ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изкультминуток могут быть использованы любые двигательные действия и задания, сочетающиеся с содержанием занятия. В целом данный материал предлагает использовать в учебной деятельности и режимных моментах во время пребывания детей в детском саду и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 по математик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ЕННЯЯ ЗАРЯД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по утра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заряд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нравится на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о порядк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 весело шаг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- руки подним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- приседать и встав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- прыгать и скак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-Д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тановимся все выш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ем руками крыш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два- поднялис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- руки вн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ИН, ДВА, ТРИ, ЧЕТЫРЕ, ПЯТ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 – топаем ног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 – хлопаем ру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 – занимаемся оп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и по развитию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й ре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АПЛ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трудно так стоять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у на пол не спуск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падать, не качать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оседа не держать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У НАШИХ У РЕБЯ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 наших у ребя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весело стучат: (Топ-топ-топ, топ-топ-топ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стали ножки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ют ладошки: (Хлоп-хлоп-хлоп, хлоп-хлоп-хлоп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СИДИТ НАШ ПЕС БАРБОС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идит наш пес Барбос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апы спрятал черный но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ик дремлет или спи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бяток не гляд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тихо вст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обачке подбеж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-ка, пес, скорей встава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бяток догоняй!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 по ознакомлению с окружающи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КУЛЬТПРИВЕ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е две подруж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зеленые лягу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рано умыва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енцем растира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ми хлоп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наклоня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тно возвраща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доровья в чем секр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рузьям физкультприв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ВЕЖАТ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жата в чаще жил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ой своей крути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дерево кач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валочку ходи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речки воду п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речки воду п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ни пляс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дружно подним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дружно подним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ВЕТ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алые цвет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ускают лепест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чуть дыш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 колыш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алые цвет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ют лепес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засыпают,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ют.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13:00Z</dcterms:created>
  <dc:creator>Люба</dc:creator>
  <dc:description/>
  <cp:keywords/>
  <dc:language>en-US</dc:language>
  <cp:lastModifiedBy>*</cp:lastModifiedBy>
  <cp:lastPrinted>2014-03-10T12:16:00Z</cp:lastPrinted>
  <dcterms:modified xsi:type="dcterms:W3CDTF">2014-03-10T08:17:00Z</dcterms:modified>
  <cp:revision>3</cp:revision>
  <dc:subject/>
  <dc:title/>
</cp:coreProperties>
</file>