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имнастика - пробудка после дневного с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гимнастики после дневного сна – поднять настроение и мышечный тонус детей с помощью контрастных воздушных ванн и физических упражнений. Комплекс гимнастики после дневного сна длится 10–15 минут, после чего дети переходят к водным процедурам. Комплекс состоит из нескольких частей: разминочные упражнения в постели, выполнение  простого самомассажа (пальчиковая гимнастика), выполнение общеразвивающих упражнений у кроваток (дыхательная гимнастика), ходьба по "тропе здоровья" (ходьба по массажным, ребристым, солевым или мокрым дорожкам), игра в подвижные игры в помещении с контрастной температурой воздуха, выполнение упражнений с тренажерами.                        Заканчиваться гимнастика может обтиранием холодной водой или контрастным обливанием (рук или ног). В любой вариант комплекса следует включать корригирующие упражнения на профилактику плоскостопия и нарушения осанки. Большинство вариантов комплексов рассчитаны на большую самостоятельность, дети должны помнить упражнения, их последовательность и осознанно выполнять комплек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28900" cy="24212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имнастика после с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бавные котят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 негромкую музыку воспитатель будит детей, дети потягиваются, воспитатель предлагает "разбудить ру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хлопают в ладоши, потирают друг о друга руки (моются), снимают и надевают колечки, браслеты, часы, застегивают замочки и браслеты на часах. Руки будят лицо: дети потирают глаза, брови, нос и уши. Лицо развеселилось – дети гримасничают языком, губами. Руки будят ноги; поглаживают их, похлопывают. Руки приглашают ноги на праздник. Ноги радостно делают “велосипед” в воздухе, затем встают и отправляются в 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п пробудки медленный, спокойный, комфор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“Котята просыпаются”. И. п.: лежа на спине, руки вдоль туловища. В.: поднимают правую руку, затем левую, потягиваются, в и. п. (потянули передние лап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“Потянули задние лапки”. И. п.: лежа на спине, руки вдоль туловища. В.: приподнять и потянуть правую ногу, затем левую, плавно попеременно опу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“Ищут маму-кошку”. И. п.: лежа на животе. В.: приподнять голову, поворот головой влево-вправо, в и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“Котенок сердитый” И. п.: стоя на четвереньках. В.: приподняться, выгнуть спину “дугой”, голову вниз “фыр-фыр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“Котенок ласковый”. И. п.: стоя на четвереньках. В.: голову вверх, спину прогнуть, повилять хвост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(индивидуальные мешочки с набором предметов для выполнения коррекционных упражн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Лежа на спине, руки за голову - оттянуть носки, на себя (иголочка, утюжок) поочередно и одноврем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«Велосипед в обратную сторону»- руки вдоль туловища, правый носок на себя, согнуть правую ногу в тазобедренном суставе, затем в коленном и вернуться в и.п., то же с левой н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Сидя на полу- пальцами одной ноги захватить карандаш и нарисовать на полу геометрическую фиг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Одновременно и поочередно катаем ступнями деревянный цилин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 Сидя на стуле – собираем пальцами ног платочек поочередно и одновременно.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 Перекладываем пальцами ног мелкое игр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7. Массажный мяч между ступнями, с надавливанием выполняем массаж данн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8. То же, одна нога на мяч, круговые движения стопой, затем смена положения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9. Складываем мягкие пазлы пальцами н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0. Ходьба по массажному коврик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имнастика после с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ежа в постел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 ( без подушки) руки вдоль туловища. Спокойно сделать глубокий вдох-выдох           ( произвольное кол-во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П. лежа на спине, руки вдоль туловища. Потянуться руками  вверх (2 раза)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, руки вдоль туловища. Прогнуться, руки за голову ( 2 ра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. Повернуться на правый бок, затем  на левый бок. Руки вверх ( 2 раз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, руки под голову. Потянуть правую (левую) ногу пяткой вперед, носок на себя. ( по 4 ра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, руки вверх. Опустить руки вдоль туловища вернуться в И.П. ( 5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П. лежа на спине, руки вдоль туловища. Обхватить руками согнутое колено. Вернуться в И.П.. Повторить другой ногой.(по 3 ра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П. лежа на спине, руки вдоль туловища. Обхватить руками </w:t>
      </w:r>
      <w:r>
        <w:rPr>
          <w:rFonts w:cs="Times New Roman" w:ascii="Times New Roman" w:hAnsi="Times New Roman"/>
          <w:sz w:val="24"/>
          <w:szCs w:val="24"/>
        </w:rPr>
        <w:t xml:space="preserve">согнутые в коленях ноги, подбородком коснуться колен. Сделать несколько покачиваний – « Орешек» ( 4 раз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пине, руки вдоль туловища. Спокойный вдох-выдох (3 раза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/с №53 города Новосибирс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4780" cy="175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09.3pt;width:230.05pt;height:209.2pt;mso-wrap-style:none;v-text-anchor:middle;mso-position-vertical:top" type="_x0000_t172">
            <v:path textpathok="t"/>
            <v:textpath on="t" fitshape="t" string="ГИМНАСТИКА-ПРОБУДКА &#10;ПОСЛЕ ДНЕВНОГО СН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питатель: Нейман И.Е.</w:t>
      </w:r>
    </w:p>
    <w:sectPr>
      <w:type w:val="nextPage"/>
      <w:pgSz w:orient="landscape" w:w="16838" w:h="11906"/>
      <w:pgMar w:left="709" w:right="678" w:gutter="0" w:header="0" w:top="426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4:17:00Z</dcterms:created>
  <dc:creator>Света</dc:creator>
  <dc:description/>
  <cp:keywords/>
  <dc:language>en-US</dc:language>
  <cp:lastModifiedBy>Игорь</cp:lastModifiedBy>
  <dcterms:modified xsi:type="dcterms:W3CDTF">2019-02-24T07:46:00Z</dcterms:modified>
  <cp:revision>3</cp:revision>
  <dc:subject/>
  <dc:title/>
</cp:coreProperties>
</file>