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ИГРЫ ДЛЯ РАЗВИТИЯ МЕЛКОЙ И ОБЩЕЙ МОТОР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«ИГРА С ПАЛЬЧИКАМ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учение слушанию речи и соотнесению слов с действиями пальцев, умению имитировать движени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елкой моторики руки; выработка чёткой артикуля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д занятия. Воспитатель, рассматривая на своей руке пальцы, говорит: «Это большой палец, а это поменьше, а вот совсем маленький – мизинчик. Все они живут рядышком. Как родные братья. Послушайте потешку про эти пальчики. Когда я буду читать стишки, вы будете загибать пальчики. Только загибать будете после определённых сл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хочет сп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загибает мизине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прыг в кров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загибает безымянный пале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прикорну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загибает средний пале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уж засну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загибает указательный пале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ётся один большой палец. Обращаясь к нему, воспитатель говорит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пальчик, не шу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ков не разбу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ебольшой паузы, разгибая все пальцы и поднимая вверх руку, воспитатель весело заканчива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пальчики. Ур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ий сад идти п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иг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- ка, братцы, за работ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ясь ко всем пальца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 свою охо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ку дрова руб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трагивается до большого пальц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и все тебе топ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трагивается до указательного пальца, делая логическое ударени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бе воду нос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лове «тебе» показывает на средний пале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бе обед вар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ется к безымянному пальц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лышке песни пе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, да пляс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изинец «пляшет» и «поёт» любую знакомую детям песен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х братьев забавл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активизирует речь детей, чтобы они сами дополняли предложения словами из потешки, а потом когда её запомнят, смогут играть самостояте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ИГРА «РАЗВИТИЕ ДВИЖЕНИЯ КИСТЕЙ И ПАЛЬЦЕВ РУ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совершенствование координации движений и моторики кистей и пальцев ру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епощение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. Воспитатель сначала показывает, что надо делать, а дети за ним повторяют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ние пальцев в кулак и разжимание пальцев обеих рук одновременно, затем по очереди: сначала руки впереди, затем вверху, далее в сторо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ибание и пригибание кистей рук одновременно, затем по очеред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с «замком»: пальцы переплетаются, ладони сжимаются. Затем надо сдавить ладони, выполнить повороты, наклоны кистей в вправо – лево, разжимание пальцев, не расцепляя зам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пражнение с сомкнутыми ладонями с преодолением сопротивления: наклоны вправо-влево, вперёд-назад, при этом руки находятся в положении перед грудью; затем развести кисти в стороны, не размыкая запястий, при этом руки вытянуты вперёд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льчики здороваются» - соприкосновение по очереди подушечек пальцев право и левой руки (большой с большим, указательный с указательным и т.д.). Затем «крепкое рукопожатие» - надавливание подушечек пальце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игры на фортепиа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ак – ладонь - ребро» - поочерёдная смена положения ру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гры детям предлагается похлопать с заданием «Кто громче?», затем потопать, после чего и потопать и похлоп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пражнения выполнялись более охотно можно поставить ритмичную весёлую музы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654" w:footer="0" w:bottom="654"/>
      <w:pgBorders w:display="allPages" w:offsetFrom="page">
        <w:top w:val="thickThinMediumGap" w:sz="24" w:space="28" w:color="7030A0"/>
        <w:left w:val="thickThinMediumGap" w:sz="24" w:space="24" w:color="7030A0"/>
        <w:bottom w:val="thickThinMediumGap" w:sz="24" w:space="28" w:color="7030A0"/>
        <w:right w:val="thickThinMedium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3:00Z</dcterms:created>
  <dc:creator>Андрей</dc:creator>
  <dc:description/>
  <cp:keywords/>
  <dc:language>en-US</dc:language>
  <cp:lastModifiedBy>ПК</cp:lastModifiedBy>
  <dcterms:modified xsi:type="dcterms:W3CDTF">2019-02-08T10:13:00Z</dcterms:modified>
  <cp:revision>2</cp:revision>
  <dc:subject/>
  <dc:title/>
</cp:coreProperties>
</file>