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1428750" cy="5334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2.55pt;width:299.2pt;height:82.45pt;mso-wrap-style:none;v-text-anchor:middle;mso-position-vertical:top" type="_x0000_t136">
            <v:path textpathok="t"/>
            <v:textpath on="t" fitshape="t" string="Игры с пуговицам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каждого дома наверняка найдутся пуговицы – это отличный материал для развития вашего малыша или просто для его времяпрово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с пуговицами полезны для развития мелкой моторики рук, что напрямую влияет на развитие речи. Поэтому давайте ребенку пуговички, с ними можно придумать разнообразные игры. Однако будьте внимательны! Маленьким детям их лучше не давать, т.к. они могут тянуть пуговицы в рот. Можно  выложить дорожки из пуговиц, сортировать их по размеры, цвету.  В ходе игры малыш овладеет такими  понятиями, как «большой – маленький», такой же, одинак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имер некоторых игр, в которые вы можете поиграть с ребен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ложите пуговицы в баночку, коробочку. Просто разрешите малышу опустить туда ручки и трогать пуговицы, перебирать пальч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рячьте какой-либо предмет в коробку с пуговицами. Пусть ребенок постарается отыска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сыпьте пуговицы на пол. Предложите малышу отыскать одинаковые пуго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рекладывайте пуговицы по одной из одной коробочки в другую. Рассматривайте каждую пуговку, при этом называйте ее размер, цвет, количество дыр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Предложите ребенку разложить пуговицы в домики по цвету (предварительно нарисуйте домики и раскрасьте их в различные цвета): в желтый домик – желтые пуговки, в красный – красны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151765</wp:posOffset>
            </wp:positionV>
            <wp:extent cx="2362200" cy="1952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зложите с малышом пуговицы в мешочки по величине: большие – в большой мешок, маленькие – в мал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нимательно рассмотрите все ваши пуговицы. Отыщите в вашей коллекции самую маленькую и самую большую пуго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азложите пуговицы по кучкам: одна – пуговицы с двумя дырочками, вторая – пуговицы – с четырьмя дырочками, третья – пуговицы с хвост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грайте, сравнивая гладкие и шершавые пуговицы, металлические и пластмасс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Если ваш малыш уже знаком с цифрами, то вам подойдет следующая игра: нарисуйте различные цифры, пусть ребенок на против каждой выложит такое же количество пугов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Рисуем пуговицами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Играем с машинками. Так как наш сын любит играть с машинками, то мы выкладываем из пуговиц дорожку, по которой машина должна ехать. В кузов грузим пуговицы и перевозим «из пункта А в пункт Б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22555</wp:posOffset>
            </wp:positionV>
            <wp:extent cx="2743200" cy="274320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52:00Z</dcterms:created>
  <dc:creator>USER</dc:creator>
  <dc:description/>
  <cp:keywords/>
  <dc:language>en-US</dc:language>
  <cp:lastModifiedBy>USER</cp:lastModifiedBy>
  <dcterms:modified xsi:type="dcterms:W3CDTF">2012-01-14T17:53:00Z</dcterms:modified>
  <cp:revision>4</cp:revision>
  <dc:subject/>
  <dc:title/>
</cp:coreProperties>
</file>