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участни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раевого этапа Всероссийского профессионального конкур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спитатель года России» в 2019 го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2527"/>
        <w:gridCol w:w="2410"/>
        <w:gridCol w:w="283"/>
        <w:gridCol w:w="5103"/>
      </w:tblGrid>
      <w:tr>
        <w:trPr>
          <w:trHeight w:val="22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538605" cy="19342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73" t="-12" r="1115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center"/>
              <w:rPr/>
            </w:pPr>
            <w:r>
              <w:rPr/>
              <w:t>______________________</w:t>
            </w:r>
            <w:r>
              <w:rPr>
                <w:b/>
                <w:u w:val="single"/>
              </w:rPr>
              <w:t>ГЛАДКИХ</w:t>
            </w:r>
            <w:r>
              <w:rPr/>
              <w:t>_______________________      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_________________</w:t>
            </w:r>
            <w:r>
              <w:rPr>
                <w:b/>
                <w:u w:val="single"/>
              </w:rPr>
              <w:t>АНЖЕЛА     АНАТОЛЬЕВНА</w:t>
            </w:r>
            <w:r>
              <w:rPr/>
              <w:t xml:space="preserve">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имя, отчество)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/ муниципальный район (городской окр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/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лександровский городской округ 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овоалександровск</w:t>
            </w:r>
          </w:p>
        </w:tc>
      </w:tr>
      <w:tr>
        <w:trPr>
          <w:trHeight w:val="278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день, месяц, го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7 сентября 1983г.</w:t>
            </w:r>
          </w:p>
        </w:tc>
      </w:tr>
      <w:tr>
        <w:trPr>
          <w:trHeight w:val="278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куличи, Клетнянского района, Брянской области.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Место работы (наименование об</w:t>
              <w:softHyphen/>
              <w:t>разовательного организации, реализующей программы дошкольного образования  в со</w:t>
              <w:softHyphen/>
              <w:t>ответствии                                   с устав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  детский сад № 1 «Дюймовочка»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и педагогический стаж (полных лет на момент за</w:t>
              <w:softHyphen/>
              <w:t>полнения анке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трудовой стаж: </w:t>
            </w:r>
            <w:r>
              <w:rPr>
                <w:color w:val="000000"/>
                <w:sz w:val="24"/>
                <w:szCs w:val="24"/>
              </w:rPr>
              <w:t>14 лет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й стаж: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 лет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возрастных группах в настоящее время работа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ая группа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е звания и награды (на</w:t>
              <w:softHyphen/>
              <w:t>именования и даты получ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жной список (места и стаж работы                  за последние 5 л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1 «Дюймовочка»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, год окончания учреждения профессионального образования, факульт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ысшее,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тавропольский государственный университет,2008 г.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, квалификация по дипло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о специальности «История»,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 xml:space="preserve">квалификация – историк, преподаватель истории. </w:t>
            </w:r>
          </w:p>
        </w:tc>
      </w:tr>
      <w:tr>
        <w:trPr>
          <w:trHeight w:val="839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профессиональное образование (за последние три года) 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,  СКИРО ПК и ПРО, «Современные технологии в работе с детьми дошкольного возраста в условиях ФГОС ДО», 72ч., 2018г.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убликации (в т. ч. брошюры, кни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«Развитие логического мышления                   у детей старшего дошкольного возраста посредствам проектной деятельности», Международный каталог для учителей, учеников и преподавателей «Презентация».</w:t>
            </w:r>
          </w:p>
        </w:tc>
      </w:tr>
      <w:tr>
        <w:trPr>
          <w:trHeight w:val="143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Конкурсное задание заочного тура  «Интернет-портфолио»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 персонального Интернет- ресу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Личный мини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nsportal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gladkih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бщественная деятельность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тво в Профсоюзе (наименование, дата вступл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рофсоюза МДОУ детский сад № 1 «Дюймовочка» с апреля 2010г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ругих общественных организациях (наименование, направление деятельности и дата вступл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методического объедин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О для воспитателей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Участие в разработке и реализации муниципальных, региональных, федеральных, международных программ и проектов                             (с указанием статуса участ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Участник разработки и реализации оздоровительного  проекта «Растем здоровыми».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разработки и реализации проекта патриотической направленности «И помнит мир спасенный». 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бочей программы воспитателя.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Досуг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б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ение психолого – педагогической литературы.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>- Постоянный поиск новых современных технологий, для внедрения в работу с детьми, родителями; организация детского досуга.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ень люблю путешествовать. Горные лыжи.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Контакты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адрес с индекс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ind w:right="57" w:hanging="0"/>
              <w:rPr/>
            </w:pPr>
            <w:r>
              <w:rPr/>
              <w:t xml:space="preserve">356000, Ставропольский край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ind w:right="57" w:hanging="0"/>
              <w:rPr/>
            </w:pPr>
            <w:r>
              <w:rPr/>
              <w:t xml:space="preserve">город Новоалександровск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ind w:right="57" w:hanging="0"/>
              <w:rPr/>
            </w:pPr>
            <w:r>
              <w:rPr/>
              <w:t>переулок Шевченко, 35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с индекс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000, Ставропольский край, 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Новоалександровск, 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3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елефон с междугородним код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6544) 67-307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телефон с междугородним код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 с междугородним код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1 499 89 01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с междугородним код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ind w:left="57" w:right="57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DOU-1-1967@yandex.ru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gladkih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2709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@yandex.ru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личного сайта в Интерн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color w:val="000000"/>
                <w:shd w:fill="FFFFFF" w:val="clear"/>
                <w:lang w:val="en-US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en-US"/>
                </w:rPr>
                <w:t>nsportal.ru</w:t>
              </w:r>
            </w:hyperlink>
            <w:r>
              <w:rPr>
                <w:color w:val="000000"/>
                <w:sz w:val="24"/>
                <w:szCs w:val="24"/>
                <w:lang w:val="en-US"/>
              </w:rPr>
              <w:t xml:space="preserve">     </w:t>
            </w:r>
            <w:hyperlink r:id="rId5">
              <w:r>
                <w:rPr>
                  <w:rStyle w:val="InternetLink"/>
                  <w:color w:val="000000"/>
                  <w:sz w:val="23"/>
                  <w:szCs w:val="23"/>
                  <w:u w:val="none"/>
                  <w:shd w:fill="FFFFFF" w:val="clear"/>
                  <w:lang w:val="en-US"/>
                </w:rPr>
                <w:t>https://nsportal.ru/gladkih</w:t>
              </w:r>
            </w:hyperlink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>Адрес сайта образовательной организации, реализующей программы дошкольного образования в сети  Интер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yimovohka.ucoz.ru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-а) в социальной (/ых) сети (-ях)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nsportal.ru/gladkih</w:t>
              </w:r>
            </w:hyperlink>
            <w:r>
              <w:rPr>
                <w:sz w:val="24"/>
                <w:szCs w:val="24"/>
              </w:rPr>
              <w:t xml:space="preserve"> - Социальная сеть работников образования nsportal.ru.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Документы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Серия 07 04 номер 437144 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ОВД Новоалександровского района Ставропольского края, 14.04.2005г.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04821562</w:t>
            </w:r>
          </w:p>
        </w:tc>
      </w:tr>
      <w:tr>
        <w:trPr>
          <w:trHeight w:val="143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-290-967-61</w:t>
            </w:r>
          </w:p>
        </w:tc>
      </w:tr>
      <w:tr>
        <w:trPr>
          <w:trHeight w:val="14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офессиональные ценности.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кредо участни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right="57" w:hanging="0"/>
              <w:rPr/>
            </w:pPr>
            <w:r>
              <w:rPr>
                <w:sz w:val="23"/>
                <w:szCs w:val="23"/>
              </w:rPr>
              <w:t>«Педагог – это созидатель, творец, ему открыт главный ларец- ларец с детскими сердцами, которые ждут тепла, доброго слова, новых знаний и готовы всегда отвечать взаимностью».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«Каждая личность индивидуальна! Каждая личность талантлива!»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равится работать в ДО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ля меня профессия воспитателя – моя жизнь, моя судьба. </w:t>
            </w:r>
            <w:r>
              <w:rPr>
                <w:color w:val="000000"/>
                <w:sz w:val="23"/>
                <w:szCs w:val="23"/>
                <w:shd w:fill="FFFFFF" w:val="clear"/>
              </w:rPr>
              <w:t>Хочу реализовать свои творческие находки с детьми в ДОУ.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Работа с детьми это постоянное саморазвитие, непрерывное образование, возможность видеть результат своего труда и радоваться ему.  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 еще потому, что педагогическая деятельность по своей сути является творческой, ведь педагог обязательно должен быть творцом.</w:t>
            </w:r>
          </w:p>
          <w:p>
            <w:pPr>
              <w:pStyle w:val="Normal"/>
              <w:jc w:val="both"/>
              <w:rPr/>
            </w:pPr>
            <w:r>
              <w:rPr>
                <w:rStyle w:val="Nokern"/>
                <w:color w:val="000000"/>
                <w:sz w:val="23"/>
                <w:szCs w:val="23"/>
              </w:rPr>
              <w:t xml:space="preserve">Одним словом, педагог должен быть неординарным человеком. Только нестандартно мыслящая творческая личность может дать обществу нового человека – человека </w:t>
            </w:r>
            <w:r>
              <w:rPr>
                <w:rStyle w:val="Nokern"/>
                <w:color w:val="000000"/>
                <w:sz w:val="23"/>
                <w:szCs w:val="23"/>
                <w:lang w:val="en-US"/>
              </w:rPr>
              <w:t>XXI</w:t>
            </w:r>
            <w:r>
              <w:rPr>
                <w:rStyle w:val="Nokern"/>
                <w:color w:val="000000"/>
                <w:sz w:val="23"/>
                <w:szCs w:val="23"/>
              </w:rPr>
              <w:t xml:space="preserve"> столетия.</w:t>
            </w:r>
          </w:p>
        </w:tc>
      </w:tr>
      <w:tr>
        <w:trPr>
          <w:trHeight w:val="3747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251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z w:val="23"/>
                <w:szCs w:val="23"/>
                <w:shd w:fill="FFFFFF" w:val="clear"/>
              </w:rPr>
              <w:t>Творческий педагог, внедряющий в практику инновационные технологии работы с детьми.</w:t>
            </w:r>
            <w:r>
              <w:rPr>
                <w:color w:val="000000"/>
                <w:sz w:val="23"/>
                <w:szCs w:val="23"/>
              </w:rPr>
              <w:t xml:space="preserve"> Успешно организует и совершенствует воспитательно-образовательный процесс                              с дошкольниками в свете современных достижений науки и практики.   Анжела Анатольевна  владеет современными социально-педагогическими технологиями взаимодействия с воспитанниками, родителями и педагогами дошкольного учреждения и эффективно применяет их в практической профессиональной деятельности.    Приветлива, коммуникабельна, отзывчивая, тактичная, доброжелательная, пользуется уважением                          в коллективе</w:t>
            </w:r>
            <w:r>
              <w:rPr>
                <w:color w:val="000000"/>
              </w:rPr>
              <w:t xml:space="preserve">. </w:t>
            </w:r>
            <w:r>
              <w:rPr>
                <w:rStyle w:val="Nokern"/>
                <w:color w:val="000000"/>
              </w:rPr>
              <w:t xml:space="preserve">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, по мнению участника, состоит основная миссия воспитател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3"/>
                <w:szCs w:val="23"/>
              </w:rPr>
              <w:t>«Распознать, выявить, раскрыть, взлелеять, поддерживать в каждом ребенке его неповторимо индивидуальный талант – значит поднять личность на высокий уровень расцвета человеческого достоинства»</w:t>
            </w:r>
            <w:r>
              <w:rPr>
                <w:sz w:val="23"/>
                <w:szCs w:val="23"/>
              </w:rPr>
              <w:t xml:space="preserve">                                            (В.А. Сухомлинский). </w:t>
            </w:r>
          </w:p>
          <w:p>
            <w:pPr>
              <w:pStyle w:val="Normal"/>
              <w:jc w:val="both"/>
              <w:rPr/>
            </w:pPr>
            <w:r>
              <w:rPr/>
              <w:t>Три кита моей миссии, миссии воспитателя: дарить любовь, быть человеком и постоянно находиться в поиске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«Идти по жизни с оптимизмом, нести верность детям, их душевной чистоте». </w:t>
            </w:r>
            <w:r>
              <w:rPr>
                <w:color w:val="000000"/>
              </w:rPr>
              <w:t>Вести ребенка                 к успеху, к реализации его потенциала.</w:t>
            </w:r>
          </w:p>
        </w:tc>
      </w:tr>
      <w:tr>
        <w:trPr>
          <w:trHeight w:val="143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Приложения</w:t>
            </w:r>
          </w:p>
        </w:tc>
      </w:tr>
      <w:tr>
        <w:trPr>
          <w:trHeight w:val="52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Интересные сведения об участнике, не раскрытые предыдущими разделами (не более 500 слов).</w:t>
            </w:r>
          </w:p>
          <w:p>
            <w:pPr>
              <w:pStyle w:val="Style18"/>
              <w:shd w:fill="FFFFFF" w:val="clear"/>
              <w:spacing w:before="30" w:after="30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За период работы в ДОУ </w:t>
            </w:r>
            <w:r>
              <w:rPr/>
              <w:t xml:space="preserve">Гладких Анжела Анатольевна </w:t>
            </w:r>
            <w:r>
              <w:rPr>
                <w:color w:val="000000"/>
              </w:rPr>
              <w:t>зарекомендовала себя как инициативный, креативный, творческий педагог.</w:t>
            </w:r>
          </w:p>
          <w:p>
            <w:pPr>
              <w:pStyle w:val="Style18"/>
              <w:shd w:fill="FFFFFF" w:val="clear"/>
              <w:spacing w:before="30" w:after="30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фессиональные знания педагога совпадают с увлеченностью педагогической деятельностью, это делает ее работу интересной, насыщенной и результативной.</w:t>
            </w:r>
          </w:p>
          <w:p>
            <w:pPr>
              <w:pStyle w:val="Style18"/>
              <w:shd w:fill="FFFFFF" w:val="clear"/>
              <w:spacing w:before="30" w:after="30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спешно организует и совершенствует воспитательно-образовательный процесс                                с дошкольниками в свете современных достижений науки и практики. Гладких А.А. владеет современными социально-педагогическими технологиями взаимодействия с воспитанниками, родителями и педагогами дошкольного учреждения и эффективно применяет их в практической профессиональной деятельности.</w:t>
            </w:r>
          </w:p>
          <w:p>
            <w:pPr>
              <w:pStyle w:val="Style18"/>
              <w:shd w:fill="FFFFFF" w:val="clear"/>
              <w:spacing w:before="30" w:after="30"/>
              <w:ind w:right="33" w:hanging="0"/>
              <w:jc w:val="both"/>
              <w:rPr/>
            </w:pPr>
            <w:r>
              <w:rPr>
                <w:rStyle w:val="Appleconvertedspace"/>
                <w:color w:val="000000"/>
              </w:rPr>
              <w:t xml:space="preserve">       </w:t>
            </w:r>
            <w:r>
              <w:rPr>
                <w:color w:val="000000"/>
                <w:shd w:fill="FFFFFF" w:val="clear"/>
              </w:rPr>
              <w:t xml:space="preserve">Анжела Анатольевна принимает активное участие в конкурсах различного уровня,  является неоднократным победителем и призером. </w:t>
            </w:r>
          </w:p>
          <w:p>
            <w:pPr>
              <w:pStyle w:val="Style18"/>
              <w:shd w:fill="FFFFFF" w:val="clear"/>
              <w:spacing w:before="30" w:after="30"/>
              <w:ind w:right="33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    </w:t>
            </w:r>
            <w:r>
              <w:rPr>
                <w:color w:val="000000"/>
                <w:shd w:fill="FFFFFF" w:val="clear"/>
              </w:rPr>
              <w:t>В группе поддерживается атмосфера добра и взаимопонимания. Воспитатель хорошо знает психологические и возрастные особенности развития дошкольников, поэтому всегда находит индивидуальный подход к каждому своему воспитаннику.</w:t>
            </w:r>
          </w:p>
          <w:p>
            <w:pPr>
              <w:pStyle w:val="Style18"/>
              <w:shd w:fill="FFFFFF" w:val="clear"/>
              <w:spacing w:before="30" w:after="30"/>
              <w:ind w:right="33" w:hanging="0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        </w:t>
            </w:r>
            <w:r>
              <w:rPr>
                <w:color w:val="000000"/>
                <w:shd w:fill="FFFFFF" w:val="clear"/>
              </w:rPr>
              <w:t>Гладких Анжела Анатольевна пользуется заслуженным уважением педагогического коллектива, родителей, любовью детей.</w:t>
            </w:r>
          </w:p>
        </w:tc>
      </w:tr>
      <w:tr>
        <w:trPr>
          <w:trHeight w:val="52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борка фотографий для публикации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 Портрет 9X13 см;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 Жанровая (с образовательной деятельности с детьми, во время игр, прогулки,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тских праздников и т. п.) (не более 5).</w:t>
            </w:r>
          </w:p>
          <w:p>
            <w:pPr>
              <w:pStyle w:val="Normal"/>
              <w:spacing w:before="40" w:after="40"/>
              <w:ind w:left="57" w:right="5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отографии предоставляются в электронном виде в формате JPG, JPEG с разрешением 300 точек на дюйм без уменьшения исходного размера.  </w:t>
            </w:r>
          </w:p>
          <w:p>
            <w:pPr>
              <w:pStyle w:val="Normal"/>
              <w:spacing w:before="40" w:after="40"/>
              <w:ind w:left="57" w:right="57" w:hanging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Фотографии прилагаются в электронном виде (флешкарта, </w:t>
            </w:r>
            <w:r>
              <w:rPr>
                <w:i/>
                <w:lang w:val="en-US" w:eastAsia="ru-RU"/>
              </w:rPr>
              <w:t>CD</w:t>
            </w:r>
            <w:r>
              <w:rPr>
                <w:i/>
                <w:lang w:eastAsia="ru-RU"/>
              </w:rPr>
              <w:t xml:space="preserve"> диск)</w:t>
            </w:r>
          </w:p>
        </w:tc>
      </w:tr>
      <w:tr>
        <w:trPr>
          <w:trHeight w:val="52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ы участник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 публиковавшиеся ранее авторские статьи и разработки участника, которые он хотел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ы опубликовать в средствах массовой информаци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ется в электронном виде в формате DOC («*.doc») в количестве не более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я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i/>
                <w:lang w:eastAsia="ru-RU"/>
              </w:rPr>
              <w:t xml:space="preserve">Конспекты прилагаются в электронном виде (флешкарта, </w:t>
            </w:r>
            <w:r>
              <w:rPr>
                <w:i/>
                <w:lang w:val="en-US" w:eastAsia="ru-RU"/>
              </w:rPr>
              <w:t>CD</w:t>
            </w:r>
            <w:r>
              <w:rPr>
                <w:i/>
                <w:lang w:eastAsia="ru-RU"/>
              </w:rPr>
              <w:t xml:space="preserve"> диск).</w:t>
            </w:r>
          </w:p>
        </w:tc>
      </w:tr>
      <w:tr>
        <w:trPr>
          <w:trHeight w:val="52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.Подпись</w:t>
            </w:r>
          </w:p>
        </w:tc>
      </w:tr>
      <w:tr>
        <w:trPr>
          <w:trHeight w:val="52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ильность сведений, представленных в информационной карте, подтверждаю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                                    </w:t>
            </w:r>
            <w:r>
              <w:rPr>
                <w:bCs/>
              </w:rPr>
              <w:t xml:space="preserve">____________________  </w:t>
            </w:r>
            <w:r>
              <w:rPr>
                <w:bCs/>
                <w:u w:val="single"/>
              </w:rPr>
              <w:t>(Гладких Анжела Анатольевна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подпись)              (фамилия, имя, отчество участника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 Math" w:ascii="Cambria Math" w:hAnsi="Cambria Math"/>
                <w:bCs/>
              </w:rPr>
              <w:t>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___</w:t>
            </w:r>
            <w:r>
              <w:rPr>
                <w:rFonts w:cs="Cambria Math" w:ascii="Cambria Math" w:hAnsi="Cambria Math"/>
                <w:bCs/>
              </w:rPr>
              <w:t>≫</w:t>
            </w:r>
            <w:r>
              <w:rPr>
                <w:bCs/>
              </w:rPr>
              <w:t>__________ 20___ 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Style18"/>
        <w:spacing w:before="0" w:after="0"/>
        <w:rPr/>
      </w:pPr>
      <w:r>
        <w:rPr/>
      </w:r>
    </w:p>
    <w:sectPr>
      <w:headerReference w:type="default" r:id="rId7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1"/>
    <w:qFormat/>
    <w:rPr/>
  </w:style>
  <w:style w:type="character" w:styleId="Titl21">
    <w:name w:val="titl21"/>
    <w:basedOn w:val="1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/>
  </w:style>
  <w:style w:type="character" w:styleId="Nokern">
    <w:name w:val="noker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280"/>
    </w:pPr>
    <w:rPr/>
  </w:style>
  <w:style w:type="paragraph" w:styleId="Style19">
    <w:name w:val="Разделы"/>
    <w:basedOn w:val="Normal"/>
    <w:next w:val="Normal"/>
    <w:qFormat/>
    <w:pPr>
      <w:autoSpaceDE w:val="false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gladkih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s://nsportal.ru/gladkih" TargetMode="External"/><Relationship Id="rId6" Type="http://schemas.openxmlformats.org/officeDocument/2006/relationships/hyperlink" Target="https://nsportal.ru/gladki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19:00Z</dcterms:created>
  <dc:creator>pereverzeva_ev</dc:creator>
  <dc:description/>
  <cp:keywords/>
  <dc:language>en-US</dc:language>
  <cp:lastModifiedBy>Orion</cp:lastModifiedBy>
  <cp:lastPrinted>2019-02-18T15:58:00Z</cp:lastPrinted>
  <dcterms:modified xsi:type="dcterms:W3CDTF">2019-02-24T17:22:00Z</dcterms:modified>
  <cp:revision>13</cp:revision>
  <dc:subject/>
  <dc:title>О краевом этапе Всероссийского</dc:title>
</cp:coreProperties>
</file>