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нспект внеклассного мероприятия по окружающему миру для 1- 4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нтеллектуальный конкурс «Самый умны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гаджанова Майя Сергеев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БОУ гимназия №7 с. Донское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шая квалификационная категор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Развивать умение использовать в работе полученные знания, коммуникативные способности, наблюдательность, познавательную активность , умение выражать свои мысл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мероприят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ий: Здравствуйте, ребята! Сегодня у нас заключительное мероприятие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ы приветству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рителей и участников игры "Самый умный</w:t>
      </w:r>
      <w:r>
        <w:rPr>
          <w:rFonts w:cs="Times New Roman" w:ascii="Times New Roman" w:hAnsi="Times New Roman"/>
          <w:b/>
          <w:bCs/>
          <w:sz w:val="24"/>
          <w:szCs w:val="24"/>
        </w:rPr>
        <w:t>"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вила игр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 состоит из трёх туров. В 1-м туре вы отвечаете на вопросы из самых разных областей знаний.  Для ответа н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аждый вопрос у вас 5 секунд.</w:t>
      </w:r>
      <w:r>
        <w:rPr>
          <w:rFonts w:cs="Times New Roman" w:ascii="Times New Roman" w:hAnsi="Times New Roman"/>
          <w:sz w:val="24"/>
          <w:szCs w:val="24"/>
        </w:rPr>
        <w:t xml:space="preserve">  Всего я задам 14 вопросов. Четверо лучших выйдут в финал, где определится победитель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ние! Вы готовы? Итак, начинаем 1-й тур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1. Кто из персонажей стихотворения  А. Барто вздыхал: "Ох, доска качается…"?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2. Из чего получается сахар?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iCs/>
          <w:sz w:val="24"/>
          <w:szCs w:val="24"/>
        </w:rPr>
        <w:t>Сколько ног у паука?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4. Как птицы помогают деревьям?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5.Где расположены уши у кузнечика?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6. Как называют ледяные кристаллики, падающие с неба зимой?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Какую службу можно вызвать по телефону 01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8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 Из букв каждой тройки сло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составьте название гриб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9.Какое сравнение используют, когда говорят об очень сильном дожде?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10.Кого маленькая разбойница дала в помощь Герде?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11. К какому виду транспорта относится поезд? 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12.Какая птица выводит птенцов зимой?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13. Как заканчивается народная примета: «Собака свертывается и лежит калачиком – к...»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14. Какое из перечисленных животных </w:t>
      </w:r>
      <w:r>
        <w:rPr>
          <w:rFonts w:cs="Times New Roman" w:ascii="Times New Roman" w:hAnsi="Times New Roman"/>
          <w:i/>
          <w:iCs/>
          <w:sz w:val="24"/>
          <w:szCs w:val="24"/>
        </w:rPr>
        <w:t>впадает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в спячку?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: Молодцы! Во второй тур вышли…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громное спасибо детям, которые принимали участие в игре, но проиграли. А мы пожелаем удачи всем тем, кто прошёл в финал!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так, передо мной 4 финалистов. Они показали лучшие результаты в первом туре и будут бороться дальше за звание «Самый умный». Но прежде, чем определить порядок ответов, мы проведём конкурс "дешифровщик"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Музыкальный инструмент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105 (баян)</w:t>
      </w:r>
    </w:p>
    <w:tbl>
      <w:tblPr>
        <w:tblW w:w="5816" w:type="dxa"/>
        <w:jc w:val="left"/>
        <w:tblInd w:w="-22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842"/>
        <w:gridCol w:w="1987"/>
        <w:gridCol w:w="1987"/>
      </w:tblGrid>
      <w:tr>
        <w:trPr>
          <w:trHeight w:val="1087" w:hRule="atLeast"/>
        </w:trPr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32"/>
                <w:szCs w:val="32"/>
                <w:lang w:eastAsia="ru-RU"/>
              </w:rPr>
              <w:t>1</w:t>
            </w:r>
          </w:p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32"/>
                <w:szCs w:val="32"/>
                <w:lang w:eastAsia="ru-RU"/>
              </w:rPr>
              <w:t xml:space="preserve">абв </w:t>
            </w:r>
          </w:p>
        </w:tc>
        <w:tc>
          <w:tcPr>
            <w:tcW w:w="198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32"/>
                <w:szCs w:val="32"/>
                <w:lang w:eastAsia="ru-RU"/>
              </w:rPr>
              <w:t>2</w:t>
            </w:r>
          </w:p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32"/>
                <w:szCs w:val="32"/>
                <w:lang w:eastAsia="ru-RU"/>
              </w:rPr>
              <w:t xml:space="preserve">гдеё </w:t>
            </w:r>
          </w:p>
        </w:tc>
        <w:tc>
          <w:tcPr>
            <w:tcW w:w="198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32"/>
                <w:szCs w:val="32"/>
                <w:lang w:eastAsia="ru-RU"/>
              </w:rPr>
              <w:t>3</w:t>
            </w:r>
          </w:p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32"/>
                <w:szCs w:val="32"/>
                <w:lang w:eastAsia="ru-RU"/>
              </w:rPr>
              <w:t xml:space="preserve">Жзий </w:t>
            </w:r>
          </w:p>
        </w:tc>
      </w:tr>
      <w:tr>
        <w:trPr>
          <w:trHeight w:val="1116" w:hRule="atLeast"/>
        </w:trPr>
        <w:tc>
          <w:tcPr>
            <w:tcW w:w="18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32"/>
                <w:szCs w:val="32"/>
                <w:lang w:eastAsia="ru-RU"/>
              </w:rPr>
              <w:t>4</w:t>
            </w:r>
          </w:p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32"/>
                <w:szCs w:val="32"/>
                <w:lang w:eastAsia="ru-RU"/>
              </w:rPr>
              <w:t>клм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32"/>
                <w:szCs w:val="32"/>
                <w:lang w:eastAsia="ru-RU"/>
              </w:rPr>
              <w:t>5</w:t>
            </w:r>
          </w:p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32"/>
                <w:szCs w:val="32"/>
                <w:lang w:eastAsia="ru-RU"/>
              </w:rPr>
              <w:t xml:space="preserve">ноп 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32"/>
                <w:szCs w:val="32"/>
                <w:lang w:eastAsia="ru-RU"/>
              </w:rPr>
              <w:t>6</w:t>
            </w:r>
          </w:p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32"/>
                <w:szCs w:val="32"/>
                <w:lang w:eastAsia="ru-RU"/>
              </w:rPr>
              <w:t xml:space="preserve">Рст </w:t>
            </w:r>
          </w:p>
        </w:tc>
      </w:tr>
      <w:tr>
        <w:trPr>
          <w:trHeight w:val="977" w:hRule="atLeast"/>
        </w:trPr>
        <w:tc>
          <w:tcPr>
            <w:tcW w:w="18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32"/>
                <w:szCs w:val="32"/>
                <w:lang w:eastAsia="ru-RU"/>
              </w:rPr>
              <w:t>7</w:t>
            </w:r>
          </w:p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32"/>
                <w:szCs w:val="32"/>
                <w:lang w:eastAsia="ru-RU"/>
              </w:rPr>
              <w:t>уфх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32"/>
                <w:szCs w:val="32"/>
                <w:lang w:eastAsia="ru-RU"/>
              </w:rPr>
              <w:t>8</w:t>
            </w:r>
          </w:p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32"/>
                <w:szCs w:val="32"/>
                <w:lang w:eastAsia="ru-RU"/>
              </w:rPr>
              <w:t xml:space="preserve">цчш 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32"/>
                <w:szCs w:val="32"/>
                <w:lang w:eastAsia="ru-RU"/>
              </w:rPr>
              <w:t>9</w:t>
            </w:r>
          </w:p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32"/>
                <w:szCs w:val="32"/>
                <w:lang w:eastAsia="ru-RU"/>
              </w:rPr>
              <w:t xml:space="preserve">Щъыь </w:t>
            </w:r>
          </w:p>
        </w:tc>
      </w:tr>
      <w:tr>
        <w:trPr>
          <w:trHeight w:val="951" w:hRule="atLeast"/>
        </w:trPr>
        <w:tc>
          <w:tcPr>
            <w:tcW w:w="184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32"/>
                <w:szCs w:val="32"/>
                <w:lang w:eastAsia="ru-RU"/>
              </w:rPr>
              <w:t>0</w:t>
            </w:r>
          </w:p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32"/>
                <w:szCs w:val="32"/>
                <w:lang w:eastAsia="ru-RU"/>
              </w:rPr>
              <w:t>эюя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так, стартовать участники будут в таком порядке..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атегории знан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Растительная жизн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Братья наши меньш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Сказочные животн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Угадай- 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Растительная жиз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акое хвойное растение осенью сбрасывает свои иголк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 называется подземная часть растени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акой гриб носит название хищного зверя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ак называется сушёный виноград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ак называется колючка на розе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ак распространяются семена одуванчик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то такое «тайга»</w:t>
      </w:r>
    </w:p>
    <w:p>
      <w:pPr>
        <w:pStyle w:val="Normal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дерево является символом России?</w:t>
      </w:r>
    </w:p>
    <w:p>
      <w:pPr>
        <w:pStyle w:val="Normal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е степи, похожее на метелку?</w:t>
      </w:r>
    </w:p>
    <w:p>
      <w:pPr>
        <w:pStyle w:val="Normal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й гриб для людей ядовит, а зверям целебен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Братья наши меньш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Какой зверь считается хозяином тайги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Какого зверя "ноги кормят"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тица из Антаркти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Какой зверь спит всю зиму вниз головой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Бывает русак, бывает беля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Им кусает пчел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Самое большое животное Челябинской об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Дикая лесная свинь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Кто в нашем лесу хохоче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Животные, строящие плоти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Сказочные животн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удель Мальвин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го поймал Емел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ёс Дяди Фёдор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обачка, которая помогала деду и бабе собирать урожа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от из деревни Простоквашино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Муха, которая напоила всех чае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Черепаха из сказки "Золотой ключик"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У кого в голове опилки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С кем Ёжик протирал звёзды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Кто разбил золотое яичко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Угадай- 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 Какой блин обычно получается комом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 Чего не выкинешь из песн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 Сколько небитых дают за одного битог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 Без чего не бывает дым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  Не имей 100 рублей, а имей 100 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  Кого дело боится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  Тише едешь, дальше 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.  Что оторвали на базаре любопытной Варваре? 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гда приходит аппетит?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дна голова хорошо…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: Спасибо за игру! «Самый умный» учеником в области Окружающий мир ста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граждени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игорьева Е.В. Природа Южного Урала. Уч. пособие для учащихся 3-4 кл. – Челябинск: Юж.-Урал. кн. изд-во, 2001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лас Челябинской области, 2000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miltons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poslovitsa.yax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://www.vneuroka.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sectPr>
      <w:type w:val="nextPage"/>
      <w:pgSz w:w="11906" w:h="16838"/>
      <w:pgMar w:left="1247" w:right="107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ltons.ru/" TargetMode="External"/><Relationship Id="rId3" Type="http://schemas.openxmlformats.org/officeDocument/2006/relationships/hyperlink" Target="http://poslovitsa.yax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6:32:00Z</dcterms:created>
  <dc:creator>Admin</dc:creator>
  <dc:description/>
  <cp:keywords/>
  <dc:language>en-US</dc:language>
  <cp:lastModifiedBy>Usser</cp:lastModifiedBy>
  <dcterms:modified xsi:type="dcterms:W3CDTF">2019-02-24T11:30:00Z</dcterms:modified>
  <cp:revision>5</cp:revision>
  <dc:subject/>
  <dc:title/>
</cp:coreProperties>
</file>