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зобразительная деятельность - дидактические игр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. «Нарисуй теплую картинку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точнить с детьми понятия «теплые и холодные цвета»; продолжать учить составлять картинку по памяти, используя при раскрашивании теплую гамму. 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4 картинки с изображением несложных сюжетов, геометрические формы, встречающиеся на этих картинках, цветные карандаши, фломастеры, листы белой бумаг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авила игр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нимательно рассмотрев не раскрашенную картину-образец, по сигналу педагога перевернуть ее, изобразить на своем листе увиденный сюжет, раскрасить, придерживаясь теплой гаммы. 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гровые действ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ображение сюжета по памяти, дорисовка мелких деталей, использование нетрадиционных способов рисования для придания индивидуальности своей работе. 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ворческие зад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br/>
        <w:t xml:space="preserve">A) нарисуй «теплый» натюрморт; </w:t>
        <w:br/>
        <w:t xml:space="preserve">Б) расскажи, что бывает оранжевым (розовым, красным, желтым); </w:t>
        <w:br/>
        <w:t>B) раскрась одежду в теплые цвета. Какие овощи и фрукты бывают такого же цвета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2. «Кто нарисует больше предметов овальной формы?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крепить умение детей быстро находить сходство овалов, расположенных горизонтально, вертикально или по диагонали, с целыми предметами растительного мира или их частями, дорисовать изображения. 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рточки с изображениями овалов в разном положении, карандаши цветные и простые, фломастеры, мелки.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авила игр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рисовать овалами не менее 5 изображений растений, раскрасить их соответствующим цветом, комбинируя при этом различный изобразительный материал для полноты сходства с оригиналом. 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гровые действ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рисовка по памяти знакомых растений, раскрашивание их в необходимые цвет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. «Составь ежа из палоче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ить схематично передавать образ, отвлекаться от второстепенных признаков, передавая основные. 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четные палочки, или цветные бумажные полоски, или фломастеры. 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ействия дет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кладывают изображение палочками или рисуют полочки фломастером, или наклеивают изображение из полосо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4. «Портреты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учить детей рисовать голову, используя шаблоны. 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атериал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ист бумаги с прорисованным овалом лица; картонные шаблоны бровей, глаз, носа, губ, ушей, причесок. 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ействия дет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листе выкладывают шаблонами голову, обводят, раскрашивают получившийся портре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«Кто играет с нами в прят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ить детей сравнивать цвет, фон рисунка с окраской животных, которая позволяет этим животным быть незаметными на данном фоне. 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рточки с фоном разного цвета (зеленый, желтый, полосатый, коричневый, белый), фигурки животных (лягушка, ягуар, тигр, белый медведь, заяц-беляк и заяц-русак и т.д.) для проверки правильности выполненного задания, помощи при изображении зверей. 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авила игр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зять по две карточки разного цвета, назвать животных с похожей окраской; получив фигурку, обвести ее на нужном фоне. Выигрывает тот, кто получит больше фигурок, а также сам нарисует подходящих животных, которых не было у педагога. 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гровые действ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гадывание «хитрых» животных, рисование их на карточках с соответствующим фоно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6. Панно «Осень празднична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редавать настроение праздника с помощью цвета, развивать творческое воображение, формировать навыки совместной деятельности. 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гровые задания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ти вспоминают признаки осени, праздников в городе (деревни); отмечают, как это выражается в цвете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больших листах бумаги (2-3 листа) «художники» (бригада «художников» выполняют композицию, вырезая изображения из бумаги согласно замыслу); можно использовать и природный материал, готовые формы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Главные художники» комментируют коллективные работы. Участники игры (жюри) решают, кому присудить первое (второе, третье) место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ле игры из сделанных панно может быть подготовлена общая композиция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2-3 листа бумаги для фона, цветная бумага, природный материал, клей, ножницы, кисти, дипломы победителя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Тепло-холодн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креплять представление о цветовом круге. 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гровые задания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1. Построение с ленточками: </w:t>
        <w:br/>
        <w:t xml:space="preserve">А) выходят дети с ленточками основного цвета (красного, синего, желтого) и становятся в круг ; </w:t>
        <w:br/>
        <w:t xml:space="preserve">Б) дети с ленточками дополнительного цвета подходят к ребятам с ленточками основного цвета и берут их за руки, составляя цветовой круг: красный, оранжевый, желтый, зеленый, голубой, синий, фиолетовый; </w:t>
        <w:br/>
        <w:t>В) между ними становятся дети с ленточками разнообразных оттенков: малиновый, бордовый, салатовый, коричневый и д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br/>
        <w:t xml:space="preserve">2. Хоровод цветов (плясовые движения под музыку). 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цветовой круг, разноцветные ленточки, аудиозапись «Мельница», муз. Т.Ломовой; «Дружат дети всей Земли», муз. Д. Львова-Компанейца и др., вместо ленточек могут быть шапочки с разноцветными полосками (ободочками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9:03:00Z</dcterms:created>
  <dc:creator>Admin</dc:creator>
  <dc:description/>
  <cp:keywords/>
  <dc:language>en-US</dc:language>
  <cp:lastModifiedBy>Admin</cp:lastModifiedBy>
  <dcterms:modified xsi:type="dcterms:W3CDTF">2012-02-26T09:08:00Z</dcterms:modified>
  <cp:revision>4</cp:revision>
  <dc:subject/>
  <dc:title/>
</cp:coreProperties>
</file>