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  бюджетное дошкольное образовательное учрежде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«Детский сад № 3 «Лучик»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 xml:space="preserve">Информационно-познавательный проект </w:t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«Космос»</w:t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в подготовительной группе № 1 «Колокольчик»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2124" w:firstLine="708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2124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124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124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124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124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124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124" w:firstLine="708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дготовила: Воспитатель первой </w:t>
      </w:r>
    </w:p>
    <w:p>
      <w:pPr>
        <w:pStyle w:val="Normal"/>
        <w:ind w:left="2124" w:firstLine="708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квалификационной категории </w:t>
      </w:r>
    </w:p>
    <w:p>
      <w:pPr>
        <w:pStyle w:val="Normal"/>
        <w:ind w:left="2124" w:firstLine="708"/>
        <w:jc w:val="right"/>
        <w:rPr>
          <w:color w:val="000000"/>
          <w:szCs w:val="28"/>
        </w:rPr>
      </w:pPr>
      <w:r>
        <w:rPr>
          <w:color w:val="000000"/>
          <w:szCs w:val="28"/>
        </w:rPr>
        <w:t>Цурганова Ирина Александровна</w:t>
      </w:r>
    </w:p>
    <w:p>
      <w:pPr>
        <w:pStyle w:val="Normal"/>
        <w:ind w:left="4956" w:firstLine="708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637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8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8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398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left="398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самого рождения ребенок является первооткрывателем, исследователем того мира, который его окружает. Для него все впервые: и дождь, и солнце, радость и ст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"Космоса" привлекает и интересует детей дошкольного возраста, как что-то волшебное, таинствен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задают вопрос: "Почему солнце такое яркое?", "Сколько звезд на небе?" Почему наступает ночь? и 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ребенок не может найти ответ на все интересующие вопросы – ему помогают педаго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мерная общеобразовательная программа дошкольного образования «От рождения до школы»» под редакцией Н.Е. Вераксы  предлагает знакомить дошкольников с Ю. Гагариным и другими героями космоса в подготовительной к школе группе и в очень ограничен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этому я определила в своей практике своевременность и актуальность проектной деятельности с воспитанниками по данной тем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 актуален и очень эффективен. Он даёт ребёнку возможность экспериментировать, синтезировать полученные знания, развивать творческие способности и коммуникативные навы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заимосвязь разнообразных видов детской деятельности (интеграция) способствует развитию наглядно-образного и логического мышления, интеллектуально -  эстетического развития, повышает мотивацию усвоения материала, формирует у детей более глубокие, разносторонние знания и целостное представления о мире, о взаимосвязи всех его составляющих. Также  способствует формированию обобщенных представлений, знаний и ум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различных занятий позволяет углубить и расширить представления детей об окружающем мире, повысить эмоциональное положительное влияние на процесс воспитания, сделать его более эффективным. При этом происходит воздействие на ребенка посредством интересных для него занятий. Приобретаемые в этих условиях знания, навыки, умения становятся более прочными, осознанными и могут употребляться в разных условиях. Интегрированное занятие позволяет сохранить количество занятий и время их проведения, освобождая время для совмест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, чтобы яркие интересные события и явления окружающей жизни, которые взволновали ребенка,  обязательно находили отражение  в его творчеств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этому в педагогической практике мною применяется  интеграция в рамках проектной деятельности. Информационно - познавательные проекты требуют хорошо продуманной структуры, возможности систематической коррекции по ходу работы над проектом. Этот проект отличает  четко обозначенный с самого начала результат деятельности. Я выбрала интеграцию на основе единого проекта, в основе которого лежит проблема. Как дать детям знания о космосе в рамках воспитательно – образовательного процесса при этом не увеличить учебную нагрузку? Решение этой проблемы возможно через   интеграцию образовательных облас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м хорошо известно, что детей называют "почемучками". Вот и воспитанники моей группы задавали мне свои "почему?" Поэтому, учитывая результаты прошлых проектов и видя заинтересованность своих воспитанников, я определила возможность работы по данной тематике более углубленно, чем в программе.</w:t>
      </w:r>
    </w:p>
    <w:p>
      <w:pPr>
        <w:pStyle w:val="Footer"/>
        <w:tabs>
          <w:tab w:val="left" w:pos="0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Footer"/>
        <w:tabs>
          <w:tab w:val="left" w:pos="0" w:leader="none"/>
          <w:tab w:val="center" w:pos="4153" w:leader="none"/>
          <w:tab w:val="right" w:pos="8306" w:leader="none"/>
        </w:tabs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роект «Космос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оект:</w:t>
      </w:r>
      <w:r>
        <w:rPr>
          <w:sz w:val="28"/>
          <w:szCs w:val="28"/>
        </w:rPr>
        <w:t xml:space="preserve"> Среднесрочный (02.04.2018г. – 27.04.2018г.), группово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астники проекта: </w:t>
      </w:r>
      <w:r>
        <w:rPr>
          <w:sz w:val="28"/>
          <w:szCs w:val="28"/>
        </w:rPr>
        <w:t>Дети, воспитатели, родители воспита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ктуальность темы:</w:t>
      </w:r>
      <w:r>
        <w:rPr>
          <w:sz w:val="28"/>
          <w:szCs w:val="28"/>
        </w:rPr>
        <w:t xml:space="preserve"> тема космоса вызывает интерес у воспитанников, а Примерная общеобразовательная программа дошкольного образования «От рождения до школы»» под редакцией Н.Е. Вераксы  предусматривает знакомство детей</w:t>
        <w:tab/>
        <w:t xml:space="preserve"> с космической темой в подготовительной группе в ограниченном объеме. </w:t>
      </w:r>
    </w:p>
    <w:p>
      <w:pPr>
        <w:pStyle w:val="Normal"/>
        <w:jc w:val="both"/>
        <w:rPr>
          <w:bCs/>
          <w:sz w:val="32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sz w:val="28"/>
          <w:szCs w:val="23"/>
        </w:rPr>
        <w:t>формирование  у  детей старшего дошкольного возраста представлений о космическом пространстве, Солнечной системе и ее планетах, освоении космоса людьм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щение детей к современным знаниям о Вселенно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роли человека в изучении космического пространст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Знакомство  детей с планетами солнечной системы, их отличительными особенностями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Знакомство  с глобусом, звездной  картой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здание условий для исследовательской деятель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 творческих способностей и коммуникативных навыков воспитан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Подготовительный этап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 и анализ литературы по данной тем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едагогом целей и задач в соответствии с возрастом воспитанников и образовательными областя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едстоящей деятельности, направленной на реализацию проек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идактического комплекса для реализации прое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оставление плана по реализации проекта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сновной этап </w:t>
      </w:r>
    </w:p>
    <w:p>
      <w:pPr>
        <w:pStyle w:val="Footer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/>
        </w:rPr>
        <w:t xml:space="preserve">Апробация содержания среднесрочного  проекта </w:t>
      </w:r>
      <w:r>
        <w:rPr>
          <w:bCs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Космос</w:t>
      </w:r>
      <w:r>
        <w:rPr>
          <w:bCs/>
          <w:sz w:val="28"/>
          <w:szCs w:val="28"/>
          <w:lang w:val="ru-RU"/>
        </w:rPr>
        <w:t>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диа-экскурсии, занятий, бесед, экспериментальной деятельност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ыставки «Далекий Космос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йонном конкурсе ДПИ «Космические путешествия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о всероссийском конкурс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ещение планетари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частие в познавательно-развлекательном  досуге МБДОУ «Одна на всех планета по имени Земля»,  посвященном «Дню Космонавтики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родителями, направленное на знакомство с проектной деятельностью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ключительный этап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Игра – викторина «Таинственный космос»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ние совместно с детьми мультфильма «Космическое путешествие»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астие в районном и всероссийском конкурсе ДПИ по теме «Космос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лан реализации проекта «</w:t>
      </w:r>
      <w:r>
        <w:rPr>
          <w:b/>
          <w:sz w:val="28"/>
          <w:szCs w:val="28"/>
        </w:rPr>
        <w:t>Космос</w:t>
      </w:r>
      <w:r>
        <w:rPr>
          <w:b/>
          <w:bCs/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дготовительный этап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ить иллюстрированный материал, материал для экспериментально-опытнической  деятельности, художественную литературу для чтения, конспекты проведения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проведения исследовательской деятельности «Земля и Солнц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по образовательным  областя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6"/>
        <w:gridCol w:w="22"/>
        <w:gridCol w:w="14"/>
        <w:gridCol w:w="4664"/>
      </w:tblGrid>
      <w:tr>
        <w:trPr/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области</w:t>
            </w:r>
          </w:p>
        </w:tc>
      </w:tr>
      <w:tr>
        <w:trPr/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28"/>
              </w:rPr>
              <w:t>Образовательная область «Физическое развитие»</w:t>
            </w:r>
          </w:p>
        </w:tc>
      </w:tr>
      <w:tr>
        <w:trPr/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,  соревнования,  подвижные игры по теме проекта («Ждут нас быстрые ракеты», «Космическая эстафета», «Ракетодром», «Невесомость», «Солнце – чемпион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й дос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стольно печа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Хорошо – плохо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айди лишнее»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витие физических качеств (скоростных, силовых, гибкости, выносливости и координации); 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копление и обогащение двигательного опыта детей (овладение основными движениями);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 воспитанников потребности в двигательной активности и физическом совершенствовании.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укрепление физического и психического здоровья дет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формирование начальных представлений о здоровом образе жизни. </w:t>
            </w:r>
          </w:p>
        </w:tc>
      </w:tr>
      <w:tr>
        <w:trPr/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28"/>
              </w:rPr>
              <w:t>Образовательная область «Познавательное развитие»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я, экскурс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. «Найди дорогу на Землю»; «Волшебная космическая палочка»; «Космическое лото».</w:t>
              <w:br/>
              <w:t>Знакомство с  глобус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ывание загадок по теме проекта. </w:t>
              <w:br/>
              <w:t>Разрешение проблемных ситу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ссворды по теме проек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о - печатные игры «Космос», «Космическое путешествие», «Найди отличия», «Космические лабиринт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 видеофильмов «Планеты», «Вселенная» и д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ая деятельность «Земля и Солнце»; «Почему мы видим разные части Луны?», «Невидимое письмо», «Лунные крате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ланетар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конструктора «ТИКО», «Лего» и блоков Дьенеш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енсорное развитие; 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витие познавательно-исследовательской и продуктивной (конструктивной) деятельности; 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формирование элементарных математических представ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целостной картины мира, расширение кругозора детей.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лять умение создавать конструкцию по устной инструкции и по схеме, подбирая для этого детали заданной формы и ц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умение перестраивать плоские ТИКО-конструкции в объем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Образовательная область «Речевое развитие»»</w:t>
            </w:r>
          </w:p>
        </w:tc>
      </w:tr>
      <w:tr>
        <w:trPr/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ы с использованием презентаций с детьми на темы «Голубая планета Земля», «Что такое космос», «Великие космонавты», «Луна – спутник Земли», «Семья планет», «Солнце – источник жизни на Земле».   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гры «Космические профессии», «Созвездия», «Солнце», «Лун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ия  картинок «Что мы видели на небе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книжном уголке: рассматривание иллюстраций по теме про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«Космического словаря».</w:t>
              <w:br/>
              <w:t>Игры  «Планеты», «Письмо космическим друзьям», «Продолжи  ряд слов»</w:t>
              <w:br/>
              <w:t>Игра «Узнай по описанию планет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по теме: «Солнечная система», чтение произведений о космо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в, пересказ истор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нига дня» (воспитанники приносят интересные книги о космосе из дома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витие свободного общения с взрослыми и детьми; 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развитие всех компонентов устной речи дет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ктическое овладение воспитанниками  нормами ре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формирование целостной картины мира, в том числе первичных ценностных представлений;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литературной речи;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щение к словесному искусству, в том числе развитие художественного восприятия и эстетического вкуса.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Образовательная область «Социально-коммуникативное развитие»</w:t>
            </w:r>
          </w:p>
        </w:tc>
      </w:tr>
      <w:tr>
        <w:trPr/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южетно-ролевые игры «Космонавты», «ЦУП»,  «Путешествие на Луну», «Строим аэросалон», «Ракетостроите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   по ознакомлению с окружающим  социальным миром и правилами пове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с родителями изготовить атрибуты  к сюжетно-ролевым играм по теме проек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акета ЦУП.</w:t>
              <w:br/>
              <w:t xml:space="preserve">Обновляем атрибуты к сюжетно-ролевым играм по теме проек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ниги о космос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витие игровой деятельности детей; 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щение к элементарным общепринятым нормам и правилам взаимоотношения со сверстниками и взрослыми (в том числе моральным);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ендерной, семейной, гражданской принадлежности, патриотических чувств, чувства принадлежности к мировому сообществу. 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формирование представлений об опасных для человека и окружающего мира природы ситуациях и способах поведения в них; 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щение к правилам безопасного для человека и окружающего мира природы поведения;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осторожного и осмотрительного отношения к потенциально опасным для человека и окружающего мира природы ситуациям. 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витие трудовой деятельности; 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оспитание ценностного отношения к собственному труду, труду других людей и его результатам; 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формирование первичных представлений о труде взрослых, его роли в обществе и жизни каждого человека. </w:t>
            </w:r>
          </w:p>
        </w:tc>
      </w:tr>
      <w:tr>
        <w:trPr/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 xml:space="preserve">Образовательная область </w:t>
            </w:r>
            <w:r>
              <w:rPr>
                <w:b/>
                <w:color w:val="000000"/>
                <w:sz w:val="32"/>
                <w:szCs w:val="28"/>
              </w:rPr>
              <w:t>«Художественно-эстетическое  развитие»</w:t>
            </w:r>
          </w:p>
        </w:tc>
      </w:tr>
      <w:tr>
        <w:trPr/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зготовление альбома «Далёкий космо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ование, лепка, аппликация на тему «Космос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атральные костюмы  космонавта, космических прише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музыкально-ритмической композиции по теме про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учивание песен и танца для познавательно – развлекательного досуга МБДОУ «Одна на всех планета по имени Земля».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продуктивной деятельности детей (рисование, лепка, аппликация, художественный труд); развитие детского творч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щение к изобразительному искусств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витие музыкально-художественной деятельности; 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щение к музыкальному искусству.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с родителями 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</w:tabs>
        <w:spacing w:lineRule="atLeast" w:line="235" w:before="0" w:after="0"/>
        <w:ind w:left="0" w:hanging="360"/>
        <w:rPr>
          <w:color w:val="000000"/>
          <w:sz w:val="18"/>
          <w:szCs w:val="17"/>
        </w:rPr>
      </w:pPr>
      <w:r>
        <w:rPr>
          <w:rFonts w:eastAsia="Arial Unicode MS"/>
          <w:color w:val="000000"/>
          <w:sz w:val="28"/>
          <w:szCs w:val="27"/>
        </w:rPr>
        <w:t>привлечь родителей к проблеме развития познавательной сферы ребенка, используя анкетирование, создание книг-самоделок, газет и другие форм работы;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tLeast" w:line="235" w:before="0" w:after="0"/>
        <w:ind w:left="0" w:hanging="360"/>
        <w:rPr>
          <w:color w:val="000000"/>
          <w:sz w:val="18"/>
          <w:szCs w:val="17"/>
        </w:rPr>
      </w:pPr>
      <w:r>
        <w:rPr>
          <w:rFonts w:eastAsia="Arial Unicode MS"/>
          <w:color w:val="000000"/>
          <w:sz w:val="28"/>
          <w:szCs w:val="27"/>
        </w:rPr>
        <w:t>стимулировать творческую активность родителей через участие в конкурсах, мероприятиях, досугах;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</w:tabs>
        <w:spacing w:lineRule="atLeast" w:line="235" w:before="0" w:after="0"/>
        <w:ind w:left="0" w:hanging="360"/>
        <w:rPr>
          <w:color w:val="000000"/>
          <w:sz w:val="18"/>
          <w:szCs w:val="17"/>
        </w:rPr>
      </w:pPr>
      <w:r>
        <w:rPr>
          <w:rFonts w:eastAsia="Arial Unicode MS"/>
          <w:color w:val="000000"/>
          <w:sz w:val="28"/>
          <w:szCs w:val="27"/>
        </w:rPr>
        <w:t>способствовать установлению партнерских отношений родителей и педагогов в вопросах воспитания и образования детей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tLeast" w:line="235" w:before="0" w:after="0"/>
        <w:ind w:left="0" w:hanging="360"/>
        <w:rPr>
          <w:color w:val="000000"/>
          <w:sz w:val="18"/>
          <w:szCs w:val="17"/>
        </w:rPr>
      </w:pPr>
      <w:r>
        <w:rPr>
          <w:rFonts w:eastAsia="Arial Unicode MS"/>
          <w:color w:val="000000"/>
          <w:sz w:val="28"/>
          <w:szCs w:val="27"/>
        </w:rPr>
        <w:t>установление дружеских связей с другими родителями, что ведёт к объединению по интересам;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tLeast" w:line="235" w:before="0" w:after="0"/>
        <w:ind w:left="0" w:hanging="360"/>
        <w:rPr>
          <w:color w:val="000000"/>
          <w:sz w:val="18"/>
          <w:szCs w:val="17"/>
        </w:rPr>
      </w:pPr>
      <w:r>
        <w:rPr>
          <w:rFonts w:eastAsia="Arial Unicode MS"/>
          <w:color w:val="000000"/>
          <w:sz w:val="28"/>
          <w:szCs w:val="27"/>
        </w:rPr>
        <w:t>возможность работать в среде, которая побуждает к получению новых знаний и умений</w:t>
      </w:r>
    </w:p>
    <w:p>
      <w:pPr>
        <w:pStyle w:val="Style16"/>
        <w:shd w:fill="FFFFFF" w:val="clear"/>
        <w:spacing w:lineRule="atLeast" w:line="235" w:before="0" w:after="0"/>
        <w:rPr>
          <w:rFonts w:eastAsia="Arial Unicode MS"/>
          <w:color w:val="000000"/>
          <w:sz w:val="28"/>
          <w:szCs w:val="27"/>
        </w:rPr>
      </w:pPr>
      <w:r>
        <w:rPr>
          <w:rFonts w:eastAsia="Arial Unicode MS"/>
          <w:color w:val="000000"/>
          <w:sz w:val="28"/>
          <w:szCs w:val="27"/>
        </w:rPr>
        <w:t>привлечение родителей к совместной деятельности, к празднованию Дня космонавтики.</w:t>
      </w:r>
    </w:p>
    <w:p>
      <w:pPr>
        <w:pStyle w:val="Style16"/>
        <w:shd w:fill="FFFFFF" w:val="clear"/>
        <w:spacing w:lineRule="atLeast" w:line="235" w:before="0" w:after="0"/>
        <w:rPr>
          <w:color w:val="000000"/>
          <w:sz w:val="28"/>
        </w:rPr>
      </w:pPr>
      <w:r>
        <w:rPr>
          <w:color w:val="000000"/>
          <w:sz w:val="28"/>
        </w:rPr>
        <w:t xml:space="preserve">1. Сотворчество детей и родителей в оформлении выставок, в составлении рассказов о космосе. </w:t>
      </w:r>
    </w:p>
    <w:p>
      <w:pPr>
        <w:pStyle w:val="Style16"/>
        <w:shd w:fill="FFFFFF" w:val="clear"/>
        <w:spacing w:lineRule="atLeast" w:line="235" w:before="0" w:after="0"/>
        <w:rPr>
          <w:color w:val="000000"/>
          <w:sz w:val="28"/>
        </w:rPr>
      </w:pPr>
      <w:r>
        <w:rPr>
          <w:color w:val="000000"/>
          <w:sz w:val="28"/>
        </w:rPr>
        <w:t xml:space="preserve">2. Изготовление костюмов для проведения презентации проекта. </w:t>
      </w:r>
    </w:p>
    <w:p>
      <w:pPr>
        <w:pStyle w:val="Style16"/>
        <w:shd w:fill="FFFFFF" w:val="clear"/>
        <w:spacing w:lineRule="atLeast" w:line="235" w:before="0" w:after="0"/>
        <w:rPr>
          <w:color w:val="000000"/>
          <w:sz w:val="28"/>
        </w:rPr>
      </w:pPr>
      <w:r>
        <w:rPr>
          <w:color w:val="000000"/>
          <w:sz w:val="28"/>
        </w:rPr>
        <w:t xml:space="preserve">3. Родители повторяли дома вместе с детьми роли, стихи для мультфильма и досуга. </w:t>
      </w:r>
    </w:p>
    <w:p>
      <w:pPr>
        <w:pStyle w:val="Style16"/>
        <w:shd w:fill="FFFFFF" w:val="clear"/>
        <w:spacing w:lineRule="atLeast" w:line="235" w:before="0" w:after="0"/>
        <w:rPr>
          <w:color w:val="000000"/>
          <w:sz w:val="28"/>
        </w:rPr>
      </w:pPr>
      <w:r>
        <w:rPr>
          <w:color w:val="000000"/>
          <w:sz w:val="28"/>
        </w:rPr>
        <w:t xml:space="preserve">4. Составление рекомендаций для родителей «Что рассказать ребенку о космосе? </w:t>
      </w:r>
    </w:p>
    <w:p>
      <w:pPr>
        <w:pStyle w:val="Style16"/>
        <w:shd w:fill="FFFFFF" w:val="clear"/>
        <w:spacing w:lineRule="atLeast" w:line="235" w:before="0" w:after="0"/>
        <w:rPr>
          <w:color w:val="000000"/>
          <w:sz w:val="28"/>
        </w:rPr>
      </w:pPr>
      <w:r>
        <w:rPr>
          <w:color w:val="000000"/>
          <w:sz w:val="28"/>
        </w:rPr>
        <w:t xml:space="preserve">5. Чтение с детьми Е.П.Левитан "Твоя Вселенная", "Звёздные сказки", К.А. Порцевский “Моя первая книга о Космосе” </w:t>
      </w:r>
    </w:p>
    <w:p>
      <w:pPr>
        <w:pStyle w:val="Style16"/>
        <w:shd w:fill="FFFFFF" w:val="clear"/>
        <w:spacing w:lineRule="atLeast" w:line="235" w:before="0" w:after="0"/>
        <w:rPr>
          <w:color w:val="000000"/>
          <w:sz w:val="28"/>
        </w:rPr>
      </w:pPr>
      <w:r>
        <w:rPr>
          <w:color w:val="000000"/>
          <w:sz w:val="28"/>
        </w:rPr>
        <w:t xml:space="preserve">6. Просмотр иллюстраций и энциклопедий по теме “Космос” </w:t>
      </w:r>
    </w:p>
    <w:p>
      <w:pPr>
        <w:pStyle w:val="Style16"/>
        <w:shd w:fill="FFFFFF" w:val="clear"/>
        <w:spacing w:lineRule="atLeast" w:line="235" w:before="0" w:after="0"/>
        <w:rPr>
          <w:color w:val="000000"/>
          <w:sz w:val="28"/>
        </w:rPr>
      </w:pPr>
      <w:r>
        <w:rPr>
          <w:color w:val="000000"/>
          <w:sz w:val="28"/>
        </w:rPr>
        <w:t>7. Рекомендации по совместной деятельности с детьми на выходных: вместе с родителями нарисовать любую понравившуюся планету и найти информацию про нее.</w:t>
      </w:r>
    </w:p>
    <w:p>
      <w:pPr>
        <w:pStyle w:val="Normal"/>
        <w:rPr/>
      </w:pPr>
      <w:r>
        <w:rPr>
          <w:color w:val="000000"/>
          <w:sz w:val="28"/>
        </w:rPr>
        <w:t xml:space="preserve">8. </w:t>
      </w:r>
      <w:r>
        <w:rPr>
          <w:rFonts w:eastAsia="Arial Unicode MS"/>
          <w:bCs/>
          <w:color w:val="000000"/>
          <w:sz w:val="28"/>
          <w:szCs w:val="27"/>
          <w:shd w:fill="FFFFFF" w:val="clear"/>
        </w:rPr>
        <w:t>Консультация для родителей «Роль семьи в развитии поисково-исследовательской активности ребенка»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Arial Unicode MS"/>
          <w:bCs/>
          <w:color w:val="000000"/>
          <w:sz w:val="28"/>
          <w:szCs w:val="27"/>
          <w:shd w:fill="FFFFFF" w:val="clear"/>
        </w:rPr>
        <w:t>9. Оформление информационного уголка для родителей «История развития космонавтик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тог:</w:t>
      </w:r>
      <w:r>
        <w:rPr>
          <w:sz w:val="28"/>
          <w:szCs w:val="28"/>
        </w:rPr>
        <w:t xml:space="preserve"> Изготовление совместно с детьми стенгазеты «Мы в Космосе»; Создание совместно с детьми мультфильма «Космическое путешествие», игра – викторина «Таинственный космос», участие в познавательно – развлекательном досуге МБДОУ «Одна на всех планета по имени Земля», 1-е место в районном конкурсе «Космические путешествия» (номинация «Компьютерное творчество», мультфильм «Космическое путешествие», 1-е место в районном конкурсе «Космические путешествия», номинация «Инопланетные города», поделка «Далекий космос» (техника «Изонить»), Два 1-х места и одно 3-е место во всероссийском конкурсе «Космические дали».</w:t>
      </w:r>
    </w:p>
    <w:p>
      <w:pPr>
        <w:pStyle w:val="Normal"/>
        <w:ind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К окончанию срока реализации проекта у детей должны быть сформированы умения экспериментировать, синтезировать полученные знания, хорошо развиты творческие способности и коммуникативные навыки, возникло желание творить и исследовать вместе со взрослыми, что несомненно позволит им успешно адаптироваться к ситуации школьного обучения и окружающему миру. Дети подготовительной группы должны ориентироваться в полученном материале, используя знания в играх и НОД.</w:t>
      </w:r>
    </w:p>
    <w:p>
      <w:pPr>
        <w:pStyle w:val="Normal"/>
        <w:jc w:val="both"/>
        <w:rPr>
          <w:color w:val="000000"/>
          <w:sz w:val="16"/>
          <w:shd w:fill="FFFFFF" w:val="clear"/>
        </w:rPr>
      </w:pPr>
      <w:r>
        <w:rPr>
          <w:color w:val="000000"/>
          <w:sz w:val="16"/>
          <w:shd w:fill="FFFFFF" w:val="clear"/>
        </w:rPr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</w:tabs>
        <w:spacing w:before="0" w:after="0"/>
        <w:ind w:left="0" w:hanging="360"/>
        <w:rPr>
          <w:color w:val="000000"/>
          <w:sz w:val="28"/>
        </w:rPr>
      </w:pPr>
      <w:r>
        <w:rPr>
          <w:rFonts w:eastAsia="Arial Unicode MS"/>
          <w:color w:val="000000"/>
          <w:sz w:val="28"/>
        </w:rPr>
        <w:t>Сформированность у детей элементарных знаний по теме «Космос»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</w:tabs>
        <w:spacing w:before="0" w:after="0"/>
        <w:ind w:left="0" w:hanging="360"/>
        <w:rPr>
          <w:color w:val="000000"/>
          <w:sz w:val="28"/>
        </w:rPr>
      </w:pPr>
      <w:r>
        <w:rPr>
          <w:rFonts w:eastAsia="Arial Unicode MS"/>
          <w:color w:val="000000"/>
          <w:sz w:val="28"/>
        </w:rPr>
        <w:t>Сформированность нравственно-патриотических чувств в процессе реализации проекта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</w:tabs>
        <w:spacing w:before="0" w:after="0"/>
        <w:ind w:left="0" w:hanging="360"/>
        <w:rPr>
          <w:color w:val="000000"/>
          <w:sz w:val="28"/>
        </w:rPr>
      </w:pPr>
      <w:r>
        <w:rPr>
          <w:rFonts w:eastAsia="Arial Unicode MS"/>
          <w:color w:val="000000"/>
          <w:sz w:val="28"/>
        </w:rPr>
        <w:t>Заинтересованность детей темой о космосе, проявление их познавательной активности: вместе с родителями находят информацию по теме, рассказывают и делятся своими знаниями с другими детьми в детском саду.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</w:tabs>
        <w:spacing w:before="0" w:after="0"/>
        <w:ind w:left="0" w:hanging="360"/>
        <w:rPr>
          <w:color w:val="000000"/>
          <w:sz w:val="28"/>
        </w:rPr>
      </w:pPr>
      <w:r>
        <w:rPr>
          <w:rFonts w:eastAsia="Arial Unicode MS"/>
          <w:color w:val="000000"/>
          <w:sz w:val="28"/>
        </w:rPr>
        <w:t>Инициативное конструирование детьми из строительного материала, конструктора, бумаги ракет по своему представлению, проявление творчества и детальности в работе.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</w:tabs>
        <w:spacing w:before="0" w:after="0"/>
        <w:ind w:left="0" w:hanging="360"/>
        <w:rPr>
          <w:color w:val="000000"/>
          <w:sz w:val="28"/>
        </w:rPr>
      </w:pPr>
      <w:r>
        <w:rPr>
          <w:rFonts w:eastAsia="Arial Unicode MS"/>
          <w:color w:val="000000"/>
          <w:sz w:val="28"/>
        </w:rPr>
        <w:t>Возможность участия в презентации проекта, где дети смогут применить имеющиеся знания о космосе, космических явлениях, поучаствовать в веселых конкурсах и соревнованиях, представить свои рисунки, поделки.</w:t>
      </w:r>
    </w:p>
    <w:p>
      <w:pPr>
        <w:pStyle w:val="Normal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ложительные результаты реализации  этого проекта заключаются в 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интересованность детей в да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полном объеме решены  задачи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 помощью детско-родительских работ оформлена выставка по теме «Космос»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4"/>
          <w:szCs w:val="28"/>
          <w:lang w:val="ru-RU"/>
        </w:rPr>
      </w:pPr>
      <w:r>
        <w:rPr>
          <w:sz w:val="14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в заключение хочу сказать ч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ользование метода проектов в дошкольном образовании как одного из методов интегрированного обучения дошкольников, позволяет значительно повысить самостоятельную активность детей, развить творческое мышление, умение детей самостоятельно, разными способами находить информацию об интересующем предмете или явлении и использовать эти знания для создания новых объектов действительности. Проектная деятельность дает возможность воспитывать «деятеля» а не «исполнителя». Развивает волевые качества личности, навыки партнерского взаимодействия и способствует успешному обучению в школе. А так же делает образовательную систему ДОУ открытой для активного участия родите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йнеко О.В. Использование метода игрового моделирования в работе с детьми  // ж. «Справочник старшего воспитателя» №3/2009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ыбина О.В., Рахманова Н.П., Щетинина В.В. Неизведанное рядом. Занимательные опыты и эксперименты. М.: Сфера, 2002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сов Н. «Незнайка на Луне». - М.: РОСМЭН, 1996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ольшая энциклопедия. Космос и астрономия: вопросы и ответы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М.: ОЛМА Медиа Групп, 2013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.Васильева Проектная деятельность; участвуем вместе.//ж. «Дошкольное воспитание», № 10 /2011 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орыгина Т.А. Детям о космосе и Юрии Гагарине – первом космонавте Земли: Беседы, досуги, рассказы. -  М.: ТЦ Сфера, 2011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.Н. Прохорова   Организация экспериментальной деятельности дошкольников» . Методические рекомендации – М.: АРКТИ, 2003 - 64 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нтернет – ресурс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0"/>
        </w:tabs>
        <w:ind w:left="8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13:00Z</dcterms:created>
  <dc:creator>Customer</dc:creator>
  <dc:description/>
  <cp:keywords/>
  <dc:language>en-US</dc:language>
  <cp:lastModifiedBy>Ира</cp:lastModifiedBy>
  <cp:lastPrinted>2011-11-09T16:44:00Z</cp:lastPrinted>
  <dcterms:modified xsi:type="dcterms:W3CDTF">2019-02-24T13:27:00Z</dcterms:modified>
  <cp:revision>23</cp:revision>
  <dc:subject/>
  <dc:title>«Интеграция как способ   ознакомления воспитанников с космосом </dc:title>
</cp:coreProperties>
</file>