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ame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______________________________________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Form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Употребите правильно личные местоимения в следующих предлож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... is a teacher.                                a) 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) ... are good friends.                        b) Yo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 ... is a black table.                          c) H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) ... am a pupil.                                 d) Sh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) ... is a clever man.                          e) I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) ... are fine.                                      f)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7) ... often go for a walk together.     </w:t>
      </w:r>
      <w:r>
        <w:rPr>
          <w:rFonts w:cs="Times New Roman" w:ascii="Times New Roman" w:hAnsi="Times New Roman"/>
          <w:sz w:val="24"/>
          <w:szCs w:val="24"/>
        </w:rPr>
        <w:t>g) The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Какое личное местоимение можно употребить в следующих предложениях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My little brother Nick is a very bad boy. I don`t want to play with ...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Your friends are plantng flowers in the garden. Would you lke to play with ... 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) Two boys ask Tom : ”Could you give ... your nice red pencils, please?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) Ann is a very kind and clever girl. Tell ... about it. I think she can help yo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) Little girl asks her mother : “Will you give ... one more sweet, please?”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) him;    b) her;   c) us;   d) them;   e) me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Выберите нужные местоимения и вставьте их вместо точ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My aunt and my uncle have got two children. Both ... children are girl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My sister has got a little kitten. ... kitten is very nice. ... name is Jipp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)My brother and I have got many toys at home. ...  toys are very nic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)There is a big doll on the sofa. I like to play with ... beautiful big dol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)You live in Moscow, don`t you? And what about ... sister Ann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)He is playing football with ... friends in gard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) my; b) your; c) his; d) her; e) its; f) their;  g) ou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ame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orm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Употребите правильно личные местоимения в следующих предлож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... is a teacher.                                a) 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 ... are good friends.                        b) Yo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 ... is a black table.                          c) H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) ... am a pupil.                                 d) Sh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) ... is a clever man.                          e) I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) ... are fine.                                      f)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7) ... often go for a walk together.     </w:t>
      </w:r>
      <w:r>
        <w:rPr>
          <w:rFonts w:cs="Times New Roman" w:ascii="Times New Roman" w:hAnsi="Times New Roman"/>
          <w:sz w:val="24"/>
          <w:szCs w:val="24"/>
        </w:rPr>
        <w:t>g) The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Какое личное местоимение можно употребить в следующих предложениях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My little brother Nick is a very bad boy. I don`t want to play with ...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Your friends are plantng flowers in the garden. Would you lke to play with ... 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 Two boys ask Tom : ”Could you give ... your nice red pencils, please?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) Ann is a very kind and clever girl. Tell ... about it. I think she can help yo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) Little girl asks her mother : “Will you give ... one more sweet, please?”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) him;    b) her;   c) us;   d) them;   e) me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Выберите нужные местоимения и вставьте их вместо точ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My aunt and my uncle have got two children. Both ... children are girl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My sister has got a little kitten. ... kitten is very nice. ... name is Jipp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My brother and I have got many toys at home. ...  toys are very nic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)There is a big doll on the sofa. I like to play with ... beautiful big dol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)You live in Moscow, don`t you? And what about ... sister Ann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)He is playing football with ... friends in garde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) my; b) your; c) his; d) her; e) its; f) their;  g) ou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. Fill in “my”, “his”, ”her”, ”our”, ”their”, ”its”, ”I”, ‘’he”, ’’she’’, ’’they’’, ’’we’’, ’’it’’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llo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  name is Tom.  _  am 9.  _  have got a brother.  _  name is Bob.  _  is 10. I have got two sisters.  _  are twins.  _  names are Mary and Nina.    _  are 2. I have got a dog.  _  name is Lulu.  _  can run and jump.  My mother is 35.  _  name is Olga.  _  is kind and clever. My father is 36.      _   name is Tim.  _ is strong.  _  live in a big house.  _  house is nice and comfortabl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rite soon! Bye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. Read and choo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Hello!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y/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me is Ti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/m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m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This is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y/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ister.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er/sh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me is Li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e/hi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s my brother.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is/h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me is Nic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I have got a pet.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is/it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me is Spo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6. How old are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you/your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7. Where is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he/the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rom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8. What is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your/yo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avorite subject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9. Where are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you/sh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rom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. Fill in “my”, “his”, ”her”, ”our”, ”their”, ”its”, ”I”, ‘’he”, ’’she’’, ’’they’’, ’’we’’, ’’it’’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llo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  name is Tom.  _  am 9.  _  have got a brother.  _  name is Bob.  _  is 10. I have got two sisters.  _  are twins.  _  names are Mary and Nina.    _  are 2. I have got a dog.  _  name is Lulu.  _  can run and jump.  My mother is 35.  _  name is Olga.  _  is kind and clever. My father is 36.      _   name is Tim.  _ is strong.  _  live in a big house.  _  house is nice and comfortabl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rite soon! Bye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. Read and choo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Hello!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y/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me is Ti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/m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m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This is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y/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ister.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er/sh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me is Li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e/hi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s my brother.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is/h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me is Nic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I have got a pet.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is/it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me is Spo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6. How old are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you/your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7. Where is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he/the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rom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8. What is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your/yo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avorite subject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. Where are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you/sh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rom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CYR" w:hAnsi="Arial CYR" w:eastAsia="Times New Roman" w:cs="Arial CYR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8:00:00Z</dcterms:created>
  <dc:creator>Admin</dc:creator>
  <dc:description/>
  <cp:keywords/>
  <dc:language>en-US</dc:language>
  <cp:lastModifiedBy>ALINA</cp:lastModifiedBy>
  <cp:lastPrinted>2015-12-24T09:25:00Z</cp:lastPrinted>
  <dcterms:modified xsi:type="dcterms:W3CDTF">2015-12-24T11:42:00Z</dcterms:modified>
  <cp:revision>3</cp:revision>
  <dc:subject/>
  <dc:title>Name_______________________________________ Form _________________________________</dc:title>
</cp:coreProperties>
</file>