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79120</wp:posOffset>
                </wp:positionV>
                <wp:extent cx="914400" cy="6775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65pt;margin-top:45.6pt;width:71.95pt;height:5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u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4220</wp:posOffset>
                </wp:positionH>
                <wp:positionV relativeFrom="paragraph">
                  <wp:posOffset>418465</wp:posOffset>
                </wp:positionV>
                <wp:extent cx="1405890" cy="736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ustn’t Can’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6pt;margin-top:32.95pt;width:110.6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ustn’t Can’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477520</wp:posOffset>
                </wp:positionV>
                <wp:extent cx="1312545" cy="7200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3pt;margin-top:37.6pt;width:103.3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0110</wp:posOffset>
                </wp:positionH>
                <wp:positionV relativeFrom="paragraph">
                  <wp:posOffset>418465</wp:posOffset>
                </wp:positionV>
                <wp:extent cx="1692910" cy="7791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77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’t have to   Needn’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3pt;margin-top:32.95pt;width:133.25pt;height:6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n’t have to   Needn’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654810</wp:posOffset>
                </wp:positionV>
                <wp:extent cx="1549400" cy="78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тельство, необходим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5pt;margin-top:130.3pt;width:121.9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язательство, необходим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0455</wp:posOffset>
                </wp:positionH>
                <wp:positionV relativeFrom="paragraph">
                  <wp:posOffset>1739265</wp:posOffset>
                </wp:positionV>
                <wp:extent cx="796290" cy="736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65pt;margin-top:136.95pt;width:62.6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310</wp:posOffset>
                </wp:positionH>
                <wp:positionV relativeFrom="paragraph">
                  <wp:posOffset>1654810</wp:posOffset>
                </wp:positionV>
                <wp:extent cx="1727200" cy="12103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21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ость, вынужденность действия согласно обстоятельств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3pt;margin-top:130.3pt;width:135.95pt;height:9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ость, вынужденность действия согласно обстоятельств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49820</wp:posOffset>
                </wp:positionH>
                <wp:positionV relativeFrom="paragraph">
                  <wp:posOffset>1654810</wp:posOffset>
                </wp:positionV>
                <wp:extent cx="1473200" cy="787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6.6pt;margin-top:130.3pt;width:115.9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ие необходим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3187065</wp:posOffset>
                </wp:positionV>
                <wp:extent cx="1473200" cy="16084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608480"/>
                        </a:xfrm>
                        <a:custGeom>
                          <a:avLst/>
                          <a:gdLst>
                            <a:gd name="textAreaLeft" fmla="*/ 40680 w 835200"/>
                            <a:gd name="textAreaRight" fmla="*/ 794520 w 835200"/>
                            <a:gd name="textAreaTop" fmla="*/ 40680 h 911880"/>
                            <a:gd name="textAreaBottom" fmla="*/ 871200 h 911880"/>
                          </a:gdLst>
                          <a:ahLst/>
                          <a:rect l="textAreaLeft" t="textAreaTop" r="textAreaRight" b="textAreaBottom"/>
                          <a:pathLst>
                            <a:path w="21600" h="235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82"/>
                              </a:lnTo>
                              <a:arcTo wR="3600" hR="3600" stAng="10800000" swAng="-5400000"/>
                              <a:lnTo>
                                <a:pt x="18000" y="235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u must listen to your teacher. Ты должен слушат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чите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5pt;margin-top:250.95pt;width:115.95pt;height:12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u must listen to your teacher. Ты должен слушат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чите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4220</wp:posOffset>
                </wp:positionH>
                <wp:positionV relativeFrom="paragraph">
                  <wp:posOffset>3009265</wp:posOffset>
                </wp:positionV>
                <wp:extent cx="1735455" cy="29635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963520"/>
                        </a:xfrm>
                        <a:custGeom>
                          <a:avLst/>
                          <a:gdLst>
                            <a:gd name="textAreaLeft" fmla="*/ 47880 w 983880"/>
                            <a:gd name="textAreaRight" fmla="*/ 936000 w 983880"/>
                            <a:gd name="textAreaTop" fmla="*/ 47880 h 1680120"/>
                            <a:gd name="textAreaBottom" fmla="*/ 1632240 h 1680120"/>
                          </a:gdLst>
                          <a:ahLst/>
                          <a:rect l="textAreaLeft" t="textAreaTop" r="textAreaRight" b="textAreaBottom"/>
                          <a:pathLst>
                            <a:path w="21600" h="368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280"/>
                              </a:lnTo>
                              <a:arcTo wR="3600" hR="3600" stAng="10800000" swAng="-5400000"/>
                              <a:lnTo>
                                <a:pt x="18000" y="368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You mustn’t drive over 35 mph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ебе нельзя ездить со скоростью выше 35 миль в ч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You can’t enter the building after 8.00 pm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ам нельзя входить в здание после 8 вече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6pt;margin-top:236.95pt;width:136.6pt;height:23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You mustn’t drive over 35 mph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ебе нельзя ездить со скоростью выше 35 миль в ча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You can’t enter the building after 8.00 pm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ам нельзя входить в здание после 8 вече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3364865</wp:posOffset>
                </wp:positionV>
                <wp:extent cx="1752600" cy="1905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90512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080000"/>
                            <a:gd name="textAreaBottom" fmla="*/ 1031760 h 1080000"/>
                          </a:gdLst>
                          <a:ahLst/>
                          <a:rect l="textAreaLeft" t="textAreaTop" r="textAreaRight" b="textAreaBottom"/>
                          <a:pathLst>
                            <a:path w="21600" h="23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78"/>
                              </a:lnTo>
                              <a:arcTo wR="3600" hR="3600" stAng="10800000" swAng="-5400000"/>
                              <a:lnTo>
                                <a:pt x="18000" y="23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 have to be at the airport at 9 o’clock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ы должны (вынуждены) быть в аэропорту в 9.00 час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65pt;margin-top:264.95pt;width:137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 have to be at the airport at 9 o’clock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ы должны (вынуждены) быть в аэропорту в 9.00 час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68565</wp:posOffset>
                </wp:positionH>
                <wp:positionV relativeFrom="paragraph">
                  <wp:posOffset>3009265</wp:posOffset>
                </wp:positionV>
                <wp:extent cx="1354455" cy="2886710"/>
                <wp:effectExtent l="5715" t="5080" r="5080" b="142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2886840"/>
                        </a:xfrm>
                        <a:custGeom>
                          <a:avLst/>
                          <a:gdLst>
                            <a:gd name="textAreaLeft" fmla="*/ 37440 w 767880"/>
                            <a:gd name="textAreaRight" fmla="*/ 730440 w 767880"/>
                            <a:gd name="textAreaTop" fmla="*/ 37440 h 1636560"/>
                            <a:gd name="textAreaBottom" fmla="*/ 1599120 h 1636560"/>
                          </a:gdLst>
                          <a:ahLst/>
                          <a:rect l="textAreaLeft" t="textAreaTop" r="textAreaRight" b="textAreaBottom"/>
                          <a:pathLst>
                            <a:path w="21600" h="460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424"/>
                              </a:lnTo>
                              <a:arcTo wR="3600" hR="3600" stAng="10800000" swAng="-5400000"/>
                              <a:lnTo>
                                <a:pt x="18000" y="460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u don’t have to wash the dishes. 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Тебе не нужно мыть посуду . Я вымо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ou needn’t worr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 Тебе не стоит беспокоитьс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5.95pt;margin-top:236.95pt;width:106.6pt;height:2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u don’t have to wash the dishes. 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l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Тебе не нужно мыть посуду . Я вымо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ou needn’t worr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 Тебе не стоит беспокоитьс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1062355</wp:posOffset>
                </wp:positionV>
                <wp:extent cx="9338945" cy="7283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9120" cy="72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жа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3pt;margin-top:83.65pt;width:735.3pt;height:5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жа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910</wp:posOffset>
                </wp:positionH>
                <wp:positionV relativeFrom="paragraph">
                  <wp:posOffset>-478790</wp:posOffset>
                </wp:positionV>
                <wp:extent cx="7848600" cy="9988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9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альные глаг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3pt;margin-top:-37.7pt;width:617.95pt;height:7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альные глаг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8365</wp:posOffset>
                </wp:positionH>
                <wp:positionV relativeFrom="paragraph">
                  <wp:posOffset>2442210</wp:posOffset>
                </wp:positionV>
                <wp:extent cx="1270" cy="74549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95pt;margin-top:192.3pt;width:0.05pt;height:5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5110</wp:posOffset>
                </wp:positionH>
                <wp:positionV relativeFrom="paragraph">
                  <wp:posOffset>2475865</wp:posOffset>
                </wp:positionV>
                <wp:extent cx="1270" cy="57658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pt;margin-top:194.95pt;width:0.1pt;height:4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5231765</wp:posOffset>
                </wp:positionH>
                <wp:positionV relativeFrom="paragraph">
                  <wp:posOffset>2865120</wp:posOffset>
                </wp:positionV>
                <wp:extent cx="8890" cy="4997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95pt;margin-top:2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87055</wp:posOffset>
                </wp:positionH>
                <wp:positionV relativeFrom="paragraph">
                  <wp:posOffset>2442210</wp:posOffset>
                </wp:positionV>
                <wp:extent cx="635" cy="567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65pt;margin-top:19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36:00Z</dcterms:created>
  <dc:creator>АЛИНА</dc:creator>
  <dc:description/>
  <dc:language>en-US</dc:language>
  <cp:lastModifiedBy>АЛИНА</cp:lastModifiedBy>
  <dcterms:modified xsi:type="dcterms:W3CDTF">2015-04-13T17:36:00Z</dcterms:modified>
  <cp:revision>2</cp:revision>
  <dc:subject/>
  <dc:title/>
</cp:coreProperties>
</file>