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  <w:tab w:val="center" w:pos="5117" w:leader="none"/>
        </w:tabs>
        <w:spacing w:lineRule="auto" w:line="360"/>
        <w:ind w:firstLine="709"/>
        <w:rPr/>
      </w:pPr>
      <w:r>
        <w:rPr>
          <w:b/>
          <w:sz w:val="30"/>
          <w:szCs w:val="30"/>
        </w:rPr>
        <w:tab/>
        <w:tab/>
        <w:t>Научная стат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: Актуальные вопросы психолого-педагогического сопровождения ребенка в современной дошкольной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Микаилова Гюльшан Алигейдар кыз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етского сада «Аленуш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психолого-педагогического сопровождения</w:t>
      </w:r>
      <w:r>
        <w:rPr>
          <w:sz w:val="28"/>
          <w:szCs w:val="28"/>
        </w:rPr>
        <w:t>: создание психологических условий для развития личности учащихся, успешного освоения основной образовате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провождение</w:t>
      </w:r>
      <w:r>
        <w:rPr>
          <w:sz w:val="28"/>
          <w:szCs w:val="28"/>
        </w:rPr>
        <w:t xml:space="preserve"> — это система профессиональной деятельности, направленная на создание социально-психологических условий для успешного воспитания, обучения и развития ребёнка на каждом возрастном эта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блема психологического сопровождения</w:t>
      </w:r>
      <w:r>
        <w:rPr>
          <w:sz w:val="28"/>
          <w:szCs w:val="28"/>
        </w:rPr>
        <w:t xml:space="preserve"> развития детей дошкольного возраста находится в стадии интенсивной разработки и ее изучение крайне актуально на современном этапе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психолого-педагогического сопровождения является образовательный процесс (учебно-воспитательный процесс) в детском саду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709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Для реализации цели психолого-педагогического сопровождения решаются следующие 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</w:tabs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удовлетворение базовых потребностей (тепло, питание, другие факторы, обеспечивающие здоровь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</w:tabs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беспечение в детском саду психологической и социаль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</w:tabs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евентивную и оперативную помощь в решении индивидуальных проблем, связанных с принятием поведения в детском саду, межличностных коммуникацией со взрослыми и сверст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</w:tabs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формирование готовности быть субъектом собствен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</w:tabs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едупреждение возникновения проблем развития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</w:tabs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рганизация психолого-педагогического сопровождения педагогов, воспитанников и родителей в ходе реализации федеральных государственных образовательных стандартов[1].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ind w:firstLine="709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сихолого-педагогическое сопровождение родителей позволяет организовать взаимодействие по выявлению и анализу реальных и потенциальных проблем у родителя, совместному проектированию возможного выхода из них [3]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Ожидаемым результатом психолого-педагогического сопровождения</w:t>
      </w:r>
      <w:r>
        <w:rPr>
          <w:color w:val="333333"/>
          <w:sz w:val="28"/>
          <w:szCs w:val="28"/>
          <w:shd w:fill="FFFFFF" w:val="clear"/>
        </w:rPr>
        <w:t xml:space="preserve"> дошкольников являются следующие аспект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0" w:leader="none"/>
        </w:tabs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использование оптимальных двигательных режимов для детей с учетом их возрастных, психологических и иных особе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0" w:leader="none"/>
        </w:tabs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раннее выявление недостатков в развитии и особых образовательных потребностей дошкольник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0" w:leader="none"/>
        </w:tabs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создание специальных социально-психологических условий для оказания помощи педагогам, имеющим проблем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0" w:leader="none"/>
        </w:tabs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сохранение высокого уровня работы дошкольного образовательного учреждения, приобретение высокого рейтинга и доверия у родителей в сегодняшних финансово-экономических условиях [2]. </w:t>
        <w:tab/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Таким образом, психолого-педагогическое сопровождение образовательного процесса в детском саду гарантирует формирование профессионального мастерства педагогов, психологической культуры родителей, а это в свою очередь разностороннее, полноценное развитие ребенка, формирование у него способности до уровня, соответствующего возрастным особенностям и требованиям современного мира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Список используемых источни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ирнова, Е. О. Детская психология: Учеб. для студ. выс. пед. учеб. заведений /Е. О. Смирнова.- М.: Гуманит. изд. центр. Владос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фонова О. А. Управление качеством образования в дошкольном образовательном учреждении. М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пицына Л. М., Казакова В. И., Жданова М. А. Психолого-педагогическое консультирование и сопровождение развития ребенка. — М.: Владос, 2003.</w: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8:21:00Z</dcterms:created>
  <dc:creator>Руслан</dc:creator>
  <dc:description/>
  <cp:keywords/>
  <dc:language>en-US</dc:language>
  <cp:lastModifiedBy>Руслан</cp:lastModifiedBy>
  <dcterms:modified xsi:type="dcterms:W3CDTF">2018-01-11T19:52:00Z</dcterms:modified>
  <cp:revision>1</cp:revision>
  <dc:subject/>
  <dc:title/>
</cp:coreProperties>
</file>