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етский сад № 1 «Радуга» городского округа город Агидель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сследовательский проек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«Дождевые червяки – наши друзья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376545" cy="403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: Хисматуллин Ам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 Галиева А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ы очень тесно связаны с природой, поэтому фундамент экологической культуры надо закладывать с раннего детства в семье, дошкольном учреждении, школе. Прежде всего, мы должны понимать, как нужно вести себя, чтобы сохранить природу и почему не имеем право нарушать закономерности приро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ди, проживающие в городе, имеют весьма ограниченные возможности общения с природой, поэтому одной из важных задач работы по экологическому воспитанию мы считаем знакомство детей с природными объектами ближайшего окружения. Опыт показал, что изучать их лучше всего в проектной деятель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едагогическая цель проекта, о котором мы хотим рассказать, возникла осенью. После дождя на асфальтных дорожках было много дождевых червей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Своими наблюдениями я поделился с воспитателем, она  предложила мне заняться исследованием дождевых червей. </w:t>
      </w:r>
      <w:r>
        <w:rPr>
          <w:rFonts w:cs="Times New Roman" w:ascii="Times New Roman" w:hAnsi="Times New Roman"/>
          <w:sz w:val="32"/>
          <w:szCs w:val="32"/>
        </w:rPr>
        <w:t xml:space="preserve">Мы заметили, что разговор о дождевых червях у многих  вызывает отрицательные эмоции, чувство брезгливости. Поэтому решили, что важно  понять, что всё живое, прекрасно оно с нашей точки зрения или некрасиво, имеет право жить, и что противными дождевых червей может считать лишь тот, кто ничего о них не знает. Так возникла идея воплотить в жизнь проект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Дождевые червяки - наши друзья!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Объектом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сследовательской работы является дождевой червь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Предметом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сследования является роль и значение дождевого червя в природе.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Целью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аботы является рассмотрение поведения дождевого червя после дождя.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Задачи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 Узнать как можно больше о дождевом червяке с помощью взрослых  (в энциклопедиях, справочниках и т.п.), из наблюдений и эксперимен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рганизовать службу спасения дождевых червяков после дожд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устроить компостную яму, где будут жить червя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 результатах рассказать ребята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зучение литературы по данной те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бор информации в сети Интерн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Эксперимен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потез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ждевые черви очень полез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энциклопедий и интернета мы узнал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ждевого червя называют «Ночной выползок». Оказывается, что на поверхность почвы черви выползают в сумерки и ночью, а днём - только после дожд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Латинское название червей означает – vermes. Действительно. Черви очень похожи на вермишель.  Дождевой червь имеет вытянутое тело, длиной 1 – 16 см, но бывает и до 3-х метров. Всё тело дождевого червя поделено кольцевыми перетяжками. Имеются щетинки. Этими щетинками червь цепляется при движении за неровности почвы. Такие невзрачные и маленькие животные имеют сложное внутреннее строение. Черви имеют сердце, кровеносные сосуды, желудок, кишку и другие внутренние органы. Дождевые черви дышат не воздухом, а кожей. Клетки накапливают воздух, потом отдают его всем органам. Дождевые черви размножаются яйцами , а не делением ,как все думают. Они живут 6-8 ле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ооружённые знаниями о жизнедеятельности дождевых червей, их внешнем виде, особенностях строения и даже размножения мы приступили к эксперимент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сперимент 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ждевого червя поместили в контейнер с землей и стали поливать водой из лейки и мы заметили – дождевые черви выползли на поверхн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вод: Во время дождя вода заполняет проходы дождевых червей под землей. Чтобы не задохнуться, им приходится выползать на поверх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сперимент 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зяли прозрачный контейнер, наполнили его слоями: 1 слой – земля, 2 слой – песок, 3слой – земля. Затем поместила туда червей. Землю периодически сбрызгивали водой. Через 1, 5 месяца исчезла граница «песок – земл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вод: Дождевые черви рыхлят землю, перемешивают почвенные слои и таким образом повышают плодородие почв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сперимент 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местили дождевых червей в горшок с  комнатным цветком. Через 1месяц заметили, что цветок начал увядать. Мы аккуратно вынули цветок из горшка и внимательно осмотрели корневую систему. Мы обнаружили, что черви объели корни цвет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вод: Комнатным растениям дождевые черви не нуж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ксперименты помогли нам убедиться в точности полученных из различных источников свед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заключительном этапе мы собирали червяков с асфальтовых дорожек и переносили их в компостную яму, чтобы им было тепло и уютн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заключении хочу сделать вывод, что дождевые черви помогают нам, людям, вырастить урожай – рыхлят почву, съедают старые листья.  Смею вас заверить, что они заслуживают если не любви, то уважения за свой труд. Дождевые черви – это удивительные животные - они наши друзья! Давайте будим сопереживать, чутко относятся ко всему живому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. Биология: Справ. материалы. Учеб. пособие для учащихся /Д.И. Трайрак, Н.И. Клинковская, В.А. Карьенов, С.И. Балуев; Под ред. Д.И. Трайрака. – М.: Просвещение, 1983. – 208 с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2. Захаров В. Б., Сонин Н. И. Многообразие живых организмов: Учеб. Для общеобразоват. учеб. заведений. – 4-е изд., стереотип. – М.: Дрофа, 2001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3. Ликум А. Всё обо всем. Популярная энциклопедия для детей АСТ. Москва 1995. Том 1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4. Наглядный словарь Животные «Дорлинг Киндерсли», Лондон 2001. Серия наглядных словарей»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5. Теремов А., Рохлов В. Занимательная зоология. Книга для учащихся, учителей и родителей. – М.:АСТ – ПРЕСС, 1999. -528 с.: ил. – («Занимательные уроки»)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6. «Непоседа» детский журнал. №14 – 2012 г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33:00Z</dcterms:created>
  <dc:creator>Халима</dc:creator>
  <dc:description/>
  <cp:keywords/>
  <dc:language>en-US</dc:language>
  <cp:lastModifiedBy>Пользователь Windows</cp:lastModifiedBy>
  <cp:lastPrinted>2019-02-12T16:31:00Z</cp:lastPrinted>
  <dcterms:modified xsi:type="dcterms:W3CDTF">2019-02-24T12:01:00Z</dcterms:modified>
  <cp:revision>35</cp:revision>
  <dc:subject/>
  <dc:title>МАДОУ детский сад № 5 «ПИН и ГВИН» ГО г</dc:title>
</cp:coreProperties>
</file>