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right="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ХОЗНАЯ СРЕДНЯЯ ОБЩЕОБРАЗОВАТЕЛЬНАЯ ШКОЛА»</w:t>
      </w:r>
    </w:p>
    <w:p>
      <w:pPr>
        <w:pStyle w:val="Style21"/>
        <w:ind w:right="2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КОУ «Совхозная СОШ»)</w:t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88900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4"/>
                              <w:gridCol w:w="4800"/>
                              <w:gridCol w:w="4256"/>
                            </w:tblGrid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494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заседании  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ого объединения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ей   начальных классов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1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    »  августа 2018 г.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: ________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упокоева О. И</w:t>
                                  </w:r>
                                  <w:r>
                                    <w:rPr>
                                      <w:i/>
                                    </w:rPr>
                                    <w:t>./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/Журавлева Е.А./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   »  августа  2018 г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тверждено:                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 /ЦихотскихР.Т./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    »  августа 2018 г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124.2pt;mso-wrap-distance-left:9pt;mso-wrap-distance-right:9pt;mso-wrap-distance-top:0pt;mso-wrap-distance-bottom:10pt;margin-top:-0.7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4"/>
                        <w:gridCol w:w="4800"/>
                        <w:gridCol w:w="4256"/>
                      </w:tblGrid>
                      <w:tr>
                        <w:trPr>
                          <w:trHeight w:val="1928" w:hRule="atLeast"/>
                        </w:trPr>
                        <w:tc>
                          <w:tcPr>
                            <w:tcW w:w="4944" w:type="dxa"/>
                            <w:tcBorders/>
                          </w:tcPr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заседании   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ого объединения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ей   начальных классов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1 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    »  августа 2018 г.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: ________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упокоева О. И</w:t>
                            </w:r>
                            <w:r>
                              <w:rPr>
                                <w:i/>
                              </w:rPr>
                              <w:t>./</w:t>
                            </w:r>
                          </w:p>
                        </w:tc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/Журавлева Е.А./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   »  августа  2018 г</w:t>
                            </w:r>
                          </w:p>
                        </w:tc>
                        <w:tc>
                          <w:tcPr>
                            <w:tcW w:w="4256" w:type="dxa"/>
                            <w:tcBorders/>
                          </w:tcPr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:                 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 /ЦихотскихР.Т./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   »  августа 2018 г</w:t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25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 «Математика»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- 2019  учебный год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О. учителя: Сенцова Светлана Вячеславовна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Лиски</w:t>
      </w:r>
    </w:p>
    <w:p>
      <w:pPr>
        <w:pStyle w:val="Style21"/>
        <w:ind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960"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Style21"/>
        <w:ind w:left="960"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960" w:right="253" w:hanging="0"/>
        <w:rPr/>
      </w:pPr>
      <w:r>
        <w:rPr/>
      </w:r>
    </w:p>
    <w:p>
      <w:pPr>
        <w:pStyle w:val="Style21"/>
        <w:ind w:left="1418" w:right="67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418" w:right="678" w:hanging="85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.</w:t>
      </w:r>
    </w:p>
    <w:p>
      <w:pPr>
        <w:pStyle w:val="Style20"/>
        <w:ind w:left="1418" w:right="678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места учебного предмета «Математика» в учебном плане</w:t>
      </w:r>
    </w:p>
    <w:p>
      <w:pPr>
        <w:pStyle w:val="Style20"/>
        <w:ind w:left="1418" w:right="678" w:hanging="851"/>
        <w:rPr/>
      </w:pPr>
      <w:r>
        <w:rPr>
          <w:rFonts w:cs="Times New Roman" w:ascii="Times New Roman" w:hAnsi="Times New Roman"/>
        </w:rPr>
        <w:t xml:space="preserve">Предмет «Математика» относится к образовательной области «Математика и информатика». На изучение математики   в 1 классе — 132 ч (33 учебные недели по 4 ч в неделю) </w:t>
      </w:r>
    </w:p>
    <w:p>
      <w:pPr>
        <w:pStyle w:val="Style20"/>
        <w:ind w:left="1418" w:right="67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реализуется за счет обязательной части учебного плана ООП НОО.</w:t>
      </w:r>
    </w:p>
    <w:p>
      <w:pPr>
        <w:pStyle w:val="Style20"/>
        <w:ind w:left="1418" w:right="678" w:hanging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20"/>
        <w:ind w:left="1418" w:right="678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учебно-методического комплекта образовательного процесса по учебному предмету «Математика»</w:t>
      </w:r>
    </w:p>
    <w:p>
      <w:pPr>
        <w:pStyle w:val="Style20"/>
        <w:ind w:left="1418" w:right="67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ро М.И., Степанова С.В., Волкова С.И. Математика:  Учебник: 1 класс: В 2 ч.: Ч.1. 2013 г</w:t>
      </w:r>
    </w:p>
    <w:p>
      <w:pPr>
        <w:pStyle w:val="Style20"/>
        <w:ind w:left="1418" w:right="67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ро М.И., Степанова С.В., Волкова С.И. Математика:  Учебник: 1 класс: В 2 ч.: Ч.2. 2013 г</w:t>
      </w:r>
    </w:p>
    <w:p>
      <w:pPr>
        <w:pStyle w:val="Style20"/>
        <w:spacing w:lineRule="auto" w:line="240"/>
        <w:ind w:left="1418" w:right="67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.И. Волкова. Математика. Проверочные работы. Пособие для учащихся общеобразовательных организаций. М.: «Просвещение», 2017 г</w:t>
      </w:r>
    </w:p>
    <w:p>
      <w:pPr>
        <w:pStyle w:val="Normal"/>
        <w:widowControl w:val="false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4. М.И. Моро Тетрадь по математике для  1 класса:  в 2 частях; / </w:t>
      </w:r>
      <w:r>
        <w:rPr>
          <w:rFonts w:cs="Times New Roman" w:ascii="Times New Roman" w:hAnsi="Times New Roman"/>
        </w:rPr>
        <w:t>. Моро М.И., Волкова С.И.- М: Просвещение,  2017</w:t>
      </w:r>
    </w:p>
    <w:p>
      <w:pPr>
        <w:pStyle w:val="Style20"/>
        <w:ind w:left="1418" w:right="678" w:hanging="85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20"/>
        <w:ind w:left="1418" w:right="678" w:hanging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пособия для учителя</w:t>
      </w:r>
    </w:p>
    <w:p>
      <w:pPr>
        <w:pStyle w:val="Style20"/>
        <w:ind w:left="1418" w:right="678" w:hanging="851"/>
        <w:rPr/>
      </w:pPr>
      <w:r>
        <w:rPr>
          <w:rFonts w:cs="Times New Roman" w:ascii="Times New Roman" w:hAnsi="Times New Roman"/>
        </w:rPr>
        <w:t>1. Ситникова Т.Н., Яценко И.Ф. Поурочные разработки по математике к УМК М.И. Моро. 1 класс. М., «Просвещение», 2012</w:t>
      </w:r>
    </w:p>
    <w:p>
      <w:pPr>
        <w:pStyle w:val="Style20"/>
        <w:ind w:left="1418" w:right="67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ОР</w:t>
      </w:r>
    </w:p>
    <w:p>
      <w:pPr>
        <w:pStyle w:val="Style20"/>
        <w:ind w:left="1418" w:right="678" w:hanging="851"/>
        <w:rPr/>
      </w:pPr>
      <w:r>
        <w:rPr>
          <w:rFonts w:cs="Times New Roman" w:ascii="Times New Roman" w:hAnsi="Times New Roman"/>
        </w:rPr>
        <w:t xml:space="preserve">Электронное приложение к учебнику «Математика», 1  класс </w:t>
      </w:r>
    </w:p>
    <w:p>
      <w:pPr>
        <w:pStyle w:val="Style20"/>
        <w:spacing w:lineRule="auto" w:line="240" w:before="0" w:after="0"/>
        <w:ind w:left="1418" w:right="678" w:hanging="851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left="1418" w:right="678" w:hanging="851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Планируемые результаты изучения </w:t>
      </w:r>
      <w:r>
        <w:rPr>
          <w:rFonts w:cs="Times New Roman" w:ascii="Times New Roman" w:hAnsi="Times New Roman"/>
          <w:b/>
        </w:rPr>
        <w:t>учебного предмета «Математика»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еличины</w:t>
      </w:r>
      <w:r>
        <w:rPr/>
        <w:br/>
      </w:r>
      <w:r>
        <w:rPr>
          <w:rFonts w:cs="Times New Roman" w:ascii="Times New Roman" w:hAnsi="Times New Roman"/>
          <w:i/>
        </w:rPr>
        <w:t>Обучающийся 1  класса научится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нумерационного характера: 15 + 1, 18 – 1, 10 + 6, 12 – 10, 14 – 4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           </w:t>
      </w:r>
      <w:r>
        <w:rPr>
          <w:rFonts w:cs="Times New Roman" w:ascii="Times New Roman" w:hAnsi="Times New Roman"/>
          <w:i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сти счет десятк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общать и распространять свойства натурального ряда чисел на числа, большие двадцати.</w:t>
      </w:r>
    </w:p>
    <w:p>
      <w:pPr>
        <w:pStyle w:val="Heading6"/>
        <w:spacing w:before="0" w:after="0"/>
        <w:ind w:left="1418" w:right="678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0"/>
        <w:ind w:left="1418" w:right="678" w:hanging="85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Арифметические действия</w:t>
      </w:r>
    </w:p>
    <w:p>
      <w:pPr>
        <w:pStyle w:val="Normal"/>
        <w:spacing w:lineRule="auto" w:line="240" w:before="0" w:after="0"/>
        <w:ind w:left="1418" w:right="678" w:hanging="851"/>
        <w:rPr/>
      </w:pPr>
      <w:r>
        <w:rPr>
          <w:rFonts w:cs="Times New Roman" w:ascii="Times New Roman" w:hAnsi="Times New Roman"/>
          <w:i/>
        </w:rPr>
        <w:t>Обучающийся 1  класса науч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ем сложения (вычитания) с переходом через разряд в пределах 20.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Обучающийся 1  клас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ерять и исправлять выполненные действия.</w:t>
      </w:r>
    </w:p>
    <w:p>
      <w:pPr>
        <w:pStyle w:val="Heading6"/>
        <w:spacing w:before="0" w:after="0"/>
        <w:ind w:left="1418" w:right="678" w:hanging="851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  <w:br/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йся 1  класса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(в 1 действие), в том числе и задачи практического содерж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рисунку, по схеме, по решению;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Обучающийся 1  клас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в 2 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ерять и исправлять неверное решение задачи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транственные отношения. </w:t>
      </w: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spacing w:lineRule="auto" w:line="240" w:before="0" w:after="0"/>
        <w:ind w:left="1418" w:right="678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1  класса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метрические величины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418" w:right="678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1  класс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абота с информаци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Обучающийся 1  класса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большие готовые табл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          </w:t>
      </w:r>
      <w:r>
        <w:rPr>
          <w:rFonts w:cs="Times New Roman" w:ascii="Times New Roman" w:hAnsi="Times New Roman"/>
          <w:i/>
          <w:sz w:val="24"/>
          <w:szCs w:val="24"/>
        </w:rPr>
        <w:t>Обучающийся 1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right="6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Style20"/>
        <w:spacing w:lineRule="auto" w:line="240" w:before="0" w:after="0"/>
        <w:ind w:left="1418" w:right="678" w:hanging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8" w:right="678" w:hanging="851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2. Содержание тем учебного предмета </w:t>
      </w:r>
      <w:r>
        <w:rPr>
          <w:rFonts w:cs="Times New Roman" w:ascii="Times New Roman" w:hAnsi="Times New Roman"/>
          <w:b/>
        </w:rPr>
        <w:t>«Математика» (1 класс)</w:t>
      </w:r>
    </w:p>
    <w:p>
      <w:pPr>
        <w:pStyle w:val="Normal"/>
        <w:spacing w:lineRule="auto" w:line="240" w:before="0" w:after="0"/>
        <w:ind w:left="1418" w:right="678" w:hanging="851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678" w:hanging="360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остранственные и временные отношения. Геометрические фигуры  (8 ч)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равнение предметов по размеру (больше – меньше, выше – ниже, длиннее – короче) и форме 9 круглый, квадратный, треугольный и др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странственные представления, взаимное расположение предметов: вверху, внизу, выше – ниже, слева – справа, ближе – дальше, спереди – сзади, после, между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u w:val="single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hd w:fill="FFFFFF" w:val="clear"/>
        </w:rPr>
        <w:t>заимное расположение предметов в пространстве и на плоскости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правления движения: слева направо, справа налево, сверху вниз, снизу вверх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ременные представления: сначала, потом, до, после, раньше, позже.. Сравнение групп предметов.</w:t>
      </w:r>
    </w:p>
    <w:p>
      <w:pPr>
        <w:pStyle w:val="Normal"/>
        <w:spacing w:lineRule="auto" w:line="240" w:before="0" w:after="0"/>
        <w:ind w:left="1418" w:right="678" w:hanging="851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678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Числа от 1 до 10 и число 0 (84 ч)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  <w:shd w:fill="FFFFFF" w:val="clear"/>
        </w:rPr>
        <w:t>Нумерация. (28 ч)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звания, последовательность и обозначение чисел от 1 до 10. Счёт предметов. Получение числа прибавлением 1 к предыдущему числу, вычитанием 1 из числа, непосредственно следующего за ним при счёте. Число 0. Его получение и обозначение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равнение чисел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венство, неравенство. Знаки «больше», «меньше», «равно»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став чисел 2,3,4,5.</w:t>
      </w:r>
    </w:p>
    <w:p>
      <w:pPr>
        <w:pStyle w:val="Normal"/>
        <w:spacing w:lineRule="auto" w:line="240" w:before="0" w:after="0"/>
        <w:ind w:left="1418" w:right="678" w:hanging="851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Точка. Линии: кривая, прямая. Отрезок. Ломаная. </w:t>
      </w:r>
    </w:p>
    <w:p>
      <w:pPr>
        <w:pStyle w:val="Normal"/>
        <w:spacing w:lineRule="auto" w:line="240" w:before="0" w:after="0"/>
        <w:ind w:left="1418" w:right="678" w:hanging="851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Многоугольник. Углы, вершин, стороны многоугольника. Длина отрезка. Единица длины: сантиметр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ешение задач в одно действие на сложение и вычитание (на основе счёта предметов)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  <w:shd w:fill="FFFFFF" w:val="clear"/>
        </w:rPr>
        <w:t>Сложение и вычитание (56 ч)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нкретный смысл и названия действий сложения и вычитания. Знаки «+» (плюс), «-»(минус), «=»(равно)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звания компонентов и результата сложения и вычитания. Нахождение значений числовых выражений в 1-2 действия без скобок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ереместительное свойство сложения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ёмы вычислений: прибавление (вычитание) числа по частям, вычитание на основе знания соответствующего случая сложения. Таблица сложения однозначных чисел и соответствующие случаи вычитания. Отношения «больше на…», «меньше на …». Нахождение числа, которое на несколько единиц больше или меньше данного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ложение и вычитание с числом 0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ешение задач в 1 действие на сложение и вычитание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678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Числа от 1 до 20 (34 ч)</w:t>
      </w:r>
    </w:p>
    <w:p>
      <w:pPr>
        <w:pStyle w:val="Normal"/>
        <w:spacing w:lineRule="auto" w:line="240" w:before="0" w:after="0"/>
        <w:ind w:left="1418" w:right="678" w:hanging="851"/>
        <w:contextualSpacing/>
        <w:rPr/>
      </w:pPr>
      <w:r>
        <w:rPr>
          <w:rFonts w:cs="Times New Roman" w:ascii="Times New Roman" w:hAnsi="Times New Roman"/>
          <w:bCs/>
          <w:i/>
          <w:color w:val="000000"/>
          <w:shd w:fill="FFFFFF" w:val="clear"/>
        </w:rPr>
        <w:t>Нумерация (12ч)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ложение и вычитание вида 10 + 7, 17-7, 17 - 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равнение чисел с помощью вычитания. Единица времени: час. Определение времени по часам с точностью до часа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диницы длины: сантиметр, дециметр. Соотношение между ними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Единица массы: килограмм. Единица вместимости: литр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color w:val="000000"/>
          <w:shd w:fill="FFFFFF" w:val="clear"/>
        </w:rPr>
        <w:t>Табличное сложение и вычитание (22 ч)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Сложение двух однозначных чисел, сумма которых больше чем 10, с использованием изученных приёмов вычислений. </w:t>
      </w:r>
      <w:r>
        <w:rPr>
          <w:rFonts w:cs="Times New Roman" w:ascii="Times New Roman" w:hAnsi="Times New Roman"/>
          <w:shd w:fill="FFFFFF" w:val="clear"/>
        </w:rPr>
        <w:t>Таблица сложения и соответствующие случаи вычитания. Решение задач в 1-2 действие на сложение и вычитание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right="678" w:hanging="360"/>
        <w:contextualSpacing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Итоговое повторение (6ч)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</w:rPr>
        <w:t>Табличное сложение. Решение задач. Табличное вычитание. Решение задач и выражений. Табличное сложение и вычитание. Решение задач. Составление и  решение задач. Закрепление. Геометрические фигуры. Измерение длины. Проверка знаний. Сложение и вычитание.</w:t>
      </w:r>
    </w:p>
    <w:p>
      <w:pPr>
        <w:pStyle w:val="Normal"/>
        <w:spacing w:lineRule="auto" w:line="240" w:before="0" w:after="0"/>
        <w:ind w:left="1418" w:right="678" w:hanging="851"/>
        <w:contextualSpacing/>
        <w:rPr>
          <w:rFonts w:ascii="Times New Roman" w:hAnsi="Times New Roman" w:cs="Times New Roman"/>
          <w:b/>
          <w:b/>
          <w:color w:val="FF0000"/>
          <w:shd w:fill="FFFFFF" w:val="clear"/>
        </w:rPr>
      </w:pPr>
      <w:r>
        <w:rPr>
          <w:rFonts w:cs="Times New Roman" w:ascii="Times New Roman" w:hAnsi="Times New Roman"/>
          <w:b/>
          <w:color w:val="FF0000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hd w:fill="FFFFFF" w:val="clear"/>
        </w:rPr>
      </w:pPr>
      <w:r>
        <w:rPr>
          <w:rFonts w:cs="Times New Roman" w:ascii="Times New Roman" w:hAnsi="Times New Roman"/>
          <w:b/>
          <w:color w:val="FF0000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0" w:after="0"/>
        <w:ind w:left="2977" w:right="-17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алендарно-тематическое планирование п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>«Математика» (1 класс)</w:t>
      </w:r>
    </w:p>
    <w:p>
      <w:pPr>
        <w:pStyle w:val="Style20"/>
        <w:spacing w:lineRule="auto" w:line="240" w:before="0" w:after="0"/>
        <w:ind w:left="0" w:right="-17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1"/>
        <w:gridCol w:w="1034"/>
        <w:gridCol w:w="898"/>
        <w:gridCol w:w="142"/>
        <w:gridCol w:w="9005"/>
        <w:gridCol w:w="1035"/>
        <w:gridCol w:w="2325"/>
        <w:gridCol w:w="14"/>
      </w:tblGrid>
      <w:tr>
        <w:trPr>
          <w:trHeight w:val="170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№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. 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зучению чисел. Пространственные и временные представления (8 ч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математики. Роль математики в жизни людей и общества. Счёт предметов. Сравнение групп предметов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Урок – путешествие) 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 «вверху», «внизу», «слева», «справа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ременные представления (раньше, позже, сначала, потом)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столько же», «больше», «меньше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–игра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 На сколько больше? На сколько меньше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ивание предметов и групп предме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Сравнение предметов и групп предметов. Пространственные и временные представления. Провероч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Урок смотр знаний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Пространственные и временные предст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 и число 0  (84 ч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(28 ч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. Один. Цифра 1. Письмо цифры 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НЗ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. Цифра 2. Письмо цифры 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–игра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. Цифра 3. Письмо цифры 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+, –, =. «Прибавить», «вычесть», «получится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утешествие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Письмо цифры 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(на входе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ношения «длиннее», «короче» «одинаковые по длине»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исло 5. Письмо цифры 5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 из двух слагаем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Проверочная работа. Числа от 1 до 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Линия: кривая, прямая. Отрезок. Лу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Н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экскурсия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от 2 до 5 из двух слагаемых. Проверочная работа.</w:t>
              <w:tab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&gt; (больше),&lt; (меньше), = (равно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венство», «неравенств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ногоугольники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(Урок-конкурс)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 7. Письмо цифры 6 Проверочная работа. Числа от1 до 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исла 1, 2, 3, 4, 5, 6, 7. Письмо цифры 7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Письмо цифры 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исла 1, 2, 3, 4, 4, 5, 6, 7, 8, 9. Письмо цифры 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исло 10. Запись числа 1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верочная работа. Числа от 1 до 10 и число 0»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Урок-соревнование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Математика вокруг нас. Числа в загадках, пословицах и поговорках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4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</w:t>
              <w:tab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на... Уменьшить на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исло 0. Цифра 0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нулём. Вычитание нул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ind w:right="-57" w:hanging="0"/>
              <w:rPr/>
            </w:pPr>
            <w:r>
              <w:rPr/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 Проверочная работа. Числа от 1 до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роверочная работа Числа от 1 до 10 и число 0.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 Сложение и вычитание (28 ч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бавить и вычесть число 1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зачет)</w:t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бавить и вычесть число 1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бавить и вычесть число 2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дача (условие, вопрос)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ставление и решение задач на сложение и вычитание по одному рисунку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викторина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 Составление и заучивание табл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Присчитывание и отсчитывание по 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3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- путешествие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ыражени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сравнение отрез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Прибавить и вычесть число 3. Составление и заучивание таблиц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Составление и заучивание табл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ы прибавить, вычесть 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ыражений прибавить и вычесть число 3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дополнением усло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1 полугодие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о узнали. Чему научились»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Сложение и вычит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)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текстовых задач.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</w:tr>
      <w:tr>
        <w:trPr>
          <w:trHeight w:val="170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продолжение) (28 ч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(вычисления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, 2, 3; решение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текстовых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Решение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Решение задач на сравн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роект)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Составление и заучивание таблиц. Проверочная работа. Числа от 1 до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рок-конкурс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 Прибавить числа 5, 6, 7, 8, 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с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. Решение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 Решение зада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Проверочная работа. Состав числа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вязь между суммой и слагаемыми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ем вычитание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рок-соревнование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Вычитание из чисел 6, 7. 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став чисел 6, 7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из чисел 8, 9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8, 9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ла 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илограмм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Проверочная работа. Состав числа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о узнали. Чему научилис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ю Состав числа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к-путешествие)</w:t>
            </w:r>
          </w:p>
        </w:tc>
      </w:tr>
      <w:tr>
        <w:trPr>
          <w:trHeight w:val="170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1440" w:right="-57" w:hanging="36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(34 ч)</w:t>
            </w:r>
          </w:p>
          <w:p>
            <w:pPr>
              <w:pStyle w:val="Normal"/>
              <w:spacing w:lineRule="auto" w:line="240" w:before="0" w:after="0"/>
              <w:ind w:left="1440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разование чисел из одного десятка и нескольких еди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. Проверочная работа. Числа от 1 до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циметр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викторина)</w:t>
            </w:r>
          </w:p>
        </w:tc>
      </w:tr>
      <w:tr>
        <w:trPr>
          <w:trHeight w:val="1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узнали. Чему научилис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. Числа до 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к- смотр знаний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два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Текстовые задачи в два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ёт знаний Проверочная работа Числа до 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   Сложение и вычитание (продолжение) (22 ч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бщий прием сложения однозначных чисел с переходом через десяток</w:t>
              </w:r>
            </w:hyperlink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рок-конкурс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" cy="16192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" cy="161925"/>
                  <wp:effectExtent l="0" t="0" r="0" b="0"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" cy="161925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" cy="16192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5 Проверочная рабо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с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Проверочная работа. Сложение в пределах 2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ранички для любознательных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то узнали. Чему научили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 Сложение в пределах 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рок-соревнование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числа по частя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11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1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13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14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. Вычит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15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16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вычитания 17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к-путешествие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Вычит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ички для любознательных. «Что узнали. Чему научилис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тематика вокруг нас. Форма, размер, цвет. Узоры и орнамен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к-зачёт)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стовая форма). Проверочная рабо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3"/>
              </w:numPr>
              <w:spacing w:before="0" w:after="0"/>
              <w:ind w:left="1440" w:right="-5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ое повторение. (6ч)</w:t>
            </w:r>
          </w:p>
          <w:p>
            <w:pPr>
              <w:pStyle w:val="Style21"/>
              <w:spacing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на выходе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. Решение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вычитание. Решение задач и выраже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 и вычитание. Решение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викторина)</w:t>
            </w:r>
          </w:p>
        </w:tc>
      </w:tr>
      <w:tr>
        <w:trPr>
          <w:trHeight w:val="4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решение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Геометрические фигуры. Измерение длин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Сложение и вычит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к-путешествие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1"/>
      <w:type w:val="nextPage"/>
      <w:pgSz w:orient="landscape" w:w="16838" w:h="11906"/>
      <w:pgMar w:left="567" w:right="567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</w:pPr>
    <w:rPr>
      <w:rFonts w:ascii="Verdana" w:hAnsi="Verdana" w:eastAsia="Calibri" w:cs="Verdan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88;&#1072;&#1085;&#1100;&#1096;&#1077;%20&#1087;&#1086;&#1079;&#1078;&#1077;.ppt" TargetMode="External"/><Relationship Id="rId3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76;&#1083;&#1080;&#1085;&#1085;&#1077;&#1077;%20&#1082;&#1086;&#1088;&#1086;&#1095;&#1077;" TargetMode="External"/><Relationship Id="rId4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5" TargetMode="External"/><Relationship Id="rId5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84;&#1085;&#1086;&#1075;&#1086;&#1091;&#1075;&#1086;&#1083;&#1100;&#1085;&#1080;&#1082;&#1080;" TargetMode="External"/><Relationship Id="rId6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7.doc" TargetMode="External"/><Relationship Id="rId7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95;&#1080;&#1089;&#1083;&#1086;%209" TargetMode="External"/><Relationship Id="rId8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10" TargetMode="External"/><Relationship Id="rId9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95;&#1080;&#1089;&#1083;&#1086;%200%201" TargetMode="External"/><Relationship Id="rId10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0" TargetMode="External"/><Relationship Id="rId11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+-1.ppt" TargetMode="External"/><Relationship Id="rId12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+-1.ppt" TargetMode="External"/><Relationship Id="rId13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+-2.doc" TargetMode="External"/><Relationship Id="rId14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47;&#1072;&#1076;&#1072;&#1095;&#1072;.doc" TargetMode="External"/><Relationship Id="rId15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89;&#1086;&#1089;&#1090;&#1072;&#1074;&#1083;&#1077;&#1085;&#1080;&#1077;%20&#1079;&#1072;&#1076;&#1072;&#1095;%20&#1087;&#1086;%20&#1086;&#1076;&#1085;&#1086;&#1084;&#1091;%20&#1088;&#1080;&#1089;&#1091;&#1085;&#1082;&#1091;" TargetMode="External"/><Relationship Id="rId16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47;&#1072;&#1074;&#1080;&#1089;&#1080;&#1084;&#1086;&#1089;&#1090;&#1100;%20&#1084;&#1077;&#1078;&#1076;&#1091;%20&#1082;&#1086;&#1084;&#1087;&#1086;&#1085;&#1077;&#1085;&#1090;&#1072;&#1084;&#1080;%20&#1080;%20&#1088;&#1077;&#1079;&#1091;&#1083;&#1100;&#1090;&#1072;&#1090;&#1086;&#1084;%20&#1089;&#1083;&#1086;&#1078;&#1077;&#1085;&#1080;&#1103;.doc" TargetMode="External"/><Relationship Id="rId17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47;&#1072;&#1074;&#1080;&#1089;&#1080;&#1084;&#1086;&#1089;&#1090;&#1100;%20&#1084;&#1077;&#1078;&#1076;&#1091;%20&#1082;&#1086;&#1084;&#1087;&#1086;&#1085;&#1077;&#1085;&#1090;&#1072;&#1084;&#1080;%20&#1080;%20&#1088;&#1077;&#1079;&#1091;&#1083;&#1100;&#1090;&#1072;&#1090;&#1086;&#1084;%20&#1089;&#1083;&#1086;&#1078;&#1077;&#1085;&#1080;&#1103;.doc" TargetMode="External"/><Relationship Id="rId18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50;&#1086;&#1084;&#1087;&#1086;&#1085;&#1077;&#1085;&#1090;&#1099;%20&#1074;&#1099;&#1095;&#1080;&#1090;&#1072;&#1085;&#1080;&#1103;.doc" TargetMode="External"/><Relationship Id="rId19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50;&#1086;&#1084;&#1087;&#1086;&#1085;&#1077;&#1085;&#1090;&#1099;%20&#1074;&#1099;&#1095;&#1080;&#1090;&#1072;&#1085;&#1080;&#1103;.doc" TargetMode="External"/><Relationship Id="rId20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_&#1050;&#1080;&#1083;&#1086;&#1075;&#1088;&#1072;&#1084;&#1084;" TargetMode="External"/><Relationship Id="rId21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83;&#1080;&#1090;&#1088;.doc" TargetMode="External"/><Relationship Id="rId22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54;&#1073;&#1088;&#1072;&#1079;&#1086;&#1074;&#1072;&#1085;&#1080;&#1077;%20&#1095;&#1080;&#1089;&#1077;&#1083;%20&#1080;&#1079;%20&#1086;&#1076;&#1085;&#1086;&#1075;&#1086;%20&#1076;&#1077;&#1089;&#1103;&#1090;&#1082;&#1072;%20&#1080;%20&#1085;&#1077;&#1089;&#1082;&#1086;&#1083;&#1100;&#1082;&#1080;&#1093;%20&#1077;&#1076;&#1080;&#1085;&#1080;&#1094;.doc" TargetMode="External"/><Relationship Id="rId23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76;&#1084;.doc" TargetMode="External"/><Relationship Id="rId24" Type="http://schemas.openxmlformats.org/officeDocument/2006/relationships/hyperlink" Target="../../&#1055;&#1088;&#1086;&#1075;&#1088;&#1072;&#1084;&#1084;&#1099;%201,2%20&#1082;&#1083;/&#1055;&#1088;&#1086;&#1075;&#1088;&#1072;&#1084;&#1084;&#1099;%201%20&#1082;&#1083;&#1072;&#1089;&#1089;/&#1084;&#1072;&#1090;&#1077;&#1084;/&#1089;%20&#1087;&#1077;&#1088;&#1077;&#1093;&#1086;&#1076;&#1086;&#1084;%20&#1095;&#1077;&#1088;&#1077;&#1079;%2010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4:10:00Z</dcterms:created>
  <dc:creator>Админ</dc:creator>
  <dc:description/>
  <dc:language>en-US</dc:language>
  <cp:lastModifiedBy>Admin</cp:lastModifiedBy>
  <dcterms:modified xsi:type="dcterms:W3CDTF">2018-09-09T14:10:00Z</dcterms:modified>
  <cp:revision>2</cp:revision>
  <dc:subject/>
  <dc:title/>
</cp:coreProperties>
</file>