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right="253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МУНИЦИПАЛЬНОЕ КАЗЕННОЕ ОБЩЕОБРАЗОВАТЕЛЬНОЕ УЧРЕЖДЕНИЕ</w:t>
      </w:r>
    </w:p>
    <w:p>
      <w:pPr>
        <w:pStyle w:val="Style18"/>
        <w:ind w:right="253" w:hanging="0"/>
        <w:jc w:val="center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«СОВХОЗНАЯ СРЕДНЯЯ ОБЩЕОБРАЗОВАТЕЛЬНАЯ ШКОЛА»</w:t>
      </w:r>
    </w:p>
    <w:p>
      <w:pPr>
        <w:pStyle w:val="Style18"/>
        <w:ind w:right="253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(МКОУ «Совхозная СОШ»)</w:t>
      </w:r>
    </w:p>
    <w:p>
      <w:pPr>
        <w:pStyle w:val="Style18"/>
        <w:ind w:right="25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ind w:right="25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ind w:right="253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9525</wp:posOffset>
                </wp:positionV>
                <wp:extent cx="877887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887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4"/>
                              <w:gridCol w:w="4800"/>
                              <w:gridCol w:w="4081"/>
                            </w:tblGrid>
                            <w:tr>
                              <w:trPr>
                                <w:trHeight w:val="1928" w:hRule="atLeast"/>
                              </w:trPr>
                              <w:tc>
                                <w:tcPr>
                                  <w:tcW w:w="4944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  <w:lang w:val="ru-RU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На заседании   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методического объединения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учителей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начальных классов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Протокол № 1 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от «    »  августа 2018 г.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Руководитель: ________ /Неупокоева О. И/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  <w:lang w:val="ru-RU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________/Журавлева Е.А./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ind w:right="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«     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вгус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» 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ind w:right="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  <w:lang w:val="ru-RU"/>
                                    </w:rPr>
                                    <w:t xml:space="preserve">Утверждено:                 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Директор школы: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__________/ЦихотскихР.Т./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ind w:right="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«     » «августа» 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г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25pt;height:124.2pt;mso-wrap-distance-left:9pt;mso-wrap-distance-right:9pt;mso-wrap-distance-top:0pt;mso-wrap-distance-bottom:10pt;margin-top:-0.75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4"/>
                        <w:gridCol w:w="4800"/>
                        <w:gridCol w:w="4081"/>
                      </w:tblGrid>
                      <w:tr>
                        <w:trPr>
                          <w:trHeight w:val="1928" w:hRule="atLeast"/>
                        </w:trPr>
                        <w:tc>
                          <w:tcPr>
                            <w:tcW w:w="4944" w:type="dxa"/>
                            <w:tcBorders/>
                          </w:tcPr>
                          <w:p>
                            <w:pPr>
                              <w:pStyle w:val="Style18"/>
                              <w:ind w:right="25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ru-RU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Style18"/>
                              <w:ind w:right="253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На заседании   </w:t>
                            </w:r>
                          </w:p>
                          <w:p>
                            <w:pPr>
                              <w:pStyle w:val="Style18"/>
                              <w:ind w:right="253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методического объединения</w:t>
                            </w:r>
                          </w:p>
                          <w:p>
                            <w:pPr>
                              <w:pStyle w:val="Style18"/>
                              <w:ind w:right="253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учителей</w:t>
                            </w:r>
                          </w:p>
                          <w:p>
                            <w:pPr>
                              <w:pStyle w:val="Style18"/>
                              <w:ind w:right="253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начальных классов</w:t>
                            </w:r>
                          </w:p>
                          <w:p>
                            <w:pPr>
                              <w:pStyle w:val="Style18"/>
                              <w:ind w:right="253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Протокол № 1 </w:t>
                            </w:r>
                          </w:p>
                          <w:p>
                            <w:pPr>
                              <w:pStyle w:val="Style18"/>
                              <w:ind w:right="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от «    »  августа 2018 г.</w:t>
                            </w:r>
                          </w:p>
                          <w:p>
                            <w:pPr>
                              <w:pStyle w:val="Style18"/>
                              <w:ind w:right="253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Руководитель: ________ /Неупокоева О. И/</w:t>
                            </w:r>
                          </w:p>
                        </w:tc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Style18"/>
                              <w:ind w:right="25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ru-RU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Style18"/>
                              <w:ind w:right="253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Style18"/>
                              <w:ind w:right="253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8"/>
                              <w:ind w:right="253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________/Журавлева Е.А./</w:t>
                            </w:r>
                          </w:p>
                          <w:p>
                            <w:pPr>
                              <w:pStyle w:val="Style18"/>
                              <w:ind w:right="253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8"/>
                              <w:ind w:right="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«     »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«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вгуст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» 201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8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081" w:type="dxa"/>
                            <w:tcBorders/>
                          </w:tcPr>
                          <w:p>
                            <w:pPr>
                              <w:pStyle w:val="Style18"/>
                              <w:ind w:right="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ru-RU"/>
                              </w:rPr>
                              <w:t xml:space="preserve">Утверждено:                 </w:t>
                            </w:r>
                          </w:p>
                          <w:p>
                            <w:pPr>
                              <w:pStyle w:val="Style18"/>
                              <w:ind w:right="253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Директор школы:</w:t>
                            </w:r>
                          </w:p>
                          <w:p>
                            <w:pPr>
                              <w:pStyle w:val="Style18"/>
                              <w:ind w:right="253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8"/>
                              <w:ind w:right="253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__________/ЦихотскихР.Т./</w:t>
                            </w:r>
                          </w:p>
                          <w:p>
                            <w:pPr>
                              <w:pStyle w:val="Style18"/>
                              <w:ind w:right="253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8"/>
                              <w:ind w:right="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«     » «августа» 201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г</w:t>
                            </w:r>
                          </w:p>
                          <w:p>
                            <w:pPr>
                              <w:pStyle w:val="Style18"/>
                              <w:ind w:right="253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ind w:right="253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ind w:right="25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</w:t>
      </w:r>
    </w:p>
    <w:p>
      <w:pPr>
        <w:pStyle w:val="Style18"/>
        <w:ind w:right="25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right="25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учебному предмету «Русский язык»</w:t>
      </w:r>
    </w:p>
    <w:p>
      <w:pPr>
        <w:pStyle w:val="Style18"/>
        <w:ind w:right="25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ind w:right="25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лас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</w:t>
      </w:r>
    </w:p>
    <w:p>
      <w:pPr>
        <w:pStyle w:val="Style18"/>
        <w:ind w:right="25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right="25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8-2019 учебный год</w:t>
      </w:r>
    </w:p>
    <w:p>
      <w:pPr>
        <w:pStyle w:val="Style18"/>
        <w:ind w:right="25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right="25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. И.О. учителя:  Сенцова Светлана Вячеславовна </w:t>
      </w:r>
    </w:p>
    <w:p>
      <w:pPr>
        <w:pStyle w:val="Style18"/>
        <w:ind w:right="25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right="25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Лиски</w:t>
      </w:r>
    </w:p>
    <w:p>
      <w:pPr>
        <w:pStyle w:val="Style18"/>
        <w:ind w:right="25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right="25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8"/>
        <w:ind w:right="25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Пояснительная записк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«</w:t>
      </w:r>
      <w:r>
        <w:rPr>
          <w:rFonts w:cs="Times New Roman" w:ascii="Times New Roman" w:hAnsi="Times New Roman"/>
          <w:b/>
        </w:rPr>
        <w:t>Русский язык</w:t>
      </w:r>
      <w:r>
        <w:rPr>
          <w:rFonts w:cs="Times New Roman" w:ascii="Times New Roman" w:hAnsi="Times New Roman"/>
          <w:b/>
          <w:sz w:val="24"/>
          <w:szCs w:val="24"/>
        </w:rPr>
        <w:t>» в учебном плане.</w:t>
      </w:r>
    </w:p>
    <w:p>
      <w:pPr>
        <w:pStyle w:val="Style17"/>
        <w:shd w:fill="FFFFFF" w:val="clear"/>
        <w:autoSpaceDE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>Программа направлена на реализацию средствами предмета «</w:t>
      </w:r>
      <w:r>
        <w:rPr>
          <w:rFonts w:cs="Times New Roman" w:ascii="Times New Roman" w:hAnsi="Times New Roman"/>
          <w:b/>
        </w:rPr>
        <w:t>Русский язык</w:t>
      </w:r>
      <w:r>
        <w:rPr>
          <w:rFonts w:cs="Times New Roman" w:ascii="Times New Roman" w:hAnsi="Times New Roman"/>
        </w:rPr>
        <w:t xml:space="preserve">» основных задач образовательной области «Русский язык и литературное чтение»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 1 классе</w:t>
      </w: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  <w:b/>
        </w:rPr>
        <w:t>165 ч</w:t>
      </w:r>
      <w:r>
        <w:rPr>
          <w:rFonts w:cs="Times New Roman" w:ascii="Times New Roman" w:hAnsi="Times New Roman"/>
        </w:rPr>
        <w:t xml:space="preserve"> (5 ч в неделю, 33 учебные недели): из них </w:t>
      </w:r>
      <w:r>
        <w:rPr>
          <w:rFonts w:cs="Times New Roman" w:ascii="Times New Roman" w:hAnsi="Times New Roman"/>
          <w:b/>
        </w:rPr>
        <w:t>115 ч</w:t>
      </w:r>
      <w:r>
        <w:rPr>
          <w:rFonts w:cs="Times New Roman" w:ascii="Times New Roman" w:hAnsi="Times New Roman"/>
        </w:rPr>
        <w:t xml:space="preserve"> (23 учебные недели) отводится урокам обучения письму в период обучения грамоте и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0 ч </w:t>
      </w:r>
      <w:r>
        <w:rPr>
          <w:rFonts w:cs="Times New Roman" w:ascii="Times New Roman" w:hAnsi="Times New Roman"/>
        </w:rPr>
        <w:t xml:space="preserve">(10 учебных недель) — урокам русского языка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рограмма реализуется за счет обязательной части учебного плана ООП НОО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учебно-методического комплекта образовательного процесса по учебному предмету «</w:t>
      </w:r>
      <w:r>
        <w:rPr>
          <w:rFonts w:cs="Times New Roman" w:ascii="Times New Roman" w:hAnsi="Times New Roman"/>
          <w:b/>
        </w:rPr>
        <w:t>Русский язык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</w:rPr>
        <w:t>1.Канакина В. П. , Горецкий В. Г. Русский язык. 1 класс. Учебник. –М., Просвещение. 2014 г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 Канакина В. П. , Горецкий В. Г Рабочая тетрадь. –М., Просвещение. 2017г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 для учителя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iCs/>
        </w:rPr>
        <w:t>1.Дмитриева О. И. Поурочные разработки по русскому языку к УМК В. П. Канакиной, В. Г. Горецкого. М., «ВАКО», 2011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2. </w:t>
      </w:r>
      <w:r>
        <w:rPr>
          <w:rFonts w:cs="Times New Roman" w:ascii="Times New Roman" w:hAnsi="Times New Roman"/>
        </w:rPr>
        <w:t>Школа России. Сборник рабочих программ. 1-4 классы. Пособие для учителей общеобразовательных учреждений. – М.: Просвещение. 2011.</w:t>
      </w:r>
    </w:p>
    <w:p>
      <w:pPr>
        <w:pStyle w:val="Normal"/>
        <w:spacing w:lineRule="auto" w:line="240" w:before="0" w:after="0"/>
        <w:ind w:firstLine="51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ЦОР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Канакина В.П., Горецкий В.Г. Электронное приложение к учебнику «</w:t>
      </w:r>
      <w:r>
        <w:rPr>
          <w:rFonts w:cs="Times New Roman" w:ascii="Times New Roman" w:hAnsi="Times New Roman"/>
          <w:b/>
        </w:rPr>
        <w:t>Русский язык</w:t>
      </w:r>
      <w:r>
        <w:rPr>
          <w:rFonts w:cs="Times New Roman" w:ascii="Times New Roman" w:hAnsi="Times New Roman"/>
        </w:rPr>
        <w:t>».1 клас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Планируемые результаты изуч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учебного предмета </w:t>
      </w:r>
      <w:r>
        <w:rPr>
          <w:rFonts w:cs="Times New Roman" w:ascii="Times New Roman" w:hAnsi="Times New Roman"/>
          <w:b/>
        </w:rPr>
        <w:t>«Русский язык»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итие речи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1  класса научится</w:t>
      </w:r>
      <w:r>
        <w:rPr>
          <w:rFonts w:cs="Times New Roman" w:ascii="Times New Roman" w:hAnsi="Times New Roman"/>
        </w:rPr>
        <w:t>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ому умению оценивать правильность (уместность) выбора языковых и неязыковых средств устного общения не уроке, в школе, в быту, со знакомыми и незнакомыми, с людьми разного возраста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в повседневной жизни нормы речевого этикета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ть вопрос, понимать его, отвечать на поставленный вопрос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казывать сюжет известной сказки по данному рисунку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текст из набора предложений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 заголовок текста из ряда данных и самостоятельно озаглавливать текст.</w:t>
      </w:r>
    </w:p>
    <w:p>
      <w:pPr>
        <w:pStyle w:val="Style17"/>
        <w:spacing w:lineRule="auto" w:line="240" w:before="0" w:after="0"/>
        <w:ind w:left="851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1  клас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личать устную и письменную речь; 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ать диалогическую речь; 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ать текст от набора не связанных друг с другом предложений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тему и главную мысль текста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сить заголовок и содержание текста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ять текст по рисунку и опорным словам (после анализа содержания рисунка); 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текст по его началу и по его концу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ять небольшие монологические высказывания по результатам наблюдений за фактами и явлениями языка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стема языка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нетика, орфоэпия, графика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 1  класса научится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ать звуки речи; 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различие между звуками и буквами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последовательность звуков в слове и их число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ать гласные и согласные звуки, определять их в слове и правильно произносить; 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качественную характеристику гласного звука в слове: ударный или безударный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гласный звук [и] и согласный звук [й]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ать согласные звуки: мягкие и твёрдые, глухие и звонкие, определять их в слове и правильно произносить; 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непарные твёрдые согласные [ж], [ш], [ц], непарные мягкие согласные [ч’], [щ’], находить их в слове, правильно произносить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соотношение звукового и буквенного состава в словах типа стол, конь, ёлка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ать слово и слог; определять количество слогов в слове, делить слова на слоги; 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ать ударение в слове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называть буквы в алфавитном порядке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звуки речи и буквы, которыми обозначаются звуки на письме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буквы, обозначающие гласные звуки, как показатели твёрдости-мягкости согласных звуков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функцию буквы «мягкий знак» (ь) как показателя мягкости предшествующего согласного звук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1  клас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наблюдать над образованием звуков реч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функцию букв е, ё , ю, я в слове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ать на письме звук [й’]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сполагать заданные слова в алфавитном порядке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соотношение звукового и буквенного состава в словах типа коньки, утюг, яма, ель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случаи расхождения звукового и буквенного состава слов при орфоэпическом проговаривании (вода, стриж, день, жить и др.)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>произносить звуки и сочетания звуков в соответствии с нормами литературного языка (круг слов определён «Орфоэпическим словарём» в учебнике</w:t>
      </w:r>
      <w:r>
        <w:rPr>
          <w:rFonts w:cs="Times New Roman" w:ascii="Times New Roman" w:hAnsi="Times New Roman"/>
          <w:i/>
        </w:rPr>
        <w:t>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ксика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1  класса научится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слово и предложение, слово и слог, слово и набор буквосочетаний (книга — агник)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предмет (признак, действие) и слово, называющее этот предмет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ять количество слов в предложении, вычленять слова из предложения; 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цировать и объединять некоторые слова по значению (люди, животные, растения, инструменты и др.)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группу «вежливых» слов (слова-прощания, слова-приветствия, слова-извинения, слова-благодарения)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значение слова или уточнять с помощью «Толкового словаря» учебника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 1  клас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учит возможность научиться</w:t>
      </w:r>
      <w:r>
        <w:rPr>
          <w:rFonts w:cs="Times New Roman" w:ascii="Times New Roman" w:hAnsi="Times New Roman"/>
          <w:i/>
        </w:rPr>
        <w:t>: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сознавать слово как единство звучания и значения;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пределять значение слова или уточнять с помощью «Толкового словаря» учебника;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практическом уровне различать многозначные слова (простые случаи), слова, близкие и противоположные по значению;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бирать слова, близкие и противоположные по значению при решении учебных задач;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практическом уровне различать слова-названия предметов, названия признаков предметов, названия действий предметов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рфология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1  класса научится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слова, обозначающие предметы (признаки предметов, действия предметов)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сить слова-названия предметов и вопрос, на который отвечают эти слова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сить слова-названия действий предметов и вопрос, на который отвечают эти слова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сить слова-названия признаков предметов и вопрос, на который отвечают эти слова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названия предметов, отвечающие на вопросы к т о? ч т о?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нтаксис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1  класса научится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текст и предложение, предложение и слова, не составляющие предложения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елять предложения из речи;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в устной речи интонацию конца предложения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границы предложения в деформированном тексте (из 2—3 предложений), выбирать знак для конца каждого предложения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сить схемы предложений и предложения, соответствующие этим схемам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предложения из слов (в том числе из слов, данных не в начальной форме)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предложения по схеме, рисунку, на заданную тему (например, на тему «Весна»)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предложения под диктовку, а также составлять их схем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1  клас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учит возможность научиться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ять существенные признаки предложения: законченность мысли и интонацию конца предложения;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связь слов в предложени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предложения по цели высказывания и по интонации (без терминов) с опорой на содержание (цель высказывания), на интонацию, (мелодику, логическое ударение), порядок слов, знаки конца предложения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фография и пунктуация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1  класса научится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изученные правила правописания: раздельное написание слов в предложении; написание гласных и, а, у после шипящих согласных ж, ш, ч ,щ (в положении под ударением); отсутствие мягкого знака после шипящих в буквосочетаниях чк, чн, чт; перенос слов; прописная буква в начале предложения, в именах собственных; непроверяемые гласные и согласные в корне слова (перечень слов дан в учебнике); знаки препинания конца предложения ( . ? !)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шибочно списывать текст с доски и учебника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под диктовку тексты в соответствии с изученными правилам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учающийся получит возможность научиться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пределять случаи расхождения звукового и буквенного состава слов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исать двусложные слова с безударным гласным звуком в двусложных словах (простейшие случаи, слова типа вода, трава, зима, стрела)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исать слова с парным по глухости-звонкости согласным звуком на конце слова (простейшие случаи, слова типа глаз, дуб)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менять орфографическое чтение (проговаривание) при письме под диктовку и при списывании;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</w:rPr>
        <w:t>пользоваться «Орфографическим словарём» в учебнике как средством самоконтрол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kern w:val="2"/>
        </w:rPr>
      </w:pPr>
      <w:r>
        <w:rPr>
          <w:rFonts w:eastAsia="Times New Roman" w:cs="Times New Roman" w:ascii="Times New Roman" w:hAnsi="Times New Roman"/>
          <w:b/>
          <w:kern w:val="2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</w:rPr>
      </w:pPr>
      <w:r>
        <w:rPr>
          <w:rFonts w:eastAsia="Times New Roman" w:cs="Times New Roman" w:ascii="Times New Roman" w:hAnsi="Times New Roman"/>
          <w:b/>
          <w:kern w:val="2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</w:rPr>
      </w:pPr>
      <w:r>
        <w:rPr>
          <w:rFonts w:eastAsia="Times New Roman" w:cs="Times New Roman" w:ascii="Times New Roman" w:hAnsi="Times New Roman"/>
          <w:b/>
          <w:kern w:val="2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kern w:val="2"/>
        </w:rPr>
        <w:t xml:space="preserve">2. Содержание тем учебного </w:t>
      </w:r>
      <w:r>
        <w:rPr>
          <w:rFonts w:cs="Times New Roman" w:ascii="Times New Roman" w:hAnsi="Times New Roman"/>
          <w:b/>
        </w:rPr>
        <w:t>предмета</w:t>
      </w:r>
      <w:r>
        <w:rPr>
          <w:rFonts w:eastAsia="Times New Roman"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  <w:b/>
        </w:rPr>
        <w:t>Русский язык</w:t>
      </w:r>
      <w:r>
        <w:rPr>
          <w:rFonts w:eastAsia="Times New Roman" w:cs="Times New Roman" w:ascii="Times New Roman" w:hAnsi="Times New Roman"/>
          <w:b/>
        </w:rPr>
        <w:t>» (1 класс)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460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3"/>
        <w:gridCol w:w="1837"/>
      </w:tblGrid>
      <w:tr>
        <w:trPr>
          <w:trHeight w:val="96" w:hRule="atLeast"/>
        </w:trPr>
        <w:tc>
          <w:tcPr>
            <w:tcW w:w="1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ша речь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96" w:hRule="atLeast"/>
        </w:trPr>
        <w:tc>
          <w:tcPr>
            <w:tcW w:w="1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Знакомство с учебник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Язык и реч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, их значение в жизни люд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иды речи (общее представлени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чь устная и речь письменная (общее представле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Русский язык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родной язык русского народ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center"/>
              <w:rPr>
                <w:rFonts w:ascii="Times New Roman" w:hAnsi="Times New Roman" w:eastAsia="Times New Roman" w:cs="Arial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1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Текст, предложение, диало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1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 xml:space="preserve">Текст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(общее представлени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 xml:space="preserve">Предложение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как группа слов, выражающая законченную мыс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 xml:space="preserve">Диалог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Знаки препинания в конце предложения (точка, вопросительный, восклицательный знаки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1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 xml:space="preserve">Слова, слова, слова …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1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Слово.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Роль слов в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Тематические группы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Вежливые сло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лова, близкие и противоположные по значению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7"/>
              <w:jc w:val="center"/>
              <w:rPr>
                <w:rFonts w:ascii="Times New Roman" w:hAnsi="Times New Roman" w:eastAsia="Times New Roman" w:cs="Arial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1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 xml:space="preserve">Слово и слог. Ударение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587" w:hRule="atLeast"/>
        </w:trPr>
        <w:tc>
          <w:tcPr>
            <w:tcW w:w="1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Слово и сло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Перенос сл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Ударение (общее представление)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1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Звуки и буквы (34 ч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29</w:t>
            </w:r>
          </w:p>
        </w:tc>
      </w:tr>
      <w:tr>
        <w:trPr>
          <w:trHeight w:val="178" w:hRule="atLeast"/>
        </w:trPr>
        <w:tc>
          <w:tcPr>
            <w:tcW w:w="1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Звуки и букв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Русский алфавит, или Азбу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Гласные зву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Ударные и безударные гласные зву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Согласные зву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Твёрдые и мягкие согласные зву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Мягкий знак как показатель мягкости согласного зву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Согласные звонкие и глух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Шипящие согласные зву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Заглавная буква в словах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( на выходе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24" w:hRule="atLeast"/>
        </w:trPr>
        <w:tc>
          <w:tcPr>
            <w:tcW w:w="1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и предлож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а-названия предметов и явлений, признаков предметов, действия предме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нос сло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й любимый родной язык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50</w:t>
            </w:r>
          </w:p>
        </w:tc>
      </w:tr>
    </w:tbl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Календарно-тематическое планирование по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учебному предмету </w:t>
      </w:r>
      <w:r>
        <w:rPr>
          <w:rFonts w:cs="Times New Roman" w:ascii="Times New Roman" w:hAnsi="Times New Roman"/>
          <w:b/>
          <w:sz w:val="24"/>
          <w:szCs w:val="24"/>
        </w:rPr>
        <w:t>«Русский язык» (1 класс)</w:t>
      </w:r>
    </w:p>
    <w:tbl>
      <w:tblPr>
        <w:tblW w:w="15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117"/>
        <w:gridCol w:w="17"/>
        <w:gridCol w:w="1134"/>
        <w:gridCol w:w="8279"/>
        <w:gridCol w:w="33"/>
        <w:gridCol w:w="6"/>
        <w:gridCol w:w="1446"/>
        <w:gridCol w:w="2445"/>
        <w:gridCol w:w="54"/>
        <w:gridCol w:w="204"/>
      </w:tblGrid>
      <w:tr>
        <w:trPr>
          <w:trHeight w:val="64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3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м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1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Язык и речь – 2 ч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учебником «Русский язык». Наша речь. Её значение в жизни люд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ский язык – родной язык русского народа.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Текст, предложение, диалог (3 ч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 и предложение (общее представление)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ложение как группа слов, выражающая законченную мысль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алог.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Слова, слова, слова… (4ч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как единица языка и речи. Роль слов в реч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-названия предметов и явлений, признаков предметов, действия предметов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(Урок-путешествие)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жливые слова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и русского язык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Слово и слог (6ч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г как минимальная произносительная единица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чет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и слог. Выделение слогов в слов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ереноса слов с одной строки на другую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в переносе сл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рение (общее представление)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FFFFF" w:val="clear"/>
              </w:rPr>
              <w:t>(Урок-игра)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рение. Словообразующая роль ударения.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 Звуки и буквы (29 ч)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 и буквы. Звуки и буквы. Условные обозначения звуков.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алфавит, или Азбука. Использование алфавита при работе со словарем.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сные звуки. Буквы, обозначающие гласные звуки. 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 е, ё, ю, я и их функции в слове.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с буквой э. Ударные и безударные гласные звуки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проверочного и проверяемого слов.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(Урок-путешествие)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роверки написания буквы, обозначающий безударный гласный звук (изменение формы слова)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слов с непроверяемой буквой безударного гласного зву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верочная рабо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над словами, в которых гласный звук проверить нельзя.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Cs w:val="24"/>
                <w:u w:val="single"/>
              </w:rPr>
              <w:t>Урок-игра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ы, обозначающие согласные звук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верочный словарный диктант 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военные согласные. Перенос слов с удвоенными согласными.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 Й и И. Звуки [й’] и [и]. Перенос слов с буквой Й.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 для обозначения твёрдых  и мягких согласных звуков.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ёрдые и мягкие согласные звуки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а «мягкий знак» (Ь) как показатель мягкости согласного звука.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Урок-конкурс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 слов с буквой «мягкий знак» (ь).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: составление текста из деформированных предложений с опорой на рисунок.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глухих и звонких согласных звуков. Особенности проверяемых и проверочных слов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роверки парных согласных на конце слова (изменение формы слова)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учебных действий при выборе проверочного слова путем изменения формы слова.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рок-путешествие)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верочный диктант. Звуки и буквы.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пящие согласные звук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ект «Скороговорки»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 с буквосочетания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к, чн, чт.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осочетания ЧК, ЧН, ЧТ. Правило правописания сочетаний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осочетания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жи-ши, ча-ща, чу-щу.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с буквосочетания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а-ща, чу-щу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верочный дикта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равописание слов с изученными буквосочетаниями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 -проект)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ная буква (общее представление).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ая контрольная работ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u w:val="single"/>
              </w:rPr>
              <w:t>Урок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</w:rPr>
              <w:t>игра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 Повторение (6ч)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Сказочная страничка».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Урок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путешествие)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.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и предложение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-названия предметов и явлений, признаков предметов, действия предметов.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 слов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й любимый родной язык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Н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 -проект)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11">
    <w:name w:val="Верхний колонтитул Знак1"/>
    <w:basedOn w:val="Style13"/>
    <w:qFormat/>
    <w:rPr/>
  </w:style>
  <w:style w:type="character" w:styleId="Style16">
    <w:name w:val="Нижний колонтитул Знак"/>
    <w:qFormat/>
    <w:rPr>
      <w:rFonts w:eastAsia="Times New Roman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character" w:styleId="C9">
    <w:name w:val="c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4">
    <w:name w:val="c4"/>
    <w:basedOn w:val="Style13"/>
    <w:qFormat/>
    <w:rPr/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4"/>
      <w:szCs w:val="32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2:03:00Z</dcterms:created>
  <dc:creator>Админ</dc:creator>
  <dc:description/>
  <dc:language>en-US</dc:language>
  <cp:lastModifiedBy>Admin</cp:lastModifiedBy>
  <cp:lastPrinted>2016-10-05T16:59:00Z</cp:lastPrinted>
  <dcterms:modified xsi:type="dcterms:W3CDTF">2018-09-09T12:03:00Z</dcterms:modified>
  <cp:revision>2</cp:revision>
  <dc:subject/>
  <dc:title/>
</cp:coreProperties>
</file>