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чинение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«Я - воспитатель»</w:t>
      </w:r>
    </w:p>
    <w:p>
      <w:pPr>
        <w:pStyle w:val="Normal"/>
        <w:ind w:firstLine="539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Выбери себе работу по душе, </w:t>
      </w:r>
    </w:p>
    <w:p>
      <w:pPr>
        <w:pStyle w:val="Normal"/>
        <w:ind w:firstLine="539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вам не придётся работать  </w:t>
      </w:r>
    </w:p>
    <w:p>
      <w:pPr>
        <w:pStyle w:val="Normal"/>
        <w:ind w:firstLine="539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 одного дня в своей жизни»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нфиц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ёплый плед, два бокала теплого какао, тихо играет музыка, мерцают огни гирлянды на ёлке. Волшебная атмосфера семейного тепла. Рядом любимая дочь, которая для меня целый мир, и, кажется,  в свои 31 я имею то, что дает мне силы и ощущение радости жизни. Дочь несёт книгу, которой мы посвятим сегодня наш вечер. Владимир  Маяковский «Кем быть?», любимое моё стихотворение с детства. И вот звучит вопрос, уже  моей  крохи: «Мама, а кем хотела стать ты, в детстве? Ты сразу решила, что будешь воспитателем?». Сразу вспоминаются слова песни А. Макаревича «Ты помнишь, как все начиналось…», действительно, а как всё было?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ла я обычной девчонкой, в дружной семье, мама с папой во мне души не чаяли. Уже тогда мне хотелось быть похожей во всём на маму, воспитателя детского сада. Только у неё получались самые красивые бабочки и платьишки для кукол, которые она сама шила. Только у неё были самые умные и здоровые дети. Вместе с этими детьми росла и я. Одиннадцать лет школы позади и передо мной выбор, кем быть? Поддавшись веянию моды  тех лет, решила стать экономистом. Закончила  Омский колледж экономики и финансов. Проработав  несколько месяцев, поняла ни моё. Вернулось в родное село и пошла, работать помощником воспитателя в мамин детский сад. Помогая маме воспитывать детишек, я открыла целый мир, мир чистоты, радости и смеха, первых открытий и свершений. Именно тогда я поняла, что  именно это  мне  и нужно, это то, чем я хочу заниматься всю жизнь.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от я уже дипломированный специалист, окончила Омский государственный педагогический университет, дошкольное образование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от я на пороге новых открытий и свершений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вадцать пар внимательных глаз. Чего они ждут  от меня? Что я могу им дать? Прежде всего, любовь. У меня замечательная семья: любящий муж и почемучка дочка. Я дарю свою любовь и старюсь научить детей этому чувству. Ребёнка нужно учить любить людей,  природу, весь мир, в котором мы живём – ведь  он так хрупок и неповторим. Любовь видна в словах, поступках, взглядах, в жестах. Дети очень  наблюдательны, они сразу видят фальшь и неискренность, их не обманешь.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обы чему - то научить своих деток, нужно много знать и уметь, быть образцом для подражания. Ведь дети,  как губки впитывают, всё что видят и слышат, подражают поведению взрослых. Любой неправильный поступок или высказывание может стать осознанным или неосознанным примером. Как быть всё время на высоте, не ошибаться, не оступаться? Самообразование- необходимое условие для профессионального роста и непрерывного образования. Это и курсы повышения квалификации, и участие в педсоветах, конкурсах.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я работа- это радость, радость общения. Общаясь с детьми,  я уважаю их чувства и эмоции, в каждом маленьком человечке я вижу своё «Я». Стараюсь сделать всё, чтобы они не боялись открыться и поделиться  всем тем, что их волнует. Лучше всего  добиться этих целей помогает  совместное творчество, доверительные отношения. Желание быть с воспитанниками единым целым, помочь им стать достойными людьми – это самое главное в моей работе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очемучка»- это ребёнок, стремящийся всё понять и узнать. Но как побудить у ребёнка интерес ко всему новому и неизведанному? Конечно же,   нужно  начать с себя. Я человек любознательный, разносторонний. Люблю путешествовать, увлекаюсь фотографией, познаю мир во всем  его многообразии, встречаю новых людей, новые места,  испытываю себя на прочность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быть интересной для своих воспитанников, чтобы их увлечь, заинтересовать, нужны  разнообразные методы и приёмы, инновационные технологии, которые я использую в своей деятельности. Так, например, используя технологию «Лэпбук», способствую развитию творческого мышления, развиваю познавательный интерес и любознательность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льшое внимание уделяю работе с семьёй, ведь личность ребёнка формируется в семье. Большинство  родителей   не знают педагогических и физиологических особенностей, не всегда адекватно  могут оценить проблемы своих детей. Кроме того, в последнее время наблюдается некоторое отстранение родителей, ссылаясь на сильную занятость на работе. Как общаться с родителями? Это традиционные родительские собрания, консультации и беседы. А также мы общаемся в Интернете,  создали группу в мессенджерах и через обратную связь на моём личном сайте.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не повезло в жизни, я нашла свой путь, свою дорогу. Я счастлива, у меня есть семья, любимая работа. Ведь для меня моя профессия – это возможность постоянно находиться в искреннем детстве, ежедневной сказке. Работая воспитателем, я не переделываю и перевоспитываю детей, а стараюсь понять и принять их такими, какие они есть, разиваю личность ребенка, учу жит в гармонии с окружающим миром. Это не всегда легко, но я ищу, пробую, ошибаюсь, работаю над собой и радуюсь успехам.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6:00Z</dcterms:created>
  <dc:creator>PC</dc:creator>
  <dc:description/>
  <cp:keywords/>
  <dc:language>en-US</dc:language>
  <cp:lastModifiedBy>1</cp:lastModifiedBy>
  <cp:lastPrinted>2019-02-23T13:10:00Z</cp:lastPrinted>
  <dcterms:modified xsi:type="dcterms:W3CDTF">2019-02-24T11:42:00Z</dcterms:modified>
  <cp:revision>22</cp:revision>
  <dc:subject/>
  <dc:title/>
</cp:coreProperties>
</file>